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"/>
        <w:gridCol w:w="425"/>
        <w:gridCol w:w="284"/>
        <w:gridCol w:w="1559"/>
        <w:gridCol w:w="513"/>
        <w:gridCol w:w="54"/>
        <w:gridCol w:w="567"/>
        <w:gridCol w:w="425"/>
        <w:gridCol w:w="426"/>
        <w:gridCol w:w="295"/>
        <w:gridCol w:w="697"/>
        <w:gridCol w:w="425"/>
        <w:gridCol w:w="284"/>
        <w:gridCol w:w="212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TA OCENY ZGODNOŚCI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 LSR</w:t>
            </w:r>
          </w:p>
          <w:p>
            <w:pPr>
              <w:pStyle w:val="Normal"/>
              <w:shd w:fill="F2F2F2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Lokalnej Grupy Działania </w:t>
            </w:r>
          </w:p>
          <w:p>
            <w:pPr>
              <w:pStyle w:val="Normal"/>
              <w:shd w:fill="F2F2F2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stula-Terra Culmensis-Rozwój przez Tradycję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PROJEKT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:</w:t>
            </w:r>
          </w:p>
        </w:tc>
        <w:tc>
          <w:tcPr>
            <w:tcW w:w="8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 7, </w:t>
            </w:r>
          </w:p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AŁANIE 7.1 ROZWÓJ LOKALNY KIEROWANY PRZEZ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PROJEKTU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RPO WK – P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 złożono w miejscu i terminie wskazanym 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0" w:name="__Fieldmark__0_1692279291"/>
            <w:bookmarkStart w:id="1" w:name="__Fieldmark__0_1692279291"/>
            <w:bookmarkEnd w:id="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" w:name="__Fieldmark__1_1692279291"/>
            <w:bookmarkStart w:id="3" w:name="__Fieldmark__1_1692279291"/>
            <w:bookmarkEnd w:id="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złożono w wersji papierowej oraz w Generatorze Wniosków </w:t>
              <w:br/>
              <w:t>o Dofinansowani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1692279291"/>
            <w:bookmarkStart w:id="5" w:name="__Fieldmark__2_1692279291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1692279291"/>
            <w:bookmarkStart w:id="7" w:name="__Fieldmark__3_1692279291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jest zgodny z zakresem tematycznym, który został wskazany </w:t>
              <w:br/>
              <w:t>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1692279291"/>
            <w:bookmarkStart w:id="9" w:name="__Fieldmark__4_1692279291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1692279291"/>
            <w:bookmarkStart w:id="11" w:name="__Fieldmark__5_1692279291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załączniki do wniosku o dofinansowanie są kompletne, poprawne i zgodne z prawem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1692279291"/>
            <w:bookmarkStart w:id="13" w:name="__Fieldmark__6_1692279291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1692279291"/>
            <w:bookmarkStart w:id="15" w:name="__Fieldmark__7_1692279291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w wersji papierowej został podpisany przez upoważnione osoby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1692279291"/>
            <w:bookmarkStart w:id="17" w:name="__Fieldmark__8_1692279291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1692279291"/>
            <w:bookmarkStart w:id="19" w:name="__Fieldmark__9_1692279291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PROJEKTU Z OGŁOSZENIEM O NABORZE WNIOSKÓW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jekt jest zgodny z ogłoszeniem o naborze wniosków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1692279291"/>
            <w:bookmarkStart w:id="21" w:name="__Fieldmark__10_1692279291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1692279291"/>
            <w:bookmarkStart w:id="23" w:name="__Fieldmark__11_1692279291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4"/>
            </w:r>
          </w:p>
        </w:tc>
      </w:tr>
      <w:tr>
        <w:trPr>
          <w:trHeight w:val="751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II. OCENA ZGODNOŚCI PROJEKTU Z PROGRAMEM </w:t>
            </w:r>
            <w:r>
              <w:rPr>
                <w:rFonts w:cs="Times New Roman" w:ascii="Times New Roman" w:hAnsi="Times New Roman"/>
                <w:color w:val="000000"/>
              </w:rPr>
              <w:t>w ramach którego jest planowana realizacja tego projektu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jest zgodny z PROGRAMEM RPO WK-P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tym określonymi w ogłoszeniu o naborze wniosków warunkami udzielenia wsparcia oraz możliwości udzielenia wsparcia w formie wskazanej w tym ogłoszeniu (refundacja/ryczałt/rozliczenie)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24" w:name="__Fieldmark__12_1692279291"/>
            <w:bookmarkStart w:id="25" w:name="__Fieldmark__12_1692279291"/>
            <w:bookmarkEnd w:id="25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26" w:name="__Fieldmark__13_1692279291"/>
            <w:bookmarkStart w:id="27" w:name="__Fieldmark__13_1692279291"/>
            <w:bookmarkEnd w:id="27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8" w:name="__Fieldmark__14_1692279291"/>
            <w:bookmarkStart w:id="29" w:name="__Fieldmark__14_1692279291"/>
            <w:bookmarkEnd w:id="2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GODNOŚCI PROJEKTU Z PROGRAMEM</w:t>
            </w:r>
          </w:p>
        </w:tc>
      </w:tr>
      <w:tr>
        <w:trPr>
          <w:trHeight w:val="422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 jest zgodny z PROGRAMEM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1692279291"/>
            <w:bookmarkStart w:id="31" w:name="__Fieldmark__15_1692279291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1692279291"/>
            <w:bookmarkStart w:id="33" w:name="__Fieldmark__16_1692279291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II. OCENA ZGODNOŚCI PROJEJKTU Z CELAMI LSR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 projekt  jest zgodny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34" w:name="__Fieldmark__17_1692279291"/>
            <w:bookmarkStart w:id="35" w:name="__Fieldmark__17_1692279291"/>
            <w:bookmarkEnd w:id="35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36" w:name="__Fieldmark__18_1692279291"/>
            <w:bookmarkStart w:id="37" w:name="__Fieldmark__18_1692279291"/>
            <w:bookmarkEnd w:id="37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GODNOŚCI PROJEKTU Z CELAMI LSR</w:t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 jest zgodny z CELAMI L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38" w:name="__Fieldmark__19_1692279291"/>
            <w:bookmarkStart w:id="39" w:name="__Fieldmark__19_1692279291"/>
            <w:bookmarkEnd w:id="39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0" w:name="__Fieldmark__20_1692279291"/>
            <w:bookmarkStart w:id="41" w:name="__Fieldmark__20_1692279291"/>
            <w:bookmarkEnd w:id="4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Wingdings" w:ascii="Wingdings" w:hAnsi="Wingdings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NIK OCENY ZGODNOŚCI PROJEKTU  Z LSR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łosuję za uznaniem projektu za ZGODNY / NIEZGODNY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LGD</w:t>
            </w:r>
          </w:p>
        </w:tc>
        <w:tc>
          <w:tcPr>
            <w:tcW w:w="7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projektu z LSR:</w:t>
            </w:r>
          </w:p>
        </w:tc>
      </w:tr>
      <w:tr>
        <w:trPr>
          <w:trHeight w:val="2629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LGD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zapoznać się z Procedurą wyboru i oceny projektów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 Radę LGD opisaną w następujących dokumentach:</w:t>
      </w:r>
    </w:p>
    <w:p>
      <w:pPr>
        <w:pStyle w:val="Domylnie"/>
        <w:numPr>
          <w:ilvl w:val="0"/>
          <w:numId w:val="4"/>
        </w:numPr>
        <w:spacing w:lineRule="atLeast" w:line="10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ocedura oceny i wyboru projektów w ramach konkursów ogłaszanych przez Lokalną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Grupę Działania „Vistula – Terra Culmensis -Rozwój przez Tradycję” w ramach środków RPO W K-P na lata 2014-2020 – środki EFRR (oś 7).</w:t>
      </w:r>
    </w:p>
    <w:p>
      <w:pPr>
        <w:pStyle w:val="Domylnie"/>
        <w:numPr>
          <w:ilvl w:val="0"/>
          <w:numId w:val="4"/>
        </w:numPr>
        <w:spacing w:lineRule="atLeast" w:line="10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gulaminie Organizacyjnym Rady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LGD, w formie wypełnionej Karty oceny zgodności projektu z LSR, jest nieważny, jeżeli zachodzi, co najmniej jedna z poniższych okoliczności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LGD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76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karcie brakuje informacji pozwalających zidentyfikować projekt, którego dotyczy ocena (numeru wniosku o dofinansowanie, nazwy wnioskodawcy, tytuł projektu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arta winna zostać wypełniona czytelnie piórem, długopisem lub cienkopisem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ub wypełnić komputerze- </w:t>
      </w:r>
      <w:r>
        <w:rPr>
          <w:color w:val="000000"/>
          <w:sz w:val="20"/>
          <w:szCs w:val="20"/>
        </w:rPr>
        <w:t xml:space="preserve">– </w:t>
      </w:r>
      <w:r>
        <w:rPr>
          <w:color w:val="FF0000"/>
          <w:sz w:val="20"/>
          <w:szCs w:val="20"/>
        </w:rPr>
        <w:t>w przypadku kiedy karta wypełniona zostanie elektronicznie, w tym wprowadzone zostanie imię i nazwisko członka Rady, należy przy tym wpisie złożyć parafkę lub podpis. W takim wypadku nie jest wymagany czytelny podpis. Czytelny podpis wymagany jest w przypadku kiedy nie będzie wprowadzonego elektronicznie imienia i nazwiska członka Rad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e zmiany nanosi się poprzez skreślenie i parafowanie (nie należy używać korektora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28" w:after="0"/>
        <w:textAlignment w:val="baseline"/>
        <w:rPr>
          <w:rFonts w:ascii="Times New Roman" w:hAnsi="Times New Roman" w:eastAsia="Andale Sans UI" w:cs="Arial"/>
          <w:kern w:val="2"/>
          <w:sz w:val="24"/>
          <w:szCs w:val="24"/>
          <w:lang w:eastAsia="ja-JP" w:bidi="fa-IR"/>
        </w:rPr>
      </w:pPr>
      <w:r>
        <w:rPr>
          <w:rFonts w:eastAsia="Andale Sans UI" w:cs="Arial" w:ascii="Times New Roman" w:hAnsi="Times New Roman"/>
          <w:kern w:val="2"/>
          <w:sz w:val="24"/>
          <w:szCs w:val="24"/>
          <w:lang w:eastAsia="ja-JP" w:bidi="fa-IR"/>
        </w:rPr>
        <w:t>……………………………………</w:t>
      </w:r>
      <w:r>
        <w:rPr>
          <w:rFonts w:eastAsia="Andale Sans UI" w:cs="Arial" w:ascii="Times New Roman" w:hAnsi="Times New Roman"/>
          <w:kern w:val="2"/>
          <w:sz w:val="24"/>
          <w:szCs w:val="24"/>
          <w:lang w:eastAsia="ja-JP" w:bidi="fa-IR"/>
        </w:rPr>
        <w:t>..</w:t>
      </w:r>
    </w:p>
    <w:p>
      <w:pPr>
        <w:pStyle w:val="Normal"/>
        <w:widowControl w:val="false"/>
        <w:suppressAutoHyphens w:val="true"/>
        <w:spacing w:lineRule="auto" w:line="240" w:before="28" w:after="0"/>
        <w:textAlignment w:val="baseline"/>
        <w:rPr>
          <w:rFonts w:ascii="Times New Roman" w:hAnsi="Times New Roman"/>
          <w:kern w:val="2"/>
          <w:sz w:val="24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            </w:t>
      </w:r>
      <w:r>
        <w:rPr>
          <w:rFonts w:eastAsia="Andale Sans UI" w:cs="Arial" w:ascii="Times New Roman" w:hAnsi="Times New Roman"/>
          <w:kern w:val="2"/>
          <w:sz w:val="24"/>
          <w:szCs w:val="24"/>
          <w:lang w:eastAsia="ja-JP" w:bidi="fa-IR"/>
        </w:rPr>
        <w:t>Pieczęć LGD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" w:cs="Arial" w:ascii="Arial" w:hAnsi="Arial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Andale Sans UI" w:cs="Arial"/>
          <w:b/>
          <w:b/>
          <w:bCs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Andale Sans UI" w:cs="Arial"/>
          <w:b/>
          <w:b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Arial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Arial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both"/>
        <w:textAlignment w:val="baseline"/>
        <w:rPr>
          <w:rFonts w:ascii="Arial" w:hAnsi="Arial" w:eastAsia="Andale Sans UI" w:cs="Arial"/>
          <w:b/>
          <w:b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" w:cs="Times New Roman"/>
          <w:kern w:val="2"/>
          <w:sz w:val="20"/>
          <w:szCs w:val="20"/>
          <w:vertAlign w:val="superscript"/>
          <w:lang w:eastAsia="ja-JP" w:bidi="fa-IR"/>
        </w:rPr>
      </w:pPr>
      <w:r>
        <w:rPr>
          <w:rFonts w:eastAsia="Andale Sans UI" w:cs="Times New Roman" w:ascii="Times New Roman" w:hAnsi="Times New Roman"/>
          <w:kern w:val="2"/>
          <w:sz w:val="20"/>
          <w:szCs w:val="20"/>
          <w:vertAlign w:val="superscript"/>
          <w:lang w:eastAsia="ja-JP" w:bidi="fa-I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LGD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</w:t>
      </w:r>
      <w:r>
        <w:rPr>
          <w:rFonts w:cs="Times New Roman" w:ascii="Times New Roman" w:hAnsi="Times New Roman"/>
          <w:lang w:val="pl-PL"/>
        </w:rPr>
        <w:t>/członka Zarządu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aznaczenie pola „NIE” oznacza, iż nie zostały spełnione warunki określone w art. 21 ust. 2  oraz art. 21 ust. 4 pkt 1 ustawy RLKS. </w:t>
      </w:r>
      <w:r>
        <w:rPr>
          <w:rFonts w:cs="Times New Roman" w:ascii="Times New Roman" w:hAnsi="Times New Roman"/>
          <w:b/>
          <w:lang w:val="pl-PL"/>
        </w:rPr>
        <w:t>Wniosek nie podlega dalszej ocenie i wyborowi.</w:t>
      </w:r>
    </w:p>
  </w:footnote>
  <w:footnote w:id="5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Logotypy</w:t>
    </w:r>
  </w:p>
  <w:p>
    <w:pPr>
      <w:pStyle w:val="Akapitzlist"/>
      <w:spacing w:lineRule="auto" w:line="360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  <w:p>
    <w:pPr>
      <w:pStyle w:val="Akapitzlist"/>
      <w:spacing w:lineRule="auto" w:line="360"/>
      <w:jc w:val="right"/>
      <w:rPr>
        <w:rFonts w:ascii="Times New Roman" w:hAnsi="Times New Roman" w:eastAsia="Times New Roman" w:cs="Times New Roman"/>
      </w:rPr>
    </w:pPr>
    <w:r>
      <w:rPr>
        <w:rFonts w:cs="Times New Roman" w:ascii="Times New Roman" w:hAnsi="Times New Roman"/>
        <w:b/>
        <w:i/>
      </w:rPr>
      <w:t>Załącznik 9</w:t>
    </w:r>
    <w:r>
      <w:rPr>
        <w:rFonts w:cs="Times New Roman" w:ascii="Times New Roman" w:hAnsi="Times New Roman"/>
        <w:i/>
      </w:rPr>
      <w:t>_</w:t>
    </w:r>
    <w:r>
      <w:rPr>
        <w:rFonts w:eastAsia="Times New Roman" w:cs="Times New Roman" w:ascii="Times New Roman" w:hAnsi="Times New Roman"/>
      </w:rPr>
      <w:t xml:space="preserve"> </w:t>
    </w:r>
  </w:p>
  <w:p>
    <w:pPr>
      <w:pStyle w:val="Akapitzlist"/>
      <w:spacing w:lineRule="auto" w:line="360"/>
      <w:jc w:val="right"/>
      <w:rPr>
        <w:rFonts w:ascii="Times New Roman" w:hAnsi="Times New Roman" w:eastAsia="Times New Roman" w:cs="Times New Roman"/>
        <w:color w:val="000000"/>
        <w:sz w:val="22"/>
        <w:szCs w:val="22"/>
      </w:rPr>
    </w:pPr>
    <w:r>
      <w:rPr>
        <w:rFonts w:eastAsia="Times New Roman" w:cs="Times New Roman" w:ascii="Times New Roman" w:hAnsi="Times New Roman"/>
        <w:color w:val="000000"/>
        <w:sz w:val="22"/>
        <w:szCs w:val="22"/>
      </w:rPr>
      <w:t xml:space="preserve">Wzór Karty oceny zgodności projektu  z LSR </w:t>
    </w:r>
  </w:p>
  <w:p>
    <w:pPr>
      <w:pStyle w:val="Akapitzlist"/>
      <w:spacing w:lineRule="auto" w:line="360"/>
      <w:jc w:val="right"/>
      <w:rPr>
        <w:rFonts w:ascii="Times New Roman" w:hAnsi="Times New Roman" w:eastAsia="Times New Roman" w:cs="Times New Roman"/>
        <w:color w:val="000000"/>
        <w:sz w:val="22"/>
        <w:szCs w:val="22"/>
      </w:rPr>
    </w:pPr>
    <w:r>
      <w:rPr>
        <w:rFonts w:eastAsia="Times New Roman" w:cs="Times New Roman" w:ascii="Times New Roman" w:hAnsi="Times New Roman"/>
        <w:color w:val="000000"/>
        <w:sz w:val="22"/>
        <w:szCs w:val="22"/>
      </w:rPr>
      <w:t>oraz wzór Karty oceny zgodności projektu   wg lokalnych kryteriów wyboru</w:t>
    </w:r>
  </w:p>
  <w:p>
    <w:pPr>
      <w:pStyle w:val="Header"/>
      <w:jc w:val="right"/>
      <w:rPr>
        <w:rFonts w:ascii="Times New Roman" w:hAnsi="Times New Roman" w:eastAsia="Times New Roman" w:cs="Times New Roman"/>
        <w:color w:val="000000"/>
        <w:sz w:val="22"/>
        <w:szCs w:val="22"/>
        <w:lang w:val="pl-PL"/>
      </w:rPr>
    </w:pPr>
    <w:r>
      <w:rPr>
        <w:rFonts w:eastAsia="Times New Roman" w:cs="Times New Roman" w:ascii="Times New Roman" w:hAnsi="Times New Roman"/>
        <w:color w:val="000000"/>
        <w:sz w:val="22"/>
        <w:szCs w:val="22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rFonts w:ascii="Times New Roman" w:hAnsi="Times New Roman" w:cs="Times New Roman"/>
        <w:color w:val="00000A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A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color w:val="1F497D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0A"/>
      <w:sz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48:00Z</dcterms:created>
  <dc:creator>PROW_1</dc:creator>
  <dc:description/>
  <cp:keywords/>
  <dc:language>en-US</dc:language>
  <cp:lastModifiedBy>ILONA LINCZOWSKA</cp:lastModifiedBy>
  <cp:lastPrinted>2019-02-14T14:40:00Z</cp:lastPrinted>
  <dcterms:modified xsi:type="dcterms:W3CDTF">2019-06-25T06:59:00Z</dcterms:modified>
  <cp:revision>12</cp:revision>
  <dc:subject/>
  <dc:title>(pieczęć LGD)</dc:title>
</cp:coreProperties>
</file>