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Zał. do Karty weryfikacji wstępnej wniosku o dofinansowanie (EFRR)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eastAsia="pl-PL"/>
        </w:rPr>
      </w:pPr>
      <w:r>
        <w:rPr>
          <w:rFonts w:cs="Bookman Old Style" w:ascii="Bookman Old Style" w:hAnsi="Bookman Old Style"/>
          <w:sz w:val="28"/>
          <w:szCs w:val="28"/>
        </w:rPr>
        <w:t xml:space="preserve">Instrukcja wypełniania karty wstępnej weryfikacji wniosku </w:t>
        <w:br/>
        <w:t>o dofinansowanie ze środków RPO WK-P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stępna weryfikacja wniosku dokonywana jest przez pracownika biura LGD na podstawie informacji zawartych w złożonym wniosku o dofinansowanie i złożonych wraz z nim dokumentach (w tym wyjaśnieniach lub dokumentach nadesłanych przez podmiot na wezwanie LGD, zgodnie z art. 21 ust. 1a-1c ustawy RLKS), a także w oparciu o ogólnodostępne informacje pochodzące z baz administrowanych przez podmioty administracji publicznej, tj. CEIDG, KRS, rejestr Ksiąg Wieczystych oraz udostępnione przez Samorząd Województwa (LGD nie ma obowiązku występowania z prośbą o udostępnienie danych do innych podmiotów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arta weryfikacji wstępnej wniosku o dofinansowanie stosowana jest zarówno na etapie oceny i wyboru, jak również przeprowadzania przez Radę LGD autokontroli oraz ponownej oceny w celu wydania opinii w sprawie możliwości zmiany Umowy o dofinansowanie przez Beneficjent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artę wypełnia się przy zastosowaniu ogólnej wskazówki dotyczącej odpowiedzi TAK, NIE, ND, DU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TAK</w:t>
      </w:r>
      <w:r>
        <w:rPr>
          <w:rFonts w:cs="Bookman Old Style" w:ascii="Bookman Old Style" w:hAnsi="Bookman Old Style"/>
        </w:rPr>
        <w:t xml:space="preserve"> – możliwe jest jednoznaczne udzielenie pozytywnej odpowiedzi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NIE</w:t>
      </w:r>
      <w:r>
        <w:rPr>
          <w:rFonts w:cs="Bookman Old Style" w:ascii="Bookman Old Style" w:hAnsi="Bookman Old Style"/>
        </w:rPr>
        <w:t xml:space="preserve"> – możliwe jest udzielenie jednoznacznej negatywnej odpowiedzi lub podmiot nie złożył wyjaśnień lub dokumentów pomimo wezwania LGD, zgodnie z art. 21 ust. 1a-1c ustawy RLKS (dotyczy wezwania przed posiedzeniem Rady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2F5496"/>
        </w:rPr>
        <w:t>ND</w:t>
      </w:r>
      <w:r>
        <w:rPr>
          <w:rFonts w:cs="Bookman Old Style" w:ascii="Bookman Old Style" w:hAnsi="Bookman Old Style"/>
        </w:rPr>
        <w:t xml:space="preserve"> – weryfikowany punkt karty nie dotyczy danego wnioskodawcy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2F5496"/>
        </w:rPr>
        <w:t>DUz</w:t>
      </w:r>
      <w:r>
        <w:rPr>
          <w:rFonts w:cs="Bookman Old Style" w:ascii="Bookman Old Style" w:hAnsi="Bookman Old Style"/>
        </w:rPr>
        <w:t xml:space="preserve"> - weryfikowany punkt karty podlega wyjaśnieniom/ uzupełnieniom na wezwanie LGD, zgodnie z art. 21 ust. 1a-1c ustawy RLKS (dotyczy wezwania </w:t>
        <w:br/>
        <w:t>w wyniku decyzji Rad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UZASADNIENIE KONIECZNOŚCI WEZWANIA</w:t>
      </w:r>
      <w:r>
        <w:rPr>
          <w:rFonts w:cs="Bookman Old Style" w:ascii="Bookman Old Style" w:hAnsi="Bookman Old Style"/>
        </w:rPr>
        <w:t xml:space="preserve"> – należy wypełnić, gdy na podstawie złożonych dokumentów nie można jednoznacznie potwierdzić zgodności projektu </w:t>
        <w:br/>
        <w:t>z LSR, wybrać projektu lub ustalić kwoty dofinansowania (uzasadnienie należy podać zarówno, gdy podmiot już został wezwany, jak i również dopiero planuje się go wezwać do złożenia wyjaśnień/ dokumentów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YJAŚNIENIA LUB DOKUMENTY DOSTARCZONE NA WEZWANIE</w:t>
      </w:r>
      <w:r>
        <w:rPr>
          <w:rFonts w:cs="Bookman Old Style" w:ascii="Bookman Old Style" w:hAnsi="Bookman Old Style"/>
        </w:rPr>
        <w:t xml:space="preserve"> – należy wskazać jakie dokumenty zostały złożone w odpowiedzi na wezwanie LGD (w przypadku nienadesłania wyjaśnień/ dokumentów, pomimo wezwania, należy pole pozostawić puste oraz zaznaczyć odpowiedź „NIE”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2F5496"/>
        </w:rPr>
        <w:t>W odniesieniu do cz. A.</w:t>
      </w:r>
      <w:r>
        <w:rPr>
          <w:rFonts w:cs="Bookman Old Style" w:ascii="Bookman Old Style" w:hAnsi="Bookman Old Style"/>
        </w:rPr>
        <w:t xml:space="preserve"> - Weryfikacja zgodności z ogłoszeniem naboru wniosków - zaznaczenie co najmniej jednej odpowiedzi "NIE" oznacza negatywny wynik weryfikacji wstępnej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 odniesieniu do cz. B.</w:t>
      </w:r>
      <w:r>
        <w:rPr>
          <w:rFonts w:cs="Bookman Old Style" w:ascii="Bookman Old Style" w:hAnsi="Bookman Old Style"/>
        </w:rPr>
        <w:t xml:space="preserve"> - Weryfikacja zgodności z celami LSR - wynik jest pozytywny jeśli projekt jest zgodny z co najmniej 1 celem ogólnym, 1 celem szczegółowym oraz 1 przedsięwzięciem LS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 odniesieniu do cz. C.</w:t>
      </w:r>
      <w:r>
        <w:rPr>
          <w:rFonts w:cs="Bookman Old Style" w:ascii="Bookman Old Style" w:hAnsi="Bookman Old Style"/>
        </w:rPr>
        <w:t xml:space="preserve"> - Weryfikacja zgodności z RPO WK-P na lata 2014-2020 - zaznaczenie co najmniej jednej odpowiedzi "NIE" oznacza negatywny wynik wstępnej weryfikacj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 odniesieniu do cz. D.</w:t>
      </w:r>
      <w:r>
        <w:rPr>
          <w:rFonts w:cs="Bookman Old Style" w:ascii="Bookman Old Style" w:hAnsi="Bookman Old Style"/>
        </w:rPr>
        <w:t xml:space="preserve"> - Ostateczny wynik weryfikacji wstępnej (obejmujący zgodność z LSR, w tym z RPO WK-P na lata 2014-2020) - negatywna weryfikacja części A, B lub C oznacza negatywny ostateczny wynik wstępnej weryfikacji.</w:t>
      </w:r>
    </w:p>
    <w:p>
      <w:pPr>
        <w:pStyle w:val="Heading7"/>
        <w:jc w:val="center"/>
        <w:rPr/>
      </w:pPr>
      <w:r>
        <w:rPr/>
        <w:t>DANE IDENTYFIKACYJNE WNIOSKODAWCY</w:t>
      </w:r>
    </w:p>
    <w:p>
      <w:pPr>
        <w:pStyle w:val="Heading7"/>
        <w:spacing w:before="40" w:after="120"/>
        <w:jc w:val="center"/>
        <w:rPr/>
      </w:pPr>
      <w:r>
        <w:rPr/>
        <w:t>INFORMACJA O PROJEKCIE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>Imię i nazwisko; Nazwa Wnioskodawcy - należy wpisać nazwę wnioskodawcy zgodną z danymi wpisanymi we wniosku o dofinansowanie projektu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>Numer naboru wniosków - należy wpisać numer naboru wniosków nadany przez LGD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 xml:space="preserve">Indywidualny numer sprawy nadany przez LGD - należy wpisać indywidualny numer sprawy nadany przez LGD w trakcie przyjmowania wniosku </w:t>
        <w:br/>
        <w:t>o dofinansowanie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 xml:space="preserve">Oś priorytetowa: - należy wpisać nazwę osi priorytetowej zgodnej z SzOOP </w:t>
        <w:br/>
        <w:t>w ramach, której złożony został wniosek o dofinansowanie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Działanie/ typ projektu: - należy wpisać nazwę działania i typu projektu zgodnie </w:t>
        <w:br/>
        <w:t>z SzOOP w ramach, których złożony został wniosek o dofinansowanie;</w:t>
      </w:r>
    </w:p>
    <w:p>
      <w:pPr>
        <w:pStyle w:val="Heading7"/>
        <w:jc w:val="center"/>
        <w:rPr/>
      </w:pPr>
      <w:r>
        <w:rPr/>
        <w:t>WERYFIKACJA WSTĘ</w:t>
      </w:r>
      <w:r>
        <w:rPr>
          <w:rStyle w:val="Nagwek7Znak"/>
          <w:b w:val="false"/>
        </w:rPr>
        <w:t>P</w:t>
      </w:r>
      <w:r>
        <w:rPr/>
        <w:t>NA WNIOSKU O DOFINANSOWAN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"/>
        <w:spacing w:before="0" w:after="120"/>
        <w:contextualSpacing/>
        <w:jc w:val="center"/>
        <w:rPr>
          <w:lang w:eastAsia="pl-PL"/>
        </w:rPr>
      </w:pPr>
      <w:r>
        <w:rPr>
          <w:lang w:eastAsia="pl-PL"/>
        </w:rPr>
        <w:t>A. WERYFIKACJA ZGODNOŚCI Z OGŁOSZENIEM NABORU WNIOSKÓW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>Wniosek złożono w miejscu i terminie wskazanym w ogłoszeniu naboru wniosków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kodawca złożył wniosek w miejscu i terminie wskazanym w ogłoszeniu o naborze wniosków zamieszonym przez LGD na swojej stronie internetowej, w odpowiedzi na które został złożony wniosek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 xml:space="preserve">Wniosek złożono w wersji papierowej oraz w Generatorze Wniosków </w:t>
        <w:br/>
        <w:t>o Dofinansowanie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wnioskodawca załączył potwierdzenie złożenia wniosku </w:t>
        <w:br/>
        <w:t>o dofinansowanie w Generatorze Wniosków o Dofinansowanie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osków o powierzenie grantów, które nie będą składana za pomocą Generatora Wniosków o Dofinansowanie, należy zaznaczyć odpowiedź „ND”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zakresem tematycznym, który został wskazany w ogłoszeniu naboru wniosków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wniosek o dofinansowanie jest zgodny </w:t>
        <w:br/>
        <w:t>z zakresem tematycznym wskazanym w ogłoszeniu o naborze wniosków zamieszczonym przez LGD na stronie internetowej, w odpowiedzi na które został złożony wniosek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 xml:space="preserve">Wszystkie załączniki do wniosku o dofinansowanie są kompletne, poprawne </w:t>
        <w:br/>
        <w:t>i zgodne z prawem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acji podlega czy wnioskodawca dołączył do wniosku o dofinansowanie projektu wszystkie załączniki zgodnie z listą załączników zamieszczoną w ogłoszeniu o naborze wniosków oraz czy załączniki do wniosku są zgodne z przepisami prawa polskiego i unijnego oraz, o ile dotyczy, instrukcją wypełniania załączników, stanowiącą załącznik do ogłoszenia o naborze wniosków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 wersji papierowej został podpisany przez upoważnione osoby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ek został opatrzony wymaganym podpisem osoby/osób upoważnionej/ych wskazanej/ych we wniosku. W przypadku, gdy podpis jest nieczytelny, wnioskodawca powinien opatrzyć podpis pieczęcią imienną.</w:t>
      </w:r>
    </w:p>
    <w:p>
      <w:pPr>
        <w:pStyle w:val="Heading7"/>
        <w:spacing w:before="40" w:after="120"/>
        <w:jc w:val="center"/>
        <w:rPr/>
      </w:pPr>
      <w:r>
        <w:rPr/>
        <w:t>WYNIK WERYFIKACJI ZGODNOŚCI Z OGŁOSZENIEM</w:t>
      </w:r>
    </w:p>
    <w:p>
      <w:pPr>
        <w:pStyle w:val="Akapitzlist"/>
        <w:spacing w:before="0" w:after="12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ogłoszeniem naboru wniosków o przyznanie pomocy: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Odpowiedź „TAK” zaznacza się w przypadku pozytywnej weryfikacji wszystkich punktów w części „A” karty wstępnej weryfikacji wniosku i przechodzi się do dalszej weryfikacji wniosku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egatywnej weryfikacji, któregokolwiek punktu części „A” karty, całość weryfikacji zgodności z ogłoszeniem jest negatywna, osoba weryfikująca zaznacza pole „NIE” i przechodzi do części WYNIKU WERYFIKACJI ZGODNOŚCI </w:t>
        <w:br/>
        <w:t>Z LSR i również zaznacza odpowiedź „NIE”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ogłoszeniem naboru (w zakresie któregokolwiek punktu części „A” karty), a zgodnie z zasadami przyjętymi w LGD wezwanie następuje w wyniku decyzji podjętej przez Radę, należy zaznaczyć odpowiedź „DUz”.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B. WERYFIKACJA ZGODNOŚCI Z CELAMI STRATEGII ROZWOJU LOKALNEGO KIEROWANEGO PRZEZ SPOŁECZNOŚĆ (LSR)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- punkt uwzględnia cele główne (ogólne) i szczegółowe oraz przedsięwzięcia w ramach LSR</w:t>
      </w:r>
    </w:p>
    <w:p>
      <w:pPr>
        <w:pStyle w:val="Akapitzlist"/>
        <w:numPr>
          <w:ilvl w:val="0"/>
          <w:numId w:val="3"/>
        </w:numPr>
        <w:spacing w:before="12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zakłada realizację wskaźników zaplanowanych w LSR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ięwzięcia LSR, do których przyczyni się realizacja projektu: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…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…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Bookman Old Style" w:ascii="Bookman Old Style" w:hAnsi="Bookman Old Style"/>
        </w:rPr>
        <w:t>Projekt przyczyni się do realizacji przynajmniej jednego PRZEDSIĘWZIĘCIA LSR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 szczegółowe LSR, do których przyczyni się realizacja projektu: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…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…</w:t>
      </w:r>
    </w:p>
    <w:p>
      <w:pPr>
        <w:pStyle w:val="Akapitzlist"/>
        <w:spacing w:before="0" w:after="12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przyczyni się do realizacji przynajmniej jednego CELU SZCZEGÓŁOWEGO LSR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przyczynia się do realizacji CELU OGÓLNEGO LSR: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 punkcie B.I weryfikacji podlega czy wskaźniki realizacji celów projektu (wskaźniki rezultatu dla celów szczegółowych oraz wskaźniki produktu) z LSR zostały wyrażone liczbowo oraz podano czas ich osiągnięcia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unktach od B.II do B.IV weryfikujący uzupełnia kartę o przedsięwzięcia, cele szczegółowe oraz cel ogólny z LSR, do którego odnosiło się ogłoszenie o naborze wniosków w ramach, którego złożony został projekt. Następnie weryfikacji podlega czy założenia przedstawione we wniosku przyczyniają się do realizacji przedmiotowych przedsięwzięć, celów szczegółowych i celu głównego.</w:t>
      </w:r>
    </w:p>
    <w:p>
      <w:pPr>
        <w:pStyle w:val="Heading7"/>
        <w:jc w:val="center"/>
        <w:rPr/>
      </w:pPr>
      <w:r>
        <w:rPr/>
        <w:t>WYNIK WERYFIKACJI ZGODNOŚCI Z CELAMI LSR</w:t>
      </w:r>
    </w:p>
    <w:p>
      <w:pPr>
        <w:pStyle w:val="Akapitzlist"/>
        <w:spacing w:before="120" w:after="12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celami Strategii Rozwoju Lokalnego Kierowanego przez Społeczność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 jest pozytywny, jeśli projekt jest zgodny z co najmniej 1 celem ogólnym, 1 celem szczegółowym oraz 1 przedsięwzięciem LSR. W takim przypadku weryfikujący zaznacza odpowiedź „TAK” i przechodzi się do dalszej weryfikacji wniosku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gdy projekt nie jest zgodny z jakimkolwiek przedsięwzięciem, celem szczegółowym lub ogólnym z LSR, weryfikujący zaznacza negatywny wynik weryfikacji oraz podaje uzasadnienie negatywnego wyniku weryfikacji przechodząc do części WYNIKU WERYFIKACJI ZGODNOŚCI Z LSR </w:t>
        <w:br/>
        <w:t>i również zaznacza odpowiedź „NIE”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celami LSR (w zakresie któregokolwiek punktu części „B” karty), a zgodnie z zasadami przyjętymi w LGD wezwanie następuje w wyniku decyzji podjętej przez Radę, należy zaznaczyć odpowiedź „DUz”.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C.1 WERYFIKACJA ZGODNOŚCI Z REGIONALNYM PROGRAMEM OPERACYJNYM WOJEWÓDZTWA KUJAWSKO-POMORSKIEGO</w:t>
      </w:r>
    </w:p>
    <w:p>
      <w:pPr>
        <w:pStyle w:val="Normal"/>
        <w:spacing w:lineRule="auto" w:line="240" w:before="0" w:after="0"/>
        <w:contextualSpacing/>
        <w:rPr>
          <w:lang w:eastAsia="pl-PL"/>
        </w:rPr>
      </w:pPr>
      <w:r>
        <w:rPr>
          <w:rFonts w:cs="Calibri"/>
          <w:lang w:eastAsia="pl-PL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Operacja jest zgodna z warunkami udzielenia wsparcia obowiązującymi w ramach naboru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acji podlega czy operacja jest zgodna z warunkami udzielenia wsparcia wynikającymi z LSR, obowiązującymi w ramach naboru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Operacja jest zgodna z formą wsparcia wskazaną w ogłoszeniu naboru wniosków o przyznanie pomocy.</w:t>
      </w:r>
    </w:p>
    <w:p>
      <w:pPr>
        <w:pStyle w:val="Normal"/>
        <w:spacing w:before="0" w:after="120"/>
        <w:rPr>
          <w:lang w:eastAsia="pl-PL"/>
        </w:rPr>
      </w:pPr>
      <w:r>
        <w:rPr>
          <w:rFonts w:cs="Bookman Old Style" w:ascii="Bookman Old Style" w:hAnsi="Bookman Old Style"/>
        </w:rPr>
        <w:t>Weryfikacji podlega czy operacja jest zgodna z formą wsparcia wskazaną w ogłoszeniu naboru wniosków o przyznanie pomocy.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C.2 WERYFIKACJA ZGODNOŚCI Z REGIONALNYM PROGRAMEM OPERACYJNYM WOJEWÓDZTWA KUJAWSKO-POMORSKIEGO</w:t>
      </w:r>
    </w:p>
    <w:p>
      <w:pPr>
        <w:pStyle w:val="Normal"/>
        <w:spacing w:lineRule="auto" w:line="240" w:before="0" w:after="0"/>
        <w:contextualSpacing/>
        <w:rPr>
          <w:lang w:eastAsia="pl-PL"/>
        </w:rPr>
      </w:pPr>
      <w:r>
        <w:rPr>
          <w:lang w:eastAsia="pl-PL"/>
        </w:rPr>
      </w:r>
    </w:p>
    <w:p>
      <w:pPr>
        <w:pStyle w:val="Heading"/>
        <w:jc w:val="center"/>
        <w:rPr/>
      </w:pPr>
      <w:r>
        <w:rPr/>
        <w:t>I. WERYFIKACJA ZGODNOŚCI Z REGIONALNYM PROGRAMEM OPERACYJNYM WOJEWÓDZTWA KUJAWSKO-POMORSKIEGO - WSPÓLNA LISTA WARUNKÓW DLA EUROPEJSKIEGO FUNDUSZU ROZWOJU REGIONALNEGO ORAZ EUROPEJSKIEGO FUNDUSZU SPOŁECZNEGO</w:t>
      </w:r>
    </w:p>
    <w:p>
      <w:pPr>
        <w:pStyle w:val="Akapitzlist"/>
        <w:numPr>
          <w:ilvl w:val="1"/>
          <w:numId w:val="2"/>
        </w:numPr>
        <w:spacing w:before="12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został złożony przez uprawnionego Wnioskodawcę zgodnie z RPO WK-P na lata 2014-2020 oraz ze SzOOP RPO WK-P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kodawca kwalifikuje się do przyznania wsparcia, zgodnie z zapisami SzOOP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kodawca złożył oświadczenie, iż dokonał wyboru partnera/ów zgodnie z przepisami ustawy z dnia 11 lipca 2014 r. o zasadach realizacji programów w zakresie polityki spójności finansowanych w perspektywie 2014-2020 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w ramach projektu oprócz wnioskodawcy występuje partner projektu weryfikacji podlega czy Wnioskodawca dokonał wyboru partnera/ów zgodnie z art. 33 ustawy z dnia 11 lipca 2014 r. o zasadach realizacji programów w zakresie polityki spójności finansowanych w perspektywie 2014-2020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spełnia wymóg minimalnej/maksymalnej wartości projektu oraz maksymalnego poziomu wsparcia określonego w SzOOP RPO WK-P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acji podlega czy: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 xml:space="preserve">wartość wydatków kwalifikowalnych projektu nie jest mniejsza niż minimalna wartość określona w SzOOP lub/i ogłoszeniu o naborze wniosków </w:t>
        <w:br/>
        <w:t>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 xml:space="preserve">wartość wydatków kwalifikowalnych projektu nie jest większa niż maksymalna wartość określona w SzOOP lub/i ogłoszeniu o naborze wniosków </w:t>
        <w:br/>
        <w:t>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ałkowita wartość projektu jest zgodna z zapisami SzOOP lub/i zapisami </w:t>
        <w:br/>
        <w:t>w ogłoszeniu o naborze wniosków 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>poziom wnioskowanego wsparcia nie przekracza pułapu lub/i kwoty określonej w SzOOP lub/i w ogłoszeniu o naborze wniosków 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kodawca wniósł minimalny wymagany wkład własny wskazany </w:t>
        <w:br/>
        <w:t>w ogłoszeniu o naborze wniosków o dofinansowanie z uwzględnieniem przepisów o pomocy publicznej de minimis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owana wartość wsparcia nie przekracza wielkości wyliczonej w oparciu o wskaźnik luki finansowej (jeśli dotyczy)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>w przypadku projektu objętego pomocą publiczną poziom dofinansowania nie przekracza pułapu wynikającego z przepisów dotyczących pomocy publicznej (jeśli dotyczy)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kodawca złożył oświadczenie o niepodleganiu wykluczeniu </w:t>
        <w:br/>
        <w:t>z możliwości otrzymania dofinansowania ze środków Unii Europejskiej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 xml:space="preserve">Weryfikacji podlega, czy wnioskodawca oraz partner/rzy (jeśli dotyczy) nie podlegają wykluczeniu z możliwości otrzymania dofinansowania ze środków Unii Europejskiej na podstawie: 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/>
      </w:pPr>
      <w:r>
        <w:rPr>
          <w:rFonts w:cs="Bookman Old Style" w:ascii="Bookman Old Style" w:hAnsi="Bookman Old Style"/>
        </w:rPr>
        <w:t>art. 207 ust. 4 ustawy z dnia 27 sierpnia 2009 r. o finansach publicznych (Dz.U. z 2013 r. 885 ze zm.),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/>
      </w:pPr>
      <w:r>
        <w:rPr>
          <w:rFonts w:cs="Bookman Old Style" w:ascii="Bookman Old Style" w:hAnsi="Bookman Old Style"/>
        </w:rPr>
        <w:t>art.12 ust. 1 pkt 1 ustawy z dnia 15 czerwca 2012 r. o skutkach powierzania wykonywania pracy cudzoziemcom przebywającym wbrew przepisom na terytorium Rzeczypospolitej Polskiej (Dz.U. poz. 769),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rt. 9 ust. 1 pkt 2a ustawy z dnia 28 października 2002 r. </w:t>
        <w:br/>
        <w:t>o odpowiedzialności podmiotów zbiorowych za czyny zabronione pod groźbą kary (Dz.U. z 2015 r. poz. 1212 ze zm.).</w:t>
      </w:r>
    </w:p>
    <w:p>
      <w:pPr>
        <w:pStyle w:val="Normal"/>
        <w:spacing w:before="0" w:after="120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arunek jest weryfikowany w oparciu o oświadczenie załączone do wniosku </w:t>
        <w:br/>
        <w:t>o dofinansowanie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>Termin i okres realizacji projektu jest zgodny z zasadami dofinansowania w ramach RPO WK-P 2014-2020 tzn. termin rozpoczęcia i zakończenia realizacji projektu jest zgodny z zapisami Ogłoszenia o naborze wniosków o dofinansowanie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zaplanowany przez wnioskodawcę termin </w:t>
        <w:br/>
        <w:t>i okres realizacji projektu jest zgodny z zapisami ogłoszenia o naborze wniosków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Bookman Old Style" w:ascii="Bookman Old Style" w:hAnsi="Bookman Old Style"/>
        </w:rPr>
        <w:t>Okres realizacji projektu: Przez termin rozpoczęcia realizacji projektu należy rozumieć datę podjęcia przez wnioskodawcę lub partnera (jeśli dotyczy) pierwszego prawnie wiążącego zobowiązania w ramach projektu dotyczącego wydatków kwalifikowalnych, z zachowaniem zasad kwalifikowalności wydatków, tj. np. datę zawarcia przez wnioskodawcę pierwszej umowy w ramach projektu z wykonawcą, pierwsze zobowiązanie wnioskodawcy do zamówienia, zakupu środków trwałych, prac przygotowawczych lub usług. Przez termin zakończenia realizacji projektu należy rozumieć dzień, w którym zostały spełnione łącznie dwa warunki, tj.: zaplanowane w ramach projektu zadania zostały faktycznie wykonane oraz wszystkie wydatki kwalifikowane zostały zapłacone przez wnioskodawcę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>Projekt jest zgodny z typami projektów przewidzianymi do wsparcia w ramach RPO WK-P na lata 2014-2020 oraz ze SzOOP RPO WK-P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zakres tematyczny projektu jest zgodny z typami projektów przewidzianymi do wsparcia w ramach RPO WK-P na lata 2014-2020 oraz SzOOP RPO WK-P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ojekcie uwzględniono wskaźniki adekwatne dla danej formy wsparcia/ grupy docelowej zaplanowanej w projekcie na podstawie SzOOP RPO WK-P 2014-2020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możliwość osiągnięcia w ramach projektu wskaźników rezultatu i produktu, w tym: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ekwatność i założona do osiągnięcia wartość wskaźników;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is źródeł weryfikacji/ pozyskania danych do pomiaru wskaźników </w:t>
        <w:br/>
        <w:t>i częstotliwości pomiaru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tki zaplanowane w budżecie projektu są zgodne z Wytycznymi w zakresie kwalifikowalności wydatków w ramach Europejskiego Funduszu Rozwoju Regionalnego, Europejskiego Funduszu Społecznego oraz Funduszu Spójności na lata 2014-2020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ydatki zaplanowane przez wnioskodawcę w ramach projektu są zgodne z Wytycznymi w zakresie kwalifikowalności wydatków w ramach Europejskiego Funduszu Rozwoju Regionalnego, Europejskiego Funduszu Społecznego oraz Funduszu Spójności na lata 2014-2020, które określają ujednolicone warunki i procedury dotyczące kwalifikowalności wydatków dla funduszy strukturalnych i Funduszu Spójności oraz Inicjatywy na rzecz zatrudnienia ludzi młodych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tki zaplanowane w budżecie wynikają bezpośrednio z opisanych działań oraz przyczyniają się do osiągnięcia produktów projektu w sposób racjonalny i efektywny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ydatki zaplanowane w budżecie wynikają bezpośrednio z opisanych działań oraz przyczyniają się do osiągnięcia produktów projektu w sposób racjonalny i efektywny.</w:t>
      </w:r>
    </w:p>
    <w:p>
      <w:pPr>
        <w:pStyle w:val="Akapitzlist"/>
        <w:numPr>
          <w:ilvl w:val="1"/>
          <w:numId w:val="2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politykami horyzontalnymi, w tym z:</w:t>
      </w:r>
    </w:p>
    <w:p>
      <w:pPr>
        <w:pStyle w:val="Akapitzlist"/>
        <w:spacing w:before="0" w:after="120"/>
        <w:ind w:left="709" w:hanging="142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Zasadą równości szans kobiet i mężczyzn.</w:t>
      </w:r>
    </w:p>
    <w:p>
      <w:pPr>
        <w:pStyle w:val="Akapitzlist"/>
        <w:spacing w:before="0" w:after="120"/>
        <w:ind w:left="709" w:hanging="142"/>
        <w:contextualSpacing/>
        <w:rPr/>
      </w:pPr>
      <w:r>
        <w:rPr>
          <w:rFonts w:cs="Bookman Old Style" w:ascii="Bookman Old Style" w:hAnsi="Bookman Old Style"/>
        </w:rPr>
        <w:t xml:space="preserve">2. Zasadą równości szans i niedyskryminacji, w tym dostępności dla osób </w:t>
        <w:br/>
        <w:t>z niepełnosprawnościami.</w:t>
      </w:r>
    </w:p>
    <w:p>
      <w:pPr>
        <w:pStyle w:val="Akapitzlist"/>
        <w:spacing w:before="0" w:after="120"/>
        <w:ind w:left="709" w:hanging="142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Zasadą zrównoważonego rozwoju.</w:t>
      </w:r>
    </w:p>
    <w:p>
      <w:pPr>
        <w:pStyle w:val="Normal"/>
        <w:spacing w:before="0" w:after="120"/>
        <w:ind w:left="284" w:hanging="0"/>
        <w:rPr>
          <w:rFonts w:ascii="Bookman Old Style" w:hAnsi="Bookman Old Style" w:eastAsia="Times New Roman" w:cs="Arial"/>
          <w:lang w:eastAsia="pl-PL"/>
        </w:rPr>
      </w:pPr>
      <w:r>
        <w:rPr>
          <w:rFonts w:cs="Bookman Old Style" w:ascii="Bookman Old Style" w:hAnsi="Bookman Old Style"/>
        </w:rPr>
        <w:t>Weryfikacji podlega czy projekt jest zgodny z zasadą równości szans kobiet i mężczyzn w oparciu o standard minimum, o którym mowa w Wytycznych w zakresie realizacji zasady równości szans i niedyskryminacji, w tym dostępności dla osób z niepełnosprawnościami oraz zasady równości szans kobiet i mężczyzn w ramach funduszy unijnych na lata 2014-2020. Natomiast w przypadku zasady zrównoważonego rozwoju projekt powinien być zgodny z zapisami art. 8 Rozporządzenia Parlamentu Europejskiego i Rady (UE) nr 1303/2013 z dnia 17 grudnia 2013 r., stanowiącym, iż cele EFSI są osiągane w sposób zgodny z zasadą zrównoważonego rozwoju oraz unijnym wspieraniem celu zachowania, ochrony i poprawy jakości środowiska naturalnego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musi wykazywać pozytywny lub neutralny wpływ w zakresie każdej polityki horyzontalnej. O neutralności można mówić wtedy, kiedy wnioskodawca wskaże szczegółowe uzasadnienie, dlaczego dany projekt nie jest w stanie zrealizować jakichkolwiek działań w zakresie spełnienia ww. zasad a uzasadnienie to zostanie uznane przez osobę oceniającą za trafne i poprawne.</w:t>
      </w:r>
    </w:p>
    <w:p>
      <w:pPr>
        <w:pStyle w:val="Akapitzlist"/>
        <w:numPr>
          <w:ilvl w:val="1"/>
          <w:numId w:val="2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odawca złożył oświadczenie, że:</w:t>
      </w:r>
    </w:p>
    <w:p>
      <w:pPr>
        <w:pStyle w:val="Akapitzlist"/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>- projekt nie został fizycznie zakończony lub w pełni zrealizowany przed złożeniem wniosku o dofinansowanie;</w:t>
      </w:r>
    </w:p>
    <w:p>
      <w:pPr>
        <w:pStyle w:val="Akapitzlist"/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 rozpoczął realizacji projektu przed dniem złożenia wniosku o dofinansowanie projektu albo, że realizując projekt przed dniem złożenia wniosku o dofinansowanie projektu, przestrzegał obowiązujących przepisów prawa dotyczących danego projektu;</w:t>
      </w:r>
    </w:p>
    <w:p>
      <w:pPr>
        <w:pStyle w:val="Akapitzlist"/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ojekt nie obejmuje przedsięwzięć, które zostały objęte lub powinny zostać objęte procedurą odzyskiwania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wnioskodawca złożył odpowiednie oświadczenia stanowiące integralną część wniosku o dofinansowanie.</w:t>
      </w:r>
    </w:p>
    <w:p>
      <w:pPr>
        <w:pStyle w:val="Heading"/>
        <w:jc w:val="center"/>
        <w:rPr/>
      </w:pPr>
      <w:r>
        <w:rPr/>
        <w:t>II. PROJEKT REALIZOWANY JEST W RAMACH EUROPEJSKIEGO FUNDUSZU ROZWOJU REGIONALNEGO</w:t>
      </w:r>
    </w:p>
    <w:p>
      <w:pPr>
        <w:pStyle w:val="Akapitzlist"/>
        <w:numPr>
          <w:ilvl w:val="1"/>
          <w:numId w:val="4"/>
        </w:numPr>
        <w:spacing w:before="12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realizowany jest na obszarze objętym LSR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miejscem realizacji projektu jest obszar objęty LSR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rupa docelowa jest zgodna z katalogiem grup docelowych wskazanych </w:t>
        <w:br/>
        <w:t>w SZOOP. Grupa docelowa/ostateczni odbiorcy wsparcia zamieszkują obszar LSR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grupa docelowa jest zgodna z katalogiem grup docelowych wskazanych w SzOOP, dla osi 7 grupą docelową są mieszkańcy obszaru LSR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moment złożenia wniosku o dofinansowanie projektu, złożony został wniosek o wydanie decyzji zezwalającej na realizację projektu (jeśli dotyczy) lub Wnioskodawca dokonał zgłoszenia budowy (jeśli dotyczy)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projektu obejmującego prace budowlane sprawdzeniu podlega gotowość techniczna projektu do realizacji, polegająca na weryfikacji wniosku o wydanie decyzji zezwalającej na realizację projektu lub zgłoszenia budowy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ałania zaplanowane w projekcie zostały przygotowane zgodnie z wymaganiami prawa dotyczącego ochrony środowiska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działania zaplanowane w projekcie zostały przygotowane zgodnie z wymaganiami prawa dotyczącego ochrony środowiska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ojekcie nie występuje pomoc publiczna lub jeżeli występuje to projekt jest zgodny z jej zasadami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 ramach projektu nie występuje pomoc publiczna lub jeżeli występuje to projekt jest zgodny z jej zasadami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umożliwi zrealizowanie celu działania 7.1, tj. ożywienie społeczne i gospodarcze na obszarach objętych LSR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projekt umożliwi zrealizowanie celu działania, tj. ożywienie społeczne i gospodarcze na obszarach objętych LSR. W tym kontekście należy zbadać czy zaplanowane zadania służą realizacji celów projektu i w konsekwencji prowadzą do osiągnięcia celów działania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odawca gwarantuje trwałość projektu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kodawca gwarantuje trwałość projektu zgodnie z art. 71 Rozporządzenia Parlamentu Europejskiego i Rady (UE) nr 1303/2013 z dnia 17 grudnia 2013 r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wykonalny pod względem technicznym, technologicznym i instytucjonalnym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projekt jest wykonalny pod względem technicznym, technologicznym i instytucjonalnym, w szczególności:</w:t>
      </w:r>
    </w:p>
    <w:p>
      <w:pPr>
        <w:pStyle w:val="Akapitzlist"/>
        <w:numPr>
          <w:ilvl w:val="0"/>
          <w:numId w:val="8"/>
        </w:numPr>
        <w:spacing w:before="0" w:after="120"/>
        <w:ind w:left="709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harmonogram realizacji jest realistyczny, tj. czy działania są prawidłowo rozplanowane w czasie i realne do wykonania;</w:t>
      </w:r>
    </w:p>
    <w:p>
      <w:pPr>
        <w:pStyle w:val="Akapitzlist"/>
        <w:numPr>
          <w:ilvl w:val="0"/>
          <w:numId w:val="8"/>
        </w:numPr>
        <w:spacing w:before="0" w:after="120"/>
        <w:ind w:left="709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w dokumentacji projektowej wiarygodnie przedstawiono sposób wykonania projektu i osiągnięcia jego celów;</w:t>
      </w:r>
    </w:p>
    <w:p>
      <w:pPr>
        <w:pStyle w:val="Akapitzlist"/>
        <w:numPr>
          <w:ilvl w:val="0"/>
          <w:numId w:val="8"/>
        </w:numPr>
        <w:spacing w:before="0" w:after="120"/>
        <w:ind w:left="709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y wnioskodawca wykazał zdolność instytucjonalną tj. wskazał, że posiada lub pozyska odpowiednie zasoby techniczne, finansowe </w:t>
        <w:br/>
        <w:t>i ludzkie niezbędne do prawidłowej realizacji projektu.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dotyczy obszarów wiejskich i miast do 20 tys. Mieszkańców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obszar realizacji projektu. W ramach działania nie jest dozwolona realizacja przedsięwzięć w miastach pow. 20 tys. mieszkańców.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/>
      </w:pPr>
      <w:r>
        <w:rPr>
          <w:rFonts w:cs="Bookman Old Style" w:ascii="Bookman Old Style" w:hAnsi="Bookman Old Style"/>
        </w:rPr>
        <w:t>Projekt wynika z Gminnego/ Lokalnego Programu Rewitalizacji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zgodność projektu rewitalizacyjnego z Gminnym/Lokalnym Programem Rewitalizacji. Realizowane mogą być wyłącznie projekty wynikające </w:t>
        <w:br/>
        <w:t>z ww. dokumentów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rewitalizacyjny dotyczy wyłącznie miejscowości wiejskich (tj. nie posiadających praw miejskich)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obszar realizacji projektu. W ramach PI 9d mogą być realizowane wyłącznie projekty związane z rewitalizacją miejscowości wiejskich (tj. nie posiadających praw miejskich)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ma charakter zintegrowany tj. realizowane przedsięwzięcie wynika i jest powiązane ze zrealizowanymi, realizowanymi lub planowanymi do realizacji działaniami objętymi wsparciem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powiązanie projektu z działaniami realizowanymi z EFS. Projekty z zakresu rewitalizacji będą realizowane </w:t>
      </w:r>
      <w:r>
        <w:rPr>
          <w:rFonts w:cs="Bookman Old Style" w:ascii="Bookman Old Style" w:hAnsi="Bookman Old Style"/>
          <w:u w:val="single"/>
        </w:rPr>
        <w:t>wyłącznie</w:t>
      </w:r>
      <w:r>
        <w:rPr>
          <w:rFonts w:cs="Bookman Old Style" w:ascii="Bookman Old Style" w:hAnsi="Bookman Old Style"/>
        </w:rPr>
        <w:t xml:space="preserve"> jako zintegrowane przedsięwzięcia dotyczące wszystkich aspektów rewitalizacji danego obszaru (rewitalizacja społeczna, gospodarcza, fizyczna). Realizowane przedsięwzięcia </w:t>
      </w:r>
      <w:r>
        <w:rPr>
          <w:rFonts w:cs="Bookman Old Style" w:ascii="Bookman Old Style" w:hAnsi="Bookman Old Style"/>
          <w:u w:val="single"/>
        </w:rPr>
        <w:t>muszą</w:t>
      </w:r>
      <w:r>
        <w:rPr>
          <w:rFonts w:cs="Bookman Old Style" w:ascii="Bookman Old Style" w:hAnsi="Bookman Old Style"/>
        </w:rPr>
        <w:t xml:space="preserve"> wynikać i być powiązane ze zrealizowanymi, realizowanymi lub planowanymi do realizacji działaniami objętymi wsparciem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/>
      </w:pPr>
      <w:r>
        <w:rPr>
          <w:rFonts w:cs="Bookman Old Style" w:ascii="Bookman Old Style" w:hAnsi="Bookman Old Style"/>
        </w:rPr>
        <w:t>Dofinansowanie dotyczy rozbudowy, nadbudowy stanowiącej nie więcej niż 50% powierzchni całkowitej budynku istniejącego przed realizacją projektu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dofinansowanie kosztów związanych z realizacją rozbudowy lub nadbudowy budynku odnosi się </w:t>
      </w:r>
      <w:r>
        <w:rPr>
          <w:rFonts w:cs="Bookman Old Style" w:ascii="Bookman Old Style" w:hAnsi="Bookman Old Style"/>
          <w:u w:val="single"/>
        </w:rPr>
        <w:t>wyłącznie</w:t>
      </w:r>
      <w:r>
        <w:rPr>
          <w:rFonts w:cs="Bookman Old Style" w:ascii="Bookman Old Style" w:hAnsi="Bookman Old Style"/>
        </w:rPr>
        <w:t xml:space="preserve"> do powierzchni rozbudowywanej, nadbudowywanej - nie większej niż 50 % powierzchni całkowitej budynku istniejącego przed realizacją projektu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alizacja dróg stanowi część szerszej koncepcji projektu kompleksowego </w:t>
        <w:br/>
        <w:t>w obszarze rewitalizacji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zasadność realizacji dróg w ramach projektu. Możliwość realizacji inwestycji w drogi lokalne (gminne) pod warunkiem, że realizacja dróg stanowi część szerszej koncepcji projektu kompleksowego w obszarze rewitalizacji.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iekt lub jego część poddany rewitalizacji służy w całości realizacji projektu/ów współfinansowanego/ych ze środków EFS do końca ostatniego okresu trwałości projektu współfinansowanego z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obiekt lub jego część poddany rewitalizacji służy w całości realizacji projektu/ów współfinansowanego/ych ze środków EFS do końca ostatniego okresu trwałości projektu współfinansowanego z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Heading7"/>
        <w:spacing w:before="40" w:after="120"/>
        <w:jc w:val="center"/>
        <w:rPr/>
      </w:pPr>
      <w:r>
        <w:rPr/>
        <w:t>WYNIK WERYFIKACJI ZGODNOŚCI Z PROGRAMEM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ujący na podstawie odpowiedzi udzielonych w części „C.1” oraz „C.2” karty wstępnej weryfikacji udziela odpowiedzi czy projekt jest zgodny z RPO WK-P na lata 2014-2020. Opcję „TAK” zaznacza się w sytuacji, gdy żaden z warunków w części „C.1” oraz „C.2” nie został zweryfikowany negatywnie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w trakcie weryfikacji zgodności z RPO WK-P na lata 2014-2020, któryś z warunków zweryfikowano negatywnie zaznacza się pole „NIE” oraz przechodzi się do części WYNIKU WERYFIKACJI ZGODNOŚCI Z LSR gdzie również zaznacza się pole „NIE”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RPO WK-P na lata 2014-2020 (w zakresie któregokolwiek punktu części „C.1” oraz „C.2” karty), a zgodnie z zasadami przyjętymi w LGD wezwanie następuje w wyniku decyzji podjętej przez Radę, należy zaznaczyć odpowiedź „DUz”.</w:t>
      </w:r>
    </w:p>
    <w:p>
      <w:pPr>
        <w:pStyle w:val="Heading7"/>
        <w:spacing w:before="40" w:after="120"/>
        <w:jc w:val="center"/>
        <w:rPr/>
      </w:pPr>
      <w:r>
        <w:rPr/>
        <w:t>D. OSTATECZNY WYNIK WERYFIKACJI WSTĘPNEJ</w:t>
      </w:r>
    </w:p>
    <w:p>
      <w:pPr>
        <w:pStyle w:val="Normal"/>
        <w:spacing w:before="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Przez zgodność projektu z LSR, weryfikowaną w punkcie „D”, rozumie się zgodność, o której mowa w art. 21 ust. 2 ustawy z dnia 20 lutego 2015 r. o rozwoju lokalnym z udziałem lokalnej społeczności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lang w:eastAsia="pl-PL"/>
        </w:rPr>
        <w:t>Weryfikujący na podstawie całości weryfikacji projektu odpowiada czy projekt jest zgodny ze LSR. Opcje „TAK” zaznacza się tylko wtedy, gdy całość weryfikacji projektu przebiegła pozytywnie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lang w:eastAsia="pl-PL"/>
        </w:rPr>
        <w:t>W przypadku negatywnej oceny zgodności projektu z LSR zaznacza się opcję „NIE” oraz podaje się uzasadnienie negatywnej weryfikacji projektu w miejscu Uwagi.</w:t>
      </w:r>
    </w:p>
    <w:p>
      <w:pPr>
        <w:pStyle w:val="Normal"/>
        <w:spacing w:before="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LSR (w zakresie któregokolwiek punktu części „A”, „B”, „C.1” oraz „C.2” karty), a zgodnie z zasadami przyjętymi w LGD wezwanie następuje w wyniku decyzji podjętej przez Radę, należy zaznaczyć odpowiedź „DUz”.</w:t>
      </w:r>
    </w:p>
    <w:p>
      <w:pPr>
        <w:pStyle w:val="Normal"/>
        <w:spacing w:before="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Osoba przeprowadzająca weryfikacje wstępną wniosku o dofinansowanie podaję imię i nazwisko oraz datę zakończenia weryfikacji w polach na to przeznaczonych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lang w:eastAsia="pl-PL"/>
        </w:rPr>
        <w:t>Wypełniona karta wstępnej weryfikacji wniosku o dofinansowanie przekazywana jest wraz z wnioskiem o dofinansowanie na posiedzenie Rady LGD lub zarządu LGD (w przypadku, gdy do jego właściwości należy wybór projektów), w ramach którego dokonywana jest ocena zgodności projektu z LSR, wybór projektów oraz ustalenie kwoty wsparc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t>logoty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F5496" w:val="clear"/>
      <w:spacing w:before="240" w:after="0"/>
      <w:jc w:val="center"/>
      <w:outlineLvl w:val="0"/>
    </w:pPr>
    <w:rPr>
      <w:rFonts w:ascii="Bookman Old Style" w:hAnsi="Bookman Old Style" w:eastAsia="Times New Roman" w:cs="Times New Roman"/>
      <w:color w:val="FFFFF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E74B5" w:val="clear"/>
      <w:spacing w:before="40" w:after="0"/>
      <w:outlineLvl w:val="1"/>
    </w:pPr>
    <w:rPr>
      <w:rFonts w:ascii="Bookman Old Style" w:hAnsi="Bookman Old Style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40" w:before="40" w:after="240"/>
      <w:outlineLvl w:val="2"/>
    </w:pPr>
    <w:rPr>
      <w:rFonts w:ascii="Bookman Old Style" w:hAnsi="Bookman Old Style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40" w:after="0"/>
      <w:outlineLvl w:val="3"/>
    </w:pPr>
    <w:rPr>
      <w:rFonts w:ascii="Bookman Old Style" w:hAnsi="Bookman Old Style" w:eastAsia="Times New Roman" w:cs="Times New Roman"/>
      <w:i/>
      <w:iCs/>
    </w:rPr>
  </w:style>
  <w:style w:type="paragraph" w:styleId="Heading5">
    <w:name w:val="Heading 5"/>
    <w:basedOn w:val="Normal"/>
    <w:next w:val="Bezodstpw"/>
    <w:qFormat/>
    <w:pPr>
      <w:keepNext w:val="true"/>
      <w:keepLines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0" w:after="0"/>
      <w:jc w:val="left"/>
      <w:outlineLvl w:val="4"/>
    </w:pPr>
    <w:rPr>
      <w:rFonts w:ascii="Bookman Old Style" w:hAnsi="Bookman Old Style" w:eastAsia="Times New Roman" w:cs="Times New Roman"/>
      <w:i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CC2E5" w:val="clear"/>
      <w:spacing w:lineRule="auto" w:line="240" w:before="40" w:after="0"/>
      <w:outlineLvl w:val="6"/>
    </w:pPr>
    <w:rPr>
      <w:rFonts w:ascii="Bookman Old Style" w:hAnsi="Bookman Old Style" w:eastAsia="Times New Roman" w:cs="Times New Roman"/>
      <w:b/>
      <w:iCs/>
      <w:color w:val="1F4D7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color w:val="FFFFFF"/>
      <w:shd w:fill="2F5496" w:val="clear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sz w:val="24"/>
      <w:szCs w:val="26"/>
      <w:shd w:fill="2E74B5" w:val="clear"/>
    </w:rPr>
  </w:style>
  <w:style w:type="character" w:styleId="Nagwek3Znak">
    <w:name w:val="Nagłówek 3 Znak"/>
    <w:qFormat/>
    <w:rPr>
      <w:rFonts w:ascii="Bookman Old Style" w:hAnsi="Bookman Old Style" w:eastAsia="Times New Roman" w:cs="Times New Roman"/>
      <w:szCs w:val="24"/>
      <w:shd w:fill="9CC2E5" w:val="clear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iCs/>
      <w:shd w:fill="DEEAF6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Bookman Old Style" w:hAnsi="Bookman Old Style" w:cs="Bookman Old Sty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ListParagraphChar2">
    <w:name w:val="List Paragraph Char2"/>
    <w:qFormat/>
    <w:rPr>
      <w:rFonts w:ascii="Calibri" w:hAnsi="Calibri" w:eastAsia="Times New Roman" w:cs="Times New Roman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Headerorfooter">
    <w:name w:val="Header or footer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Bookman Old Style" w:hAnsi="Bookman Old Style" w:eastAsia="Times New Roman" w:cs="Times New Roman"/>
      <w:i/>
      <w:color w:val="2E74B5"/>
      <w:shd w:fill="DEEAF6" w:val="clear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color w:val="FFFFFF"/>
      <w:spacing w:val="-10"/>
      <w:kern w:val="2"/>
      <w:sz w:val="20"/>
      <w:szCs w:val="56"/>
      <w:shd w:fill="1F4E79" w:val="clear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Nagwek7Znak">
    <w:name w:val="Nagłówek 7 Znak"/>
    <w:qFormat/>
    <w:rPr>
      <w:rFonts w:ascii="Bookman Old Style" w:hAnsi="Bookman Old Style" w:eastAsia="Times New Roman" w:cs="Times New Roman"/>
      <w:b/>
      <w:iCs/>
      <w:color w:val="1F4D78"/>
      <w:shd w:fill="9CC2E5" w:val="clear"/>
    </w:rPr>
  </w:style>
  <w:style w:type="paragraph" w:styleId="Heading">
    <w:name w:val="Heading"/>
    <w:basedOn w:val="Normal"/>
    <w:next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hd w:fill="1F4E79" w:val="clear"/>
      <w:spacing w:lineRule="auto" w:line="240" w:before="0" w:after="0"/>
      <w:contextualSpacing/>
      <w:jc w:val="left"/>
    </w:pPr>
    <w:rPr>
      <w:rFonts w:ascii="Bookman Old Style" w:hAnsi="Bookman Old Style" w:eastAsia="Times New Roman" w:cs="Times New Roman"/>
      <w:b/>
      <w:color w:val="FFFFFF"/>
      <w:spacing w:val="-10"/>
      <w:kern w:val="2"/>
      <w:sz w:val="2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240" w:after="0"/>
      <w:jc w:val="both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240" w:after="200"/>
      <w:ind w:left="720" w:hanging="0"/>
      <w:contextualSpacing/>
    </w:pPr>
    <w:rPr>
      <w:rFonts w:ascii="Calibri" w:hAnsi="Calibri" w:eastAsia="Times New Roman" w:cs="Times New Roman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00"/>
    </w:pPr>
    <w:rPr>
      <w:rFonts w:ascii="Bookman Old Style" w:hAnsi="Bookman Old Style" w:cs="Bookman Old Style"/>
      <w:sz w:val="20"/>
    </w:rPr>
  </w:style>
  <w:style w:type="paragraph" w:styleId="Contents2">
    <w:name w:val="TOC 2"/>
    <w:basedOn w:val="Normal"/>
    <w:next w:val="Normal"/>
    <w:pPr>
      <w:spacing w:before="240" w:after="100"/>
      <w:ind w:left="220" w:hanging="0"/>
    </w:pPr>
    <w:rPr>
      <w:rFonts w:ascii="Bookman Old Style" w:hAnsi="Bookman Old Style" w:cs="Bookman Old Style"/>
      <w:sz w:val="20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>
      <w:rFonts w:ascii="Bookman Old Style" w:hAnsi="Bookman Old Style" w:cs="Bookman Old Style"/>
      <w:sz w:val="20"/>
    </w:rPr>
  </w:style>
  <w:style w:type="paragraph" w:styleId="Contents4">
    <w:name w:val="TOC 4"/>
    <w:basedOn w:val="Normal"/>
    <w:next w:val="Normal"/>
    <w:pPr>
      <w:spacing w:before="240" w:after="100"/>
      <w:ind w:left="660" w:hanging="0"/>
    </w:pPr>
    <w:rPr/>
  </w:style>
  <w:style w:type="paragraph" w:styleId="Akapitzlist1">
    <w:name w:val="Akapit z listą1"/>
    <w:basedOn w:val="Normal"/>
    <w:qFormat/>
    <w:pPr>
      <w:spacing w:before="240" w:after="160"/>
      <w:ind w:left="720" w:right="-289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ind w:right="-2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24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24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24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24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240" w:after="100"/>
      <w:ind w:left="176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5:00Z</dcterms:created>
  <dc:creator>Joanna Gobinet;Paweł Łopatowski</dc:creator>
  <dc:description/>
  <cp:keywords/>
  <dc:language>en-US</dc:language>
  <cp:lastModifiedBy>ILONA LINCZOWSKA</cp:lastModifiedBy>
  <cp:lastPrinted>2016-10-05T14:49:00Z</cp:lastPrinted>
  <dcterms:modified xsi:type="dcterms:W3CDTF">2018-04-20T10:02:00Z</dcterms:modified>
  <cp:revision>8</cp:revision>
  <dc:subject/>
  <dc:title/>
</cp:coreProperties>
</file>