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 xml:space="preserve">Załącznik 16 </w:t>
      </w:r>
      <w:r>
        <w:rPr>
          <w:i/>
        </w:rPr>
        <w:t xml:space="preserve">_Wzór pisma informującego Wnioskodawcę o wynikach przeprowadzonej autokontrol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/>
        <w:t xml:space="preserve">……………………………………… </w:t>
      </w:r>
      <w:r>
        <w:rPr/>
        <w:tab/>
        <w:t>…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/>
        <w:jc w:val="both"/>
        <w:rPr/>
      </w:pPr>
      <w:r>
        <w:rPr/>
        <w:t>L.dz. 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nak sprawy LGD 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/>
        <w:t>Nabór wniosków nr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z rejestru protestów 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informuję, iż  protest dot.  </w:t>
      </w:r>
      <w:r>
        <w:rPr>
          <w:b/>
        </w:rPr>
        <w:t>projektu</w:t>
      </w:r>
      <w:r>
        <w:rPr/>
        <w:t xml:space="preserve"> pt.  </w:t>
      </w:r>
      <w:r>
        <w:rPr>
          <w:i/>
        </w:rPr>
        <w:t>………………………………………...........................................</w:t>
      </w:r>
      <w:r>
        <w:rPr/>
        <w:t>,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wniesiony do biura Lokalnej Grupy Działania  „Vistula-Terra Culmensis-Rozwój przez Tradycję”                   w  dniu ………………………. w wyniku przeprowadzanego procesu autokontroli został rozpatrzony </w:t>
      </w:r>
      <w:r>
        <w:rPr>
          <w:b/>
        </w:rPr>
        <w:t xml:space="preserve">pozytywnie / negatywnie </w:t>
      </w:r>
      <w:r>
        <w:rPr>
          <w:b/>
          <w:vertAlign w:val="superscript"/>
        </w:rPr>
        <w:t>1.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W załączeniu przekazuję kopię uchwały Rady Lokalnej Grupy Działania  „Vistula-Terra Culmensis-Rozwój przez Tradycję”  nr ……. z dnia …………. w sprawie rozpatrzenia złożonego protestu wraz  z uzasadnieni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sz w:val="22"/>
          <w:szCs w:val="20"/>
          <w:vertAlign w:val="superscript"/>
          <w:lang w:eastAsia="en-US"/>
        </w:rPr>
        <w:t>1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>Skreślić niewłaściwe.</w:t>
      </w:r>
      <w:r>
        <w:rPr>
          <w:color w:val="000000"/>
          <w:vertAlign w:val="superscript"/>
        </w:rPr>
        <w:t xml:space="preserve"> </w:t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 LGD)</w:t>
      </w:r>
    </w:p>
    <w:p>
      <w:pPr>
        <w:pStyle w:val="CZWSPPKTczwsplnapunktw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/>
        <w:t xml:space="preserve">……………………………………… </w:t>
      </w:r>
      <w:r>
        <w:rPr/>
        <w:tab/>
        <w:t>…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/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/>
        <w:jc w:val="both"/>
        <w:rPr/>
      </w:pPr>
      <w:r>
        <w:rPr/>
        <w:t>L.dz. 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nak sprawy LGD 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/>
        <w:t>Nabór wniosków nr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z rejestru protestów 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informuję, iż  protest dot.  projekt  pt.  </w:t>
      </w:r>
      <w:r>
        <w:rPr>
          <w:i/>
        </w:rPr>
        <w:t>………………………………………...........................................</w:t>
      </w:r>
      <w:r>
        <w:rPr/>
        <w:t>,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wniesiony do biura Lokalnej Grupy Działania  „Vistula-Terra Culmensis-Rozwój przez Tradycję”                   w  dniu ………………………. </w:t>
      </w:r>
      <w:r>
        <w:rPr>
          <w:b/>
        </w:rPr>
        <w:t>pozostaje bez rozpatrzenia.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>Wyjaśniamy, iż protest pozostaje bez rozpatrzenia gdyż:</w:t>
      </w:r>
    </w:p>
    <w:p>
      <w:pPr>
        <w:pStyle w:val="CZWSPPKTczwsplnapunktw"/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został wniesiony po terminie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CZWSPPKTczwsplnapunktw"/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nie spełnia wymogów formalnych (mimo wezwania przez LGD do uzupełnień)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Normal"/>
        <w:rPr/>
      </w:pPr>
      <w:r>
        <w:rPr>
          <w:color w:val="000000"/>
        </w:rPr>
        <w:t>- został wycofany przez Wnioskodawcę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otest zostaje przekazany bezpośrednio do Zarządu Województwa Kujawsko-Pomorskiego, który dokona ostatecznego rozstrzygnięci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formujemy, iż od decyzji Zarządu Województwa istnieje możliwość wniesienia skargi do Sądu Administracyjnego tylko w przypadku </w:t>
      </w:r>
      <w:r>
        <w:rPr>
          <w:bCs/>
          <w:color w:val="000000"/>
        </w:rPr>
        <w:t xml:space="preserve">wniesienia protestu po terminie oraz </w:t>
      </w:r>
      <w:r>
        <w:rPr>
          <w:color w:val="000000"/>
        </w:rPr>
        <w:t>niespełnienia przez protest wymogów formalnych (mimo wezwania przez LGD do uzupełnień). W przypadku wycofania protestu przez Wnioskodawcę nie ma możliwości wniesienia skargi do Sądu Administracyjnego</w:t>
      </w:r>
      <w:r>
        <w:rPr>
          <w:i/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sz w:val="22"/>
          <w:szCs w:val="20"/>
          <w:vertAlign w:val="superscript"/>
          <w:lang w:eastAsia="en-US"/>
        </w:rPr>
        <w:t>1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>Skreślić niewłaściwe.</w:t>
      </w:r>
      <w:r>
        <w:rPr>
          <w:color w:val="000000"/>
          <w:vertAlign w:val="superscript"/>
        </w:rPr>
        <w:t xml:space="preserve"> </w:t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Default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 LGD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Normal"/>
    <w:next w:val="Normal"/>
    <w:qFormat/>
    <w:pPr>
      <w:spacing w:lineRule="auto" w:line="360"/>
      <w:jc w:val="both"/>
    </w:pPr>
    <w:rPr>
      <w:rFonts w:ascii="Times;Times New Roman" w:hAnsi="Times;Times New Roman" w:cs="Arial"/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7:00Z</dcterms:created>
  <dc:creator>9.5</dc:creator>
  <dc:description/>
  <cp:keywords/>
  <dc:language>en-US</dc:language>
  <cp:lastModifiedBy>ILONA LINCZOWSKA</cp:lastModifiedBy>
  <cp:lastPrinted>2018-04-20T14:34:00Z</cp:lastPrinted>
  <dcterms:modified xsi:type="dcterms:W3CDTF">2018-04-20T12:35:00Z</dcterms:modified>
  <cp:revision>11</cp:revision>
  <dc:subject/>
  <dc:title>11_Wzór pisma informującego Wnioskodawcę o wynikach przeprowadzonej autokontroli</dc:title>
</cp:coreProperties>
</file>