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425"/>
        <w:gridCol w:w="284"/>
        <w:gridCol w:w="1559"/>
        <w:gridCol w:w="513"/>
        <w:gridCol w:w="54"/>
        <w:gridCol w:w="567"/>
        <w:gridCol w:w="425"/>
        <w:gridCol w:w="426"/>
        <w:gridCol w:w="295"/>
        <w:gridCol w:w="697"/>
        <w:gridCol w:w="425"/>
        <w:gridCol w:w="284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ZGODNOŚC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kalnej Grupy Działania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stula-Terra Culmensis-Rozwój przez Tradycję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:</w:t>
            </w:r>
          </w:p>
        </w:tc>
        <w:tc>
          <w:tcPr>
            <w:tcW w:w="8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 7, </w:t>
            </w:r>
          </w:p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7.1 ROZWÓJ LOKALNY KIEROWANY PRZEZ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PROJEKTU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0" w:name="__Fieldmark__0_2482298952"/>
            <w:bookmarkStart w:id="1" w:name="__Fieldmark__0_2482298952"/>
            <w:bookmarkEnd w:id="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2482298952"/>
            <w:bookmarkStart w:id="3" w:name="__Fieldmark__1_2482298952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2482298952"/>
            <w:bookmarkStart w:id="5" w:name="__Fieldmark__2_2482298952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482298952"/>
            <w:bookmarkStart w:id="7" w:name="__Fieldmark__3_2482298952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482298952"/>
            <w:bookmarkStart w:id="9" w:name="__Fieldmark__4_2482298952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482298952"/>
            <w:bookmarkStart w:id="11" w:name="__Fieldmark__5_2482298952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482298952"/>
            <w:bookmarkStart w:id="13" w:name="__Fieldmark__6_2482298952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482298952"/>
            <w:bookmarkStart w:id="15" w:name="__Fieldmark__7_2482298952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482298952"/>
            <w:bookmarkStart w:id="17" w:name="__Fieldmark__8_2482298952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482298952"/>
            <w:bookmarkStart w:id="19" w:name="__Fieldmark__9_2482298952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PROJEKTU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jest zgodny z ogłoszeniem o naborze wniosk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482298952"/>
            <w:bookmarkStart w:id="21" w:name="__Fieldmark__10_2482298952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482298952"/>
            <w:bookmarkStart w:id="23" w:name="__Fieldmark__11_2482298952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II. OCENA ZGODNOŚCI PROJEKTU Z PROGRAMEM </w:t>
            </w:r>
            <w:r>
              <w:rPr>
                <w:rFonts w:cs="Times New Roman" w:ascii="Times New Roman" w:hAnsi="Times New Roman"/>
                <w:color w:val="000000"/>
              </w:rPr>
              <w:t>w ramach którego jest planowana realizacja tego projektu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jest zgodny z PROGRAMEM 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tym określonymi w ogłoszeniu o naborze wniosków warunkami udzielenia wsparcia oraz możliwości udzielenia wsparcia w formie wskazanej w tym ogłoszeniu (refundacja/ryczałt/rozliczenie)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4" w:name="__Fieldmark__12_2482298952"/>
            <w:bookmarkStart w:id="25" w:name="__Fieldmark__12_2482298952"/>
            <w:bookmarkEnd w:id="2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6" w:name="__Fieldmark__13_2482298952"/>
            <w:bookmarkStart w:id="27" w:name="__Fieldmark__13_2482298952"/>
            <w:bookmarkEnd w:id="2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482298952"/>
            <w:bookmarkStart w:id="29" w:name="__Fieldmark__14_2482298952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PROGRAMEM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482298952"/>
            <w:bookmarkStart w:id="31" w:name="__Fieldmark__15_2482298952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482298952"/>
            <w:bookmarkStart w:id="33" w:name="__Fieldmark__16_2482298952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II. OCENA ZGODNOŚCI PROJEJKTU Z CELAMI LSR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 projekt  jest zgodny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4" w:name="__Fieldmark__17_2482298952"/>
            <w:bookmarkStart w:id="35" w:name="__Fieldmark__17_2482298952"/>
            <w:bookmarkEnd w:id="35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6" w:name="__Fieldmark__18_2482298952"/>
            <w:bookmarkStart w:id="37" w:name="__Fieldmark__18_2482298952"/>
            <w:bookmarkEnd w:id="3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CELAMI LSR</w:t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8" w:name="__Fieldmark__19_2482298952"/>
            <w:bookmarkStart w:id="39" w:name="__Fieldmark__19_2482298952"/>
            <w:bookmarkEnd w:id="39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2482298952"/>
            <w:bookmarkStart w:id="41" w:name="__Fieldmark__20_2482298952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NIK OCENY ZGODNOŚCI PROJEKTU 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za ZGODNY 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projektu z LSR:</w:t>
            </w:r>
          </w:p>
        </w:tc>
      </w:tr>
      <w:tr>
        <w:trPr>
          <w:trHeight w:val="2629" w:hRule="atLeast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projektów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 Radę LGD opisaną w następujących dokumentach: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cedura oceny i wyboru projektów w ramach konkursów ogłaszanych przez Lokalną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na lata 2014-2020 – środki EFRR (oś 7).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gulaminie Organizacyjnym Rady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LGD, w formie wypełnionej Karty oceny zgodności projektu z LSR, jest nieważny, jeżeli zachodzi, co najmniej jedna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LGD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karcie brakuje informacji pozwalających zidentyfikować projekt, którego dotyczy ocena (numeru wniosku o dofinansowanie, nazwy wnioskodawcy, tytuł projektu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Karta winna zostać wypełniona czytelnie piórem, długopisem lub cienkopisem </w:t>
      </w:r>
      <w:r>
        <w:rPr>
          <w:rFonts w:cs="Times New Roman" w:ascii="Times New Roman" w:hAnsi="Times New Roman"/>
          <w:color w:val="000000"/>
          <w:sz w:val="20"/>
          <w:szCs w:val="20"/>
        </w:rPr>
        <w:t>lub wypełnić komputerz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nosi się poprzez skreślenie i parafowanie (nie należy używać korektora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 w:eastAsia="Andale Sans UI" w:cs="Arial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……………………………………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..</w:t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           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Pieczęć LGD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lang w:bidi="fa-IR"/>
        </w:rPr>
      </w:pPr>
      <w:r>
        <w:rPr>
          <w:rFonts w:eastAsia="Andale Sans UI" w:cs="Arial" w:ascii="Arial" w:hAnsi="Arial"/>
          <w:b/>
          <w:bCs/>
          <w:kern w:val="2"/>
          <w:lang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974"/>
      </w:tblGrid>
      <w:tr>
        <w:trPr>
          <w:trHeight w:val="127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  <w:t>(pieczęć LG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KARTA OCENY ZGODNOŚCI PROJEKTU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Z LOKALNYMI KRYTERIAMI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Lokalnej Grupy Działania 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„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Vistula-Terra Culmensis-Rozwój przez Tradycję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KONKURS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WNIOSKU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WNIOSKODAWCA</w:t>
            </w: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lang w:eastAsia="ja-JP" w:bidi="fa-IR"/>
              </w:rPr>
              <w:t>TYTUŁ PROJEKTU</w:t>
            </w: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  <w:t>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vertAlign w:val="superscript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Arial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true"/>
        <w:spacing w:lineRule="auto" w:line="240" w:before="0" w:after="160"/>
        <w:jc w:val="center"/>
        <w:rPr/>
      </w:pPr>
      <w:r>
        <w:rPr>
          <w:rFonts w:cs="Calibri"/>
          <w:b/>
          <w:bCs/>
          <w:sz w:val="20"/>
          <w:szCs w:val="20"/>
          <w:lang w:eastAsia="zh-CN"/>
        </w:rPr>
        <w:t>Kryteria wyboru i oceny projektów w ramach …………..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sz w:val="20"/>
          <w:szCs w:val="20"/>
          <w:lang w:eastAsia="zh-CN"/>
        </w:rPr>
      </w:pPr>
      <w:r>
        <w:rPr>
          <w:rFonts w:cs="Calibri"/>
          <w:b/>
          <w:bCs/>
          <w:sz w:val="20"/>
          <w:szCs w:val="20"/>
          <w:lang w:eastAsia="zh-CN"/>
        </w:rPr>
        <w:t>CEL OGÓLNY NR I:</w:t>
      </w:r>
    </w:p>
    <w:p>
      <w:pPr>
        <w:pStyle w:val="Normal"/>
        <w:suppressAutoHyphens w:val="true"/>
        <w:spacing w:lineRule="auto" w:line="240" w:before="0" w:after="160"/>
        <w:rPr/>
      </w:pPr>
      <w:r>
        <w:rPr/>
        <w:t>SZCZEGÓŁOWY NR:</w:t>
      </w:r>
    </w:p>
    <w:tbl>
      <w:tblPr>
        <w:tblW w:w="996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35"/>
        <w:gridCol w:w="993"/>
        <w:gridCol w:w="3118"/>
        <w:gridCol w:w="2523"/>
      </w:tblGrid>
      <w:tr>
        <w:trPr>
          <w:trHeight w:val="293" w:hRule="atLeast"/>
        </w:trPr>
        <w:tc>
          <w:tcPr>
            <w:tcW w:w="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ryterium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pkt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zasadnienie</w:t>
            </w:r>
          </w:p>
        </w:tc>
        <w:tc>
          <w:tcPr>
            <w:tcW w:w="25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 przyznanych punktów</w:t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MOŻLIWA ILOŚĆ PUNKTÓW DO UZYSK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zh-CN" w:bidi="hi-IN"/>
              </w:rPr>
              <w:t>OPERACJA UZYSKAŁA PUNKTÓW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Łączna liczba przyznanych punktó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…………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>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...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……………………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Miejscowość,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dat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     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ytelny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podpis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łonk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Rady</w:t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  <w:t>INSTRUKCJA WYPEŁNIANIA KART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zapoznać się z Procedurą wyboru i oceny projektu przez Radę LGD opisaną w następujących dokumentach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Procedura oceny i wyboru </w:t>
      </w: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ojektu</w:t>
      </w: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 w ramach konkursów ogłaszanych przez Lokalną 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– środki EFRR (oś 7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>Regulaminie Organizacyjnym Rady LGD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</w:rPr>
        <w:t>Kryteria wyboru, w tym szczególnie z wagami punktowymi danego kryterium i jego szczegółowego opisu adekwatnych dla danego konkursu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sprawdzić, czy karta zawiera pieczęć LG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Głos oddany przez członka Rady LGD, w formie wypełnionej Karty oceny zgodności projektu z lokalnymi kryteriami jest nieważny, jeżeli zachodzi, co najmniej jedna z poniższych okolicznośc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nazwiska i imienia i/lub podpisu członka Rady LGD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informacji pozwalających zidentyfikować operację, której dotyczy ocena (numeru wniosku o przyznanie pomocy nazwy wnioskodawcy, tytułu operacji</w:t>
      </w:r>
      <w:r>
        <w:rPr>
          <w:rFonts w:eastAsia="Andale Sans UI" w:cs="Tahoma" w:ascii="Times New Roman" w:hAnsi="Times New Roman"/>
          <w:strike/>
          <w:color w:val="000000"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Karta winna zostać wypełniona czytelnie piórem, długopisem lub cienkopisem lub na komputerz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Znaki „X” winny być postawione w polu przeznaczonego na to kwadrat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Wszelkie zmiany nanosi się poprzez skreślenie i parafowanie (nie należy używać korektora).</w:t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Arial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abs>
          <w:tab w:val="left" w:pos="-549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Oceniający członek Rady ma obowiązek dokonania dokładnej analizy każdego kryterium.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Po analizie danego kryterium oceniający wpisuje ocenę w karcie oceny projektów wg lokalnych kryteriów wyboru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Ocena nie może przekroczyć wartości maksymalnej określonej dla każdego kryterium w karcie oceny operacji wg lokalnych kryteriów wyboru.  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Punkty należy wpisywać czytelnie długopisem.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Należy przyznawać tylko punkty zgodnie z opisami przy danym kryterium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</w:rPr>
        <w:t>Pole wypełniane przez pracownika biura LGD, przygotowującego dokumentację na posiedzenie Rady LGD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>/członka Zarządu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aznaczenie pola „NIE” oznacza, iż nie zostały spełnione warunki określone w art. 21 ust. 2  oraz art. 21 ust. 4 pkt 1 ustawy RLKS. </w:t>
      </w:r>
      <w:r>
        <w:rPr>
          <w:rFonts w:cs="Times New Roman" w:ascii="Times New Roman" w:hAnsi="Times New Roman"/>
          <w:b/>
          <w:lang w:val="pl-PL"/>
        </w:rPr>
        <w:t>Wniosek nie podlega dalszej ocenie i wyborowi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Logotypy</w:t>
    </w:r>
  </w:p>
  <w:p>
    <w:pPr>
      <w:pStyle w:val="Akapitzlist"/>
      <w:spacing w:lineRule="auto" w:line="36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  <w:b/>
        <w:i/>
      </w:rPr>
      <w:t>Załącznik 9</w:t>
    </w:r>
    <w:r>
      <w:rPr>
        <w:rFonts w:cs="Times New Roman" w:ascii="Times New Roman" w:hAnsi="Times New Roman"/>
        <w:i/>
      </w:rPr>
      <w:t>_</w:t>
    </w:r>
    <w:r>
      <w:rPr>
        <w:rFonts w:eastAsia="Times New Roman" w:cs="Times New Roman" w:ascii="Times New Roman" w:hAnsi="Times New Roman"/>
      </w:rPr>
      <w:t xml:space="preserve">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 xml:space="preserve">Wzór Karty oceny zgodności projektu  z LSR </w:t>
    </w:r>
  </w:p>
  <w:p>
    <w:pPr>
      <w:pStyle w:val="Akapitzlist"/>
      <w:spacing w:lineRule="auto" w:line="360"/>
      <w:jc w:val="right"/>
      <w:rPr>
        <w:rFonts w:ascii="Times New Roman" w:hAnsi="Times New Roman" w:eastAsia="Times New Roman" w:cs="Times New Roman"/>
        <w:color w:val="000000"/>
        <w:sz w:val="22"/>
        <w:szCs w:val="22"/>
      </w:rPr>
    </w:pPr>
    <w:r>
      <w:rPr>
        <w:rFonts w:eastAsia="Times New Roman" w:cs="Times New Roman" w:ascii="Times New Roman" w:hAnsi="Times New Roman"/>
        <w:color w:val="000000"/>
        <w:sz w:val="22"/>
        <w:szCs w:val="22"/>
      </w:rPr>
      <w:t>oraz wzór Karty oceny zgodności projektu   wg lokalnych kryteriów wyboru</w:t>
    </w:r>
  </w:p>
  <w:p>
    <w:pPr>
      <w:pStyle w:val="Header"/>
      <w:jc w:val="right"/>
      <w:rPr>
        <w:rFonts w:ascii="Times New Roman" w:hAnsi="Times New Roman" w:eastAsia="Times New Roman" w:cs="Times New Roman"/>
        <w:color w:val="000000"/>
        <w:sz w:val="22"/>
        <w:szCs w:val="22"/>
        <w:lang w:val="pl-PL"/>
      </w:rPr>
    </w:pPr>
    <w:r>
      <w:rPr>
        <w:rFonts w:eastAsia="Times New Roman" w:cs="Times New Roman" w:ascii="Times New Roman" w:hAnsi="Times New Roman"/>
        <w:color w:val="000000"/>
        <w:sz w:val="22"/>
        <w:szCs w:val="22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A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A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PROW_1</dc:creator>
  <dc:description/>
  <cp:keywords/>
  <dc:language>en-US</dc:language>
  <cp:lastModifiedBy>ILONA LINCZOWSKA</cp:lastModifiedBy>
  <cp:lastPrinted>2018-05-25T09:40:00Z</cp:lastPrinted>
  <dcterms:modified xsi:type="dcterms:W3CDTF">2018-05-25T07:40:00Z</dcterms:modified>
  <cp:revision>9</cp:revision>
  <dc:subject/>
  <dc:title>(pieczęć LGD)</dc:title>
</cp:coreProperties>
</file>