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b/>
          <w:i/>
        </w:rPr>
        <w:t>Załącznik 1</w:t>
      </w:r>
      <w:ins w:id="0" w:author="Katarzyna Walusiak" w:date="2018-09-18T13:02:00Z">
        <w:r>
          <w:rPr>
            <w:b/>
            <w:i/>
          </w:rPr>
          <w:t>8</w:t>
        </w:r>
      </w:ins>
      <w:del w:id="1" w:author="Katarzyna Walusiak" w:date="2018-09-18T13:02:00Z">
        <w:r>
          <w:rPr>
            <w:b/>
            <w:i/>
          </w:rPr>
          <w:delText>6</w:delText>
        </w:r>
      </w:del>
      <w:r>
        <w:rPr>
          <w:b/>
          <w:i/>
        </w:rPr>
        <w:t xml:space="preserve"> </w:t>
      </w:r>
      <w:r>
        <w:rPr>
          <w:i/>
        </w:rPr>
        <w:t>_Wzór pisma informującego Wnioskodawcę o wynikach przeprowadzonego procesu rozpatrzenia odwoła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z rejestru odwołań 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odwołanie dot.  </w:t>
      </w:r>
      <w:r>
        <w:rPr>
          <w:b/>
        </w:rPr>
        <w:t>projektu</w:t>
      </w:r>
      <w:r>
        <w:rPr/>
        <w:t xml:space="preserve">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e do biura Lokalnej Grupy Działania  „Vistula-Terra Culmensis-Rozwój przez Tradycję”  w  dniu ………………………. w wyniku przeprowadzanego procesu rozpatrzenia odwołania zostało rozpatrzone </w:t>
      </w:r>
      <w:r>
        <w:rPr>
          <w:b/>
        </w:rPr>
        <w:t xml:space="preserve">pozytywnie / negatywnie </w:t>
      </w:r>
      <w:r>
        <w:rPr>
          <w:b/>
          <w:vertAlign w:val="superscript"/>
        </w:rPr>
        <w:t>1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 załączeniu przekazuję kopię uchwały Rady Lokalnej Grupy Działania  „Vistula-Terra Culmensis-Rozwój przez Tradycję”  nr ……. z dnia …………. w sprawie rozpatrzenia złożonego odwołania  wraz  z uzasadnie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CZWSPPKTczwsplnapunktw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z rejestru odwołań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odwołanie dot.  projekt 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e do biura Lokalnej Grupy Działania  „Vistula-Terra Culmensis-Rozwój przez Tradycję” w  dniu ………………………. </w:t>
      </w:r>
      <w:r>
        <w:rPr>
          <w:b/>
        </w:rPr>
        <w:t>pozostaje bez rozpatrzenia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Wyjaśniamy, iż odwołanie pozostaje bez rozpatrzenia gdyż: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został wniesione po terminie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nie spełnia wymogów formalnych (mimo wezwania przez LGD do uzupełnień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color w:val="000000"/>
        </w:rPr>
        <w:t>- zostało wycofane przez Wnioskodawcę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del w:id="6" w:author="Katarzyna Walusiak" w:date="2018-08-28T13:55:00Z"/>
        </w:rPr>
      </w:pPr>
      <w:del w:id="2" w:author="Katarzyna Walusiak" w:date="2018-08-28T13:55:00Z">
        <w:r>
          <w:rPr>
            <w:color w:val="000000"/>
          </w:rPr>
          <w:delText xml:space="preserve">Informujemy, iż od decyzji Rady LGD istnieje możliwość wniesienia skargi do Sądu Administracyjnego tylko w przypadku </w:delText>
        </w:r>
      </w:del>
      <w:del w:id="3" w:author="Katarzyna Walusiak" w:date="2018-08-28T13:55:00Z">
        <w:r>
          <w:rPr>
            <w:bCs/>
            <w:color w:val="000000"/>
          </w:rPr>
          <w:delText xml:space="preserve">wniesienia odwołania po terminie oraz </w:delText>
        </w:r>
      </w:del>
      <w:del w:id="4" w:author="Katarzyna Walusiak" w:date="2018-08-28T13:55:00Z">
        <w:r>
          <w:rPr>
            <w:color w:val="000000"/>
          </w:rPr>
          <w:delText>niespełnienia przez odwołanie wymogów formalnych (mimo wezwania przez LGD do uzupełnień). W przypadku wycofania odwołania przez Wnioskodawcę nie ma możliwości wniesienia skargi do Sądu Administracyjnego</w:delText>
        </w:r>
      </w:del>
      <w:del w:id="5" w:author="Katarzyna Walusiak" w:date="2018-08-28T13:55:00Z">
        <w:r>
          <w:rPr>
            <w:i/>
            <w:color w:val="000000"/>
          </w:rPr>
          <w:delText>.</w:delText>
        </w:r>
      </w:del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6:00Z</dcterms:created>
  <dc:creator>9.5</dc:creator>
  <dc:description/>
  <cp:keywords/>
  <dc:language>en-US</dc:language>
  <cp:lastModifiedBy>Katarzyna Walusiak</cp:lastModifiedBy>
  <cp:lastPrinted>2018-04-20T14:34:00Z</cp:lastPrinted>
  <dcterms:modified xsi:type="dcterms:W3CDTF">2018-09-18T11:03:00Z</dcterms:modified>
  <cp:revision>3</cp:revision>
  <dc:subject/>
  <dc:title>11_Wzór pisma informującego Wnioskodawcę o wynikach przeprowadzonej autokontroli</dc:title>
</cp:coreProperties>
</file>