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uppressAutoHyphens w:val="true"/>
        <w:spacing w:before="240" w:after="60"/>
        <w:jc w:val="right"/>
        <w:textAlignment w:val="baseline"/>
        <w:rPr>
          <w:rFonts w:ascii="Times New Roman" w:hAnsi="Times New Roman" w:eastAsia="Times New Roman" w:cs="Arial"/>
          <w:b/>
          <w:b/>
          <w:bCs/>
          <w:kern w:val="2"/>
          <w:lang w:eastAsia="zh-CN" w:bidi="hi-IN"/>
        </w:rPr>
      </w:pPr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>Załącznik</w:t>
      </w:r>
    </w:p>
    <w:p>
      <w:pPr>
        <w:pStyle w:val="Normal"/>
        <w:keepNext w:val="true"/>
        <w:suppressAutoHyphens w:val="true"/>
        <w:spacing w:before="240" w:after="60"/>
        <w:jc w:val="right"/>
        <w:textAlignment w:val="baseline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 xml:space="preserve">do Uchwały nr </w:t>
      </w:r>
      <w:ins w:id="0" w:author="ILONA LINCZOWSKA" w:date="2019-03-20T14:29:00Z">
        <w:r>
          <w:rPr>
            <w:rFonts w:eastAsia="Times New Roman" w:cs="Arial" w:ascii="Times New Roman" w:hAnsi="Times New Roman"/>
            <w:b/>
            <w:bCs/>
            <w:kern w:val="2"/>
            <w:lang w:eastAsia="zh-CN" w:bidi="hi-IN"/>
          </w:rPr>
          <w:t>15/</w:t>
        </w:r>
      </w:ins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>201</w:t>
      </w:r>
      <w:ins w:id="1" w:author="ILONA LINCZOWSKA" w:date="2019-01-31T14:08:00Z">
        <w:r>
          <w:rPr>
            <w:rFonts w:eastAsia="Times New Roman" w:cs="Arial" w:ascii="Times New Roman" w:hAnsi="Times New Roman"/>
            <w:b/>
            <w:bCs/>
            <w:kern w:val="2"/>
            <w:lang w:eastAsia="zh-CN" w:bidi="hi-IN"/>
          </w:rPr>
          <w:t>9</w:t>
        </w:r>
      </w:ins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Zarządu Stowarzyszenia</w:t>
      </w:r>
    </w:p>
    <w:p>
      <w:pPr>
        <w:pStyle w:val="Normal"/>
        <w:suppressAutoHyphens w:val="true"/>
        <w:jc w:val="right"/>
        <w:textAlignment w:val="baseline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 xml:space="preserve">Lokalna Grupa Działania 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„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Vistula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-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Terra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Culmensis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-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Rozwój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Tradycję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”</w:t>
      </w:r>
    </w:p>
    <w:p>
      <w:pPr>
        <w:pStyle w:val="Normal"/>
        <w:suppressAutoHyphens w:val="true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jc w:val="right"/>
        <w:textAlignment w:val="baseline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Sztynwag, </w:t>
      </w:r>
      <w:ins w:id="2" w:author="ILONA LINCZOWSKA" w:date="2019-03-19T08:53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>18</w:t>
        </w:r>
      </w:ins>
      <w:ins w:id="3" w:author="ILONA LINCZOWSKA" w:date="2019-01-31T14:07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>.0</w:t>
        </w:r>
      </w:ins>
      <w:ins w:id="4" w:author="ILONA LINCZOWSKA" w:date="2019-03-19T08:53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>3</w:t>
        </w:r>
      </w:ins>
      <w:ins w:id="5" w:author="ILONA LINCZOWSKA" w:date="2019-01-31T14:07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 xml:space="preserve">.2019 r. </w:t>
        </w:r>
      </w:ins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/>
          <w:b/>
          <w:kern w:val="2"/>
          <w:sz w:val="16"/>
          <w:szCs w:val="16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94180" cy="19246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omylnie"/>
        <w:spacing w:lineRule="atLeast" w:line="100"/>
        <w:jc w:val="center"/>
        <w:rPr>
          <w:color w:val="00B050"/>
          <w:sz w:val="72"/>
          <w:szCs w:val="72"/>
        </w:rPr>
      </w:pPr>
      <w:bookmarkStart w:id="0" w:name="_Hlk520896904"/>
      <w:bookmarkEnd w:id="0"/>
      <w:r>
        <w:rPr>
          <w:rFonts w:cs="Times New Roman" w:ascii="Times New Roman" w:hAnsi="Times New Roman"/>
          <w:b/>
          <w:bCs/>
          <w:color w:val="00B050"/>
          <w:sz w:val="72"/>
          <w:szCs w:val="72"/>
        </w:rPr>
        <w:t>PROCEDURA</w:t>
      </w:r>
    </w:p>
    <w:p>
      <w:pPr>
        <w:pStyle w:val="Domylnie"/>
        <w:spacing w:lineRule="atLeast" w:line="100"/>
        <w:jc w:val="center"/>
        <w:rPr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>oceny i wyboru projektów</w:t>
      </w:r>
    </w:p>
    <w:p>
      <w:pPr>
        <w:pStyle w:val="Domylnie"/>
        <w:spacing w:lineRule="atLeast" w:line="100"/>
        <w:jc w:val="center"/>
        <w:rPr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 xml:space="preserve">w ramach konkursów ogłaszanych przez </w:t>
      </w:r>
    </w:p>
    <w:p>
      <w:pPr>
        <w:pStyle w:val="Domylnie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>Lokalną Grupę Działania „Vistula - Terra Culmensis - Rozwój przez Tradycję”</w:t>
      </w:r>
    </w:p>
    <w:p>
      <w:pPr>
        <w:pStyle w:val="Domylnie"/>
        <w:spacing w:lineRule="atLeast" w:line="10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w ramach środków </w:t>
      </w:r>
    </w:p>
    <w:p>
      <w:pPr>
        <w:pStyle w:val="Domylnie"/>
        <w:spacing w:lineRule="atLeast" w:line="10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>RPO  W K-P na lata 2014-2020 – środki EFS (Oś 11)</w:t>
      </w:r>
    </w:p>
    <w:p>
      <w:pPr>
        <w:pStyle w:val="Akapitzlist"/>
        <w:spacing w:lineRule="auto" w:line="360"/>
        <w:ind w:left="1287" w:hanging="0"/>
        <w:rPr>
          <w:rFonts w:ascii="Bookman Old Style" w:hAnsi="Bookman Old Style" w:cs="Bookman Old Style"/>
          <w:b/>
          <w:b/>
          <w:color w:val="00B050"/>
          <w:sz w:val="32"/>
          <w:szCs w:val="32"/>
        </w:rPr>
      </w:pPr>
      <w:r>
        <w:rPr>
          <w:rFonts w:cs="Bookman Old Style" w:ascii="Bookman Old Style" w:hAnsi="Bookman Old Style"/>
          <w:b/>
          <w:color w:val="00B050"/>
          <w:sz w:val="32"/>
          <w:szCs w:val="32"/>
        </w:rPr>
      </w:r>
      <w:bookmarkStart w:id="1" w:name="_Hlk520896904"/>
      <w:bookmarkStart w:id="2" w:name="_Hlk520896904"/>
      <w:bookmarkEnd w:id="2"/>
    </w:p>
    <w:p>
      <w:pPr>
        <w:pStyle w:val="Akapitzlist"/>
        <w:spacing w:lineRule="auto" w:line="360"/>
        <w:ind w:left="1287" w:hanging="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Calibri Light" w:hAnsi="Calibri Light" w:cs="Times New Roman"/>
          <w:b/>
          <w:b/>
          <w:color w:val="000000"/>
          <w:sz w:val="32"/>
          <w:szCs w:val="32"/>
        </w:rPr>
      </w:pPr>
      <w:r>
        <w:rPr>
          <w:rFonts w:cs="Times New Roman" w:ascii="Calibri Light" w:hAnsi="Calibri Light"/>
          <w:b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SPIS ZAWARTOŚCI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hd w:fill="00B050" w:val="clear"/>
        <w:tabs>
          <w:tab w:val="clear" w:pos="708"/>
          <w:tab w:val="left" w:pos="450" w:leader="none"/>
        </w:tabs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CZĘŚĆ PIERWSZA – INFORMACJE WSTĘPN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KRES PROCEDUR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09" w:hanging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E DODATKOWE</w:t>
      </w:r>
      <w:ins w:id="6" w:author="Katarzyna Walusiak" w:date="2018-09-17T12:03:00Z">
        <w:r>
          <w:rPr>
            <w:rFonts w:cs="Calibri" w:ascii="Calibri" w:hAnsi="Calibri"/>
            <w:b/>
            <w:color w:val="000000"/>
            <w:sz w:val="22"/>
            <w:szCs w:val="22"/>
          </w:rPr>
          <w:t xml:space="preserve"> WYNIKAJĄCE Z LSR</w:t>
        </w:r>
      </w:ins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KREŚLENIA I SKRÓTY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CZĘŚĆ DRUGA – </w:t>
      </w:r>
      <w:r>
        <w:rPr>
          <w:rFonts w:cs="Times New Roman" w:ascii="Times New Roman" w:hAnsi="Times New Roman"/>
          <w:b/>
          <w:color w:val="0D0D0D"/>
          <w:sz w:val="22"/>
          <w:szCs w:val="22"/>
        </w:rPr>
        <w:t xml:space="preserve">OPIS PROCESÓW ZACHODZĄCYCH W LGD – RPO W K-P 2014-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rPr>
          <w:rFonts w:ascii="Times New Roman" w:hAnsi="Times New Roman" w:cs="Times New Roman"/>
          <w:b/>
          <w:b/>
          <w:color w:val="0D0D0D"/>
          <w:sz w:val="22"/>
          <w:szCs w:val="22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</w:rPr>
        <w:t>w ramach projektów objętych grantem (środki w ramach Osi 11)</w:t>
      </w:r>
    </w:p>
    <w:p>
      <w:pPr>
        <w:pStyle w:val="Normal"/>
        <w:widowControl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. PROCES PRZEPROWADZANIA NABORU WNIOSKÓW O POWIERZENIE GRANTU  </w:t>
        <w:br/>
        <w:t xml:space="preserve"> W RAMACH RPO WK - P 2014 -2020</w:t>
      </w:r>
    </w:p>
    <w:p>
      <w:pPr>
        <w:pStyle w:val="Normal"/>
        <w:widowControl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Ogłoszenie naboru wniosków.</w:t>
      </w:r>
    </w:p>
    <w:p>
      <w:pPr>
        <w:pStyle w:val="Normal"/>
        <w:widowControl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Złożenie i przyjęcie wniosku.</w:t>
      </w:r>
    </w:p>
    <w:p>
      <w:pPr>
        <w:pStyle w:val="Normal"/>
        <w:widowControl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eryfikacja wstępna wniosku.</w:t>
        <w:br/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I. PROCES WYBORU I OCENY WNIOSKÓW O POWIERZENIE GRANTU  </w:t>
        <w:br/>
        <w:t>W RAMACH RPO WK - P 2014-  2020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acja o posiedzeniu Rady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ygotowanie posiedzenia Rady LGD i obsługa techniczna posiedzenia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 zgodności projektu z LSR i wyboru projektu oraz ustalenie kwoty wsparcia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II. PROCES PO ZAKOŃCZENIU WYBORU PROJEKTÓW W RAMACH RPO </w:t>
        <w:br/>
        <w:t>WK- P 2014 - 2020</w:t>
      </w:r>
    </w:p>
    <w:p>
      <w:pPr>
        <w:pStyle w:val="Akapitzlist"/>
        <w:widowControl/>
        <w:numPr>
          <w:ilvl w:val="0"/>
          <w:numId w:val="3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wiadomienie wnioskodawców o wynikach oceny i wyboru</w:t>
      </w:r>
      <w:ins w:id="7" w:author="Katarzyna Walusiak" w:date="2018-09-17T12:04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 xml:space="preserve"> Rady</w:t>
        </w:r>
      </w:ins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widowControl/>
        <w:numPr>
          <w:ilvl w:val="0"/>
          <w:numId w:val="3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niesienie odwołania  od rozstrzygnięć Rady.</w:t>
      </w:r>
    </w:p>
    <w:p>
      <w:pPr>
        <w:pStyle w:val="Akapitzlist"/>
        <w:widowControl/>
        <w:numPr>
          <w:ilvl w:val="0"/>
          <w:numId w:val="3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zostawienie odwołania bez rozpatrzenia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ces rozpatrzenia </w:t>
      </w:r>
      <w:ins w:id="8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>od</w:t>
        </w:r>
      </w:ins>
      <w:r>
        <w:rPr>
          <w:rFonts w:cs="Calibri" w:ascii="Calibri" w:hAnsi="Calibri"/>
          <w:color w:val="000000"/>
          <w:sz w:val="22"/>
          <w:szCs w:val="22"/>
        </w:rPr>
        <w:t>wołania – weryfikacja wyników oceny projektu dokonanej przez Radę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jęcie pisma o wycofani</w:t>
      </w:r>
      <w:ins w:id="9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>u</w:t>
        </w:r>
      </w:ins>
      <w:r>
        <w:rPr>
          <w:rFonts w:cs="Calibri" w:ascii="Calibri" w:hAnsi="Calibri"/>
          <w:color w:val="000000"/>
          <w:sz w:val="22"/>
          <w:szCs w:val="22"/>
        </w:rPr>
        <w:t xml:space="preserve"> wniosku o powierzenie grantu  lub innej deklaracji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ins w:id="10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>Zwrot</w:t>
        </w:r>
      </w:ins>
      <w:ins w:id="11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</w:rPr>
          <w:t xml:space="preserve"> </w:t>
        </w:r>
      </w:ins>
      <w:r>
        <w:rPr>
          <w:rFonts w:cs="Calibri" w:ascii="Calibri" w:hAnsi="Calibri"/>
          <w:color w:val="000000"/>
          <w:sz w:val="22"/>
          <w:szCs w:val="22"/>
        </w:rPr>
        <w:t>dokumentów wnioskodawcy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nia w sprawie zmiany umowy o powierzenie</w:t>
      </w:r>
      <w:r>
        <w:rPr>
          <w:color w:val="000000"/>
          <w:sz w:val="22"/>
          <w:szCs w:val="22"/>
        </w:rPr>
        <w:t xml:space="preserve"> grantu  </w:t>
      </w:r>
      <w:r>
        <w:rPr>
          <w:rFonts w:cs="Calibri" w:ascii="Calibri" w:hAnsi="Calibri"/>
          <w:color w:val="000000"/>
          <w:sz w:val="22"/>
          <w:szCs w:val="22"/>
        </w:rPr>
        <w:t>w ramach LSR.</w:t>
      </w:r>
    </w:p>
    <w:p>
      <w:pPr>
        <w:pStyle w:val="Akapitzlist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Części drugiej procedury (od 1 do </w:t>
      </w:r>
      <w:ins w:id="12" w:author="Katarzyna Walusiak" w:date="2018-09-17T12:06:00Z">
        <w:r>
          <w:rPr>
            <w:rFonts w:cs="Calibri" w:ascii="Calibri" w:hAnsi="Calibri"/>
            <w:b/>
            <w:color w:val="000000"/>
            <w:sz w:val="22"/>
            <w:szCs w:val="22"/>
            <w:lang w:val="pl-PL"/>
          </w:rPr>
          <w:t>20</w:t>
        </w:r>
      </w:ins>
      <w:r>
        <w:rPr>
          <w:rFonts w:cs="Calibri" w:ascii="Calibri" w:hAnsi="Calibri"/>
          <w:b/>
          <w:color w:val="000000"/>
          <w:sz w:val="22"/>
          <w:szCs w:val="22"/>
        </w:rPr>
        <w:t>)</w:t>
      </w:r>
    </w:p>
    <w:p>
      <w:pPr>
        <w:pStyle w:val="Akapitzlist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00B050" w:val="clear"/>
        <w:tabs>
          <w:tab w:val="clear" w:pos="708"/>
          <w:tab w:val="left" w:pos="450" w:leader="none"/>
        </w:tabs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CZĘŚĆ TRZECIA – OPIS PROCESÓW ZACHODZĄCYCH  W LGD – </w:t>
        <w:br/>
        <w:t>PO WYBORZE PROJEKTÓW – REALIZACJA PROJEKTÓW GRANTOWYCH</w:t>
      </w:r>
    </w:p>
    <w:p>
      <w:pPr>
        <w:pStyle w:val="Akapitzlist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5"/>
        <w:numPr>
          <w:ilvl w:val="0"/>
          <w:numId w:val="3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1080" w:right="0" w:hanging="720"/>
        <w:rPr>
          <w:rFonts w:ascii="Calibri" w:hAnsi="Calibri" w:cs="Calibri"/>
          <w:b/>
          <w:b/>
          <w:color w:val="0D0D0D"/>
          <w:sz w:val="22"/>
        </w:rPr>
      </w:pPr>
      <w:r>
        <w:rPr>
          <w:rFonts w:cs="Calibri" w:ascii="Calibri" w:hAnsi="Calibri"/>
          <w:b/>
          <w:color w:val="0D0D0D"/>
          <w:sz w:val="22"/>
        </w:rPr>
        <w:t xml:space="preserve">PRZYZNANIE GRANTU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WYPŁACENIE GRANT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ZABEZPIECZENIE GRANT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ROZLICZENIE GRANTU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MONITORING I KONTROL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NARUSZENIE ZAPISÓW UMOWY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ZAŁĄCZNIKI DO CZĘŚCI TRZECIEJ PROCEDURY (od 1G do 9 G)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CZĘŚĆ PIERWS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INFORMACJE WSTĘP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KRES PROCEDURY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kres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Procedur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bejmuje czynności związane z przeprowadzaniem naboru wniosków, oceny i wyboru projektów objętych grant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kres </w:t>
      </w:r>
      <w:r>
        <w:rPr>
          <w:rFonts w:cs="Times New Roman" w:ascii="Times New Roman" w:hAnsi="Times New Roman"/>
          <w:i/>
          <w:sz w:val="22"/>
          <w:szCs w:val="22"/>
        </w:rPr>
        <w:t>Procedury</w:t>
      </w:r>
      <w:r>
        <w:rPr>
          <w:rFonts w:cs="Times New Roman" w:ascii="Times New Roman" w:hAnsi="Times New Roman"/>
          <w:sz w:val="22"/>
          <w:szCs w:val="22"/>
        </w:rPr>
        <w:t xml:space="preserve"> obejmuje czynności związane z przeprowadzaniem naboru wniosków, oceny i wyboru projektów składanych </w:t>
      </w:r>
      <w:bookmarkStart w:id="3" w:name="_Hlk510512668"/>
      <w:r>
        <w:rPr>
          <w:rFonts w:cs="Times New Roman" w:ascii="Times New Roman" w:hAnsi="Times New Roman"/>
          <w:sz w:val="22"/>
          <w:szCs w:val="22"/>
        </w:rPr>
        <w:t xml:space="preserve">w ramach środków Regionalnego Programu Operacyjnego Województwa Kujawsko -  Pomorskiego w ramach Osi 11 – Rozwój lokalny kierowany przez społecznoś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nie 11.1 Włączenie społeczne na obszarach objętych LSR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undusz: Europejski Fundusz Społeczny (EFS).</w:t>
      </w:r>
      <w:bookmarkEnd w:id="3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okalna Grupa Działania „Vistula-Terra Culmensis-Rozwój przez Tradycję” na potrzeby  ogłaszania w ramach środków dostępnych  w Lokalnej Strategii Rozwoju (LSR) na lata 2016-2023 opracowała Procedury, które   w sposób przejrzysty, niedyskryminujący, jasno określają  odpowiedzialność poszczególnych organów, w tym zadania biura LGD w zakresie oceny i wyboru projektów do dofinansowania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y  opisują cały proces ubiegania się o wsparcie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zed ubieganiem się o wsparcie należy  zapoznać się z   niniejszą Procedurą oraz  z Lokalnymi Kryteriami wybor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ryteria te, poza kryteriami dostępu programu, pozwolą wybrać do realizacji takie projekty, które przyczynią się do realiz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U OGÓLNEGO: </w:t>
      </w: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sz w:val="22"/>
          <w:szCs w:val="22"/>
        </w:rPr>
        <w:t>Wzmocnienie kapitału społecznego, wzrost aktywizacji społeczno- zawodowej, włączenie społeczne, animacja mieszkańców obszaru LSR oraz promocja Obszaru do 2022 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LU SZCZEGÓŁOWEGO: </w:t>
      </w:r>
      <w:r>
        <w:rPr>
          <w:rFonts w:cs="Times New Roman"/>
          <w:b/>
          <w:sz w:val="22"/>
          <w:szCs w:val="22"/>
        </w:rPr>
        <w:t>3.1</w:t>
      </w:r>
      <w:r>
        <w:rPr>
          <w:rFonts w:cs="Times New Roman"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Aktywizacja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społeczno-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zawodowa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i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włączenie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społeczne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mieszkańców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obszaru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LSR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do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2022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SIĘWZIĘCIA: </w:t>
      </w: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zh-CN" w:bidi="hi-IN"/>
        </w:rPr>
        <w:t>3.1.1: Aktywne społeczeństwo obszaru objętego LSR.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yteria te mają przyznane wagi punktowe, które wnioskodawca musi osiągnąć w takim stopniu, by uzyskać minimalną liczbę punktów, która każdorazowo będzie wskazana w ogłoszeniu o naborze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y wsparc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textAlignment w:val="baseline"/>
        <w:rPr/>
      </w:pPr>
      <w:r>
        <w:rPr>
          <w:rFonts w:eastAsia="SimSun, 宋体" w:cs="Times New Roman" w:ascii="Times New Roman" w:hAnsi="Times New Roman"/>
          <w:b/>
          <w:kern w:val="2"/>
          <w:sz w:val="22"/>
          <w:szCs w:val="22"/>
          <w:lang w:eastAsia="zh-CN" w:bidi="hi-IN"/>
        </w:rPr>
        <w:t>Refundacja</w:t>
      </w: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strike/>
          <w:kern w:val="2"/>
          <w:sz w:val="22"/>
          <w:szCs w:val="22"/>
          <w:lang w:eastAsia="zh-CN" w:bidi="hi-IN"/>
        </w:rPr>
        <w:t>–</w:t>
      </w:r>
      <w:r>
        <w:rPr>
          <w:rFonts w:eastAsia="SimSun, 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 poziom dofinansowania zgodnie z obowiązującymi progami w ramach funduszu. 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rFonts w:ascii="Times New Roman" w:hAnsi="Times New Roman" w:eastAsia="Times New Roman" w:cs="Times New Roman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zh-CN" w:bidi="hi-IN"/>
        </w:rPr>
        <w:t xml:space="preserve">Wnioskodawca obowiązkowo wnosi wkład własny wg wielkości podanej w ogłoszeniu o naborze wniosków.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E DODATKOWE WYNIKAJĄCE Z LSR: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STĘP DO PROCEDUR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Niniejsza procedura jest przejrzysta i niedyskryminująca. Opisuje sposób wyboru </w:t>
        <w:br/>
        <w:t xml:space="preserve">i oceny operacji objętych grantem.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Procedura ta jest uszczegółowieniem zapisów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Rozdziału VI Sposób wyboru i oceny operacji oraz sposób ustanawiania kryteriów wyb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Procedura jest jawna i udostępniana do publicznej wiadomości </w:t>
        <w:br/>
        <w:t xml:space="preserve">za pośrednictwem strony internetowej LGD.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LGD zastrzega sobie możliwość zmiany niniejszej procedury w celu usprawnienia procesu oceny i wyboru operacji do finansowania w ramach LSR.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Niniejsza procedura może ulec zmianom na etapie wdrażania LSR na wezwanie Zarządu Województwa.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miana procedury wraz z załącznikami nie może nastąpić w czasie trwania naboru wniosków o udzielenie wsparcia. W takim przypadku nabór winien być unieważniony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FORMACJE OGÓLNE </w:t>
      </w:r>
    </w:p>
    <w:p>
      <w:pPr>
        <w:pStyle w:val="Akapitzlist"/>
        <w:tabs>
          <w:tab w:val="clear" w:pos="708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   Oznaczenia terminów: 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liczania i oznaczania terminów związanych z wykonywaniem czynności w toku postępowania w sprawie wyboru i oceny operacji dokonuje się zgodnie z przepisami Ustawy z dnia 23 kwietnia 1964 r. Kodeks cywilny (Dz.U. z 2016 r. poz. 380 z późn. zm.) dotyczącymi terminów (art. 110-116), z wyjątkiem przepisów dotyczących właściwości miejscowej organów, wyłączenia pracowników organu, doręczeń i wezwań, udostępnienia akt, a także skarg i wniosków – do których stosuje się przepisy Kodeksu postępowania administracyjnego, zatem: 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) termin oznaczony w dniach kończy się z upływem ostatniego dnia, 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) jeżeli początkiem terminu oznaczonego w dniach jest pewne zdarzenie, nie uwzględnia się przy obliczaniu terminu dnia, w którym to zdarzenie nastąpiło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) termin oznaczony w tygodniach, miesiącach lub latach kończy się z upływem dnia, który nazwą lub datą odpowiada początkowemu dniowi terminu, a gdyby takiego dnia w ostatnim miesiącu nie było – w ostatnim dniu tego miesiąca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) jeżeli termin jest oznaczony na początek, środek lub koniec miesiąca, rozumie się przez to pierwszy, piętnasty lub ostatni dzień miesiąca,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) termin półmiesięczny jest równy piętnastu dniom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f) jeżeli termin jest oznaczony w miesiącach lub latach, a ciągłość terminu nie jest wymagana, miesiąc liczy się za dni trzydzieści, a rok za dni trzysta sześćdziesiąt pięć, 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g) jeżeli koniec terminu do wykonania czynności przypada na dzień uznany ustawowo </w:t>
        <w:br/>
        <w:t>za wolny od pracy, termin upływa dnia następnego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h) jeżeli skutki czynności prawnej mają powstać w oznaczonym terminie, stosuje </w:t>
        <w:br/>
        <w:t>się odpowiednio przepisy o warunku zawieszającym,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i) jeżeli skutki czynności prawnej mają ustać w oznaczonym terminie, stosuje </w:t>
        <w:br/>
        <w:t xml:space="preserve">się odpowiednio przepisy o warunku rozwiązującym. 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2.    Doręczenia i wezwania: 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) Pisma doręcza się stronie, a gdy strona działa przez przedstawiciela – temu przedstawicielowi. 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b) W toku postępowania strony oraz ich przedstawiciele i pełnomocnicy mają obowiązek zawiadomić LGD o każdej zmianie swojego adresu, w tym adresu poczty elektronicznej. </w:t>
        <w:br/>
        <w:t xml:space="preserve">W razie zaniedbania niniejszego obowiązku doręczenie pisma pod dotychczasowym adresem ma skutek prawny. 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) Pismo skutecznie doręczone to pismo odebrane przez adresata, a w przypadku nieobecności adresata odebrane przez dorosłego domownika, sąsiada lub dozorcę domu, jeżeli osoby te podjęły się oddania pisma adresatowi. 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d) Doręczenie uważa się za dokonane również z upływem ostatniego dnia okresu (14 dni) przechowywania przez operatora pocztowego pisma (w sytuacji, gdy nie było możliwości dostarczenia pisma w sposób wskazany w pkt. </w:t>
      </w:r>
      <w:ins w:id="13" w:author="Katarzyna Walusiak" w:date="2018-09-17T12:06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t>c</w:t>
        </w:r>
      </w:ins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o czym adresat został poinformowany przez operatora), a pismo pozostawia się w aktach</w:t>
      </w:r>
      <w:ins w:id="14" w:author="Katarzyna Walusiak" w:date="2018-09-17T12:06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t xml:space="preserve"> sprawy.</w:t>
        </w:r>
      </w:ins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KREŚLENIA I SKRÓTY </w:t>
      </w:r>
    </w:p>
    <w:p>
      <w:pPr>
        <w:pStyle w:val="Normal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ŻYTE W PROCEDURZE OKREŚLENIA I SKRÓTY OZNACZAJ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żyte w procedurze określenia i skróty oznaczają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rogram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Regionalny Program Operacyjny Województwa Kujawsko-Pomorskiego na lata 2014-2020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>RPO WK-P 2014-202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Regionalny Program Operacyjny Województwa Kujawsko-Pomorskiego na lata 2014-2020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>SzOOP RPO WK-P 2014-202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Szczegółowy Opis Osi Priorytetowych Regionalnego Programu Operacyjnego Województwa Kujawsko-Pomorskiego na lata 2014-2020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Generator Wniosków</w:t>
      </w:r>
      <w:r>
        <w:rPr>
          <w:rFonts w:cs="Times New Roman" w:ascii="Times New Roman" w:hAnsi="Times New Roman"/>
          <w:sz w:val="22"/>
          <w:szCs w:val="22"/>
        </w:rPr>
        <w:t xml:space="preserve"> – Generator Wniosków o Dofinansowanie dla Regionalnego Programu Operacyjnego Województwa Kujawsko-Pomorskiego na lata 2014-2020 (skrót GWD)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ojekt  </w:t>
      </w:r>
      <w:r>
        <w:rPr>
          <w:rFonts w:cs="Times New Roman" w:ascii="Times New Roman" w:hAnsi="Times New Roman"/>
          <w:sz w:val="22"/>
          <w:szCs w:val="22"/>
        </w:rPr>
        <w:t xml:space="preserve">– przedsięwzięcie, objęte wnioskiem o powierzenie grantu składanym przez wnioskodawców innych niż LGD i wybieranym przez organ decyzyjny, a następnie przedkładanym do weryfikacji do ZW, którego realizacja przyczyni się do osiągnięcia celów LSR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niosek</w:t>
      </w:r>
      <w:r>
        <w:rPr>
          <w:rFonts w:cs="Times New Roman" w:ascii="Times New Roman" w:hAnsi="Times New Roman"/>
          <w:sz w:val="22"/>
          <w:szCs w:val="22"/>
        </w:rPr>
        <w:t xml:space="preserve"> – wniosek o powierzenie grantu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rozporządzenie nr 1303/2013</w:t>
      </w:r>
      <w:r>
        <w:rPr>
          <w:rFonts w:eastAsia="Calibri"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rozporządzenie Parlamentu Europejskiego i Rady (UE) nr 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 Rybackiego oraz uchylające rozporządzenie Rady (WE) nr 1083/2006 (Dz. Urz. UE L 347 z 20.12.2013 r., str. 320, z późn. zm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stawa RLKS</w:t>
      </w:r>
      <w:r>
        <w:rPr>
          <w:rFonts w:cs="Times New Roman" w:ascii="Times New Roman" w:hAnsi="Times New Roman"/>
          <w:sz w:val="22"/>
          <w:szCs w:val="22"/>
        </w:rPr>
        <w:t xml:space="preserve"> – ustawa z dnia 20 lutego 2015 r. o rozwoju lokalnym z udziałem lokalnej społeczno</w:t>
      </w:r>
      <w:r>
        <w:rPr>
          <w:rFonts w:cs="Times New Roman" w:ascii="Times New Roman" w:hAnsi="Times New Roman"/>
          <w:color w:val="0D0D0D"/>
          <w:sz w:val="22"/>
          <w:szCs w:val="22"/>
        </w:rPr>
        <w:t>ści (Dz. U. 201</w:t>
      </w:r>
      <w:ins w:id="15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t>8</w:t>
        </w:r>
      </w:ins>
      <w:del w:id="16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delText>5</w:delText>
        </w:r>
      </w:del>
      <w:r>
        <w:rPr>
          <w:rFonts w:cs="Times New Roman" w:ascii="Times New Roman" w:hAnsi="Times New Roman"/>
          <w:color w:val="0D0D0D"/>
          <w:sz w:val="22"/>
          <w:szCs w:val="22"/>
        </w:rPr>
        <w:t xml:space="preserve"> poz. </w:t>
      </w:r>
      <w:ins w:id="17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t>140</w:t>
        </w:r>
      </w:ins>
      <w:del w:id="18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delText>378</w:delText>
        </w:r>
      </w:del>
      <w:r>
        <w:rPr>
          <w:rFonts w:cs="Times New Roman" w:ascii="Times New Roman" w:hAnsi="Times New Roman"/>
          <w:color w:val="0D0D0D"/>
          <w:sz w:val="22"/>
          <w:szCs w:val="22"/>
        </w:rPr>
        <w:t xml:space="preserve"> z późn, zm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stawa w zakresie polityki spójności, ustawa PS</w:t>
      </w:r>
      <w:r>
        <w:rPr>
          <w:rFonts w:cs="Times New Roman" w:ascii="Times New Roman" w:hAnsi="Times New Roman"/>
          <w:sz w:val="22"/>
          <w:szCs w:val="22"/>
        </w:rPr>
        <w:t xml:space="preserve"> – ustawa z dnia 11 lipca 2014 r.  o zasadach realizacji programów w zakresie polityki spójności finansowanych w perspektywie finansowej 2014–2020 (Dz. U. </w:t>
      </w:r>
      <w:ins w:id="19" w:author="ILONA LINCZOWSKA" w:date="2019-03-21T09:04:00Z">
        <w:r>
          <w:rPr>
            <w:rFonts w:cs="Times New Roman" w:ascii="Times New Roman" w:hAnsi="Times New Roman"/>
            <w:sz w:val="22"/>
            <w:szCs w:val="22"/>
          </w:rPr>
          <w:t xml:space="preserve">2018, </w:t>
        </w:r>
      </w:ins>
      <w:r>
        <w:rPr>
          <w:rFonts w:cs="Times New Roman" w:ascii="Times New Roman" w:hAnsi="Times New Roman"/>
          <w:sz w:val="22"/>
          <w:szCs w:val="22"/>
        </w:rPr>
        <w:t xml:space="preserve">poz. </w:t>
      </w:r>
      <w:del w:id="20" w:author="ILONA LINCZOWSKA" w:date="2019-03-21T09:04:00Z">
        <w:r>
          <w:rPr>
            <w:rFonts w:cs="Times New Roman" w:ascii="Times New Roman" w:hAnsi="Times New Roman"/>
            <w:sz w:val="22"/>
            <w:szCs w:val="22"/>
          </w:rPr>
          <w:delText xml:space="preserve">1146 </w:delText>
        </w:r>
      </w:del>
      <w:ins w:id="21" w:author="ILONA LINCZOWSKA" w:date="2019-03-21T09:04:00Z">
        <w:r>
          <w:rPr>
            <w:rFonts w:cs="Times New Roman" w:ascii="Times New Roman" w:hAnsi="Times New Roman"/>
            <w:sz w:val="22"/>
            <w:szCs w:val="22"/>
          </w:rPr>
          <w:t xml:space="preserve">1431 </w:t>
        </w:r>
      </w:ins>
      <w:r>
        <w:rPr>
          <w:rFonts w:cs="Times New Roman" w:ascii="Times New Roman" w:hAnsi="Times New Roman"/>
          <w:sz w:val="22"/>
          <w:szCs w:val="22"/>
        </w:rPr>
        <w:t>z późn. zm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ogłoszenie o naborze wniosków </w:t>
      </w:r>
      <w:r>
        <w:rPr>
          <w:rFonts w:cs="Times New Roman" w:ascii="Times New Roman" w:hAnsi="Times New Roman"/>
          <w:sz w:val="22"/>
          <w:szCs w:val="22"/>
        </w:rPr>
        <w:t>– ogłoszenie o naborze wniosków, o którym mowa w art. 19 ust. 1 ustawy RLKS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LGD </w:t>
      </w:r>
      <w:r>
        <w:rPr>
          <w:rFonts w:cs="Times New Roman" w:ascii="Times New Roman" w:hAnsi="Times New Roman"/>
          <w:sz w:val="22"/>
          <w:szCs w:val="22"/>
        </w:rPr>
        <w:t>– lokalna grupa działania, o której mowa w art. 32 ust. 2 lit. b rozporządzenia nr 1303/2013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LSR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Lokaln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Strategi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ozwoj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ierowanego przez Społecznoś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LSR) n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lat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2016-2023 dl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bszaru </w:t>
      </w:r>
      <w:r>
        <w:rPr>
          <w:rFonts w:cs="Times New Roman" w:ascii="Times New Roman" w:hAnsi="Times New Roman"/>
          <w:sz w:val="22"/>
          <w:szCs w:val="22"/>
        </w:rPr>
        <w:t>Lokal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rup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ziałania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Vistula-Ter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lmens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zwó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dycję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>, o której mowa w art. 2 pkt 19 rozporządzenia nr 1303/2013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Rada LGD</w:t>
      </w:r>
      <w:r>
        <w:rPr>
          <w:rFonts w:cs="Times New Roman" w:ascii="Times New Roman" w:hAnsi="Times New Roman"/>
          <w:sz w:val="22"/>
          <w:szCs w:val="22"/>
        </w:rPr>
        <w:t xml:space="preserve"> – Rada Stowarzyszenia Lokalna Grupa Działania „Vistula-Terra Culmensis-Rozwój przez Tradycję” - organ składający się z Przewodniczącego Rady LGD, Zastępcy Przewodniczącego Rady LGD, Sekretarza Rady LGD, członków, do którego właściwości należą zadania, o których mowa  art. 4 ust. 3 pkt 4 ustawy RLKS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Zarząd LGD</w:t>
      </w:r>
      <w:r>
        <w:rPr>
          <w:rFonts w:cs="Times New Roman" w:ascii="Times New Roman" w:hAnsi="Times New Roman"/>
          <w:sz w:val="22"/>
          <w:szCs w:val="22"/>
        </w:rPr>
        <w:t xml:space="preserve"> – Zarząd Stowarzyszenia Lokalna Grupa Działania „Vistula-Terra Culmensis-Rozwój przez Tradycję” -  organ nadzoru nad wdrażaniem m.in. założeń w ramach LSR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Biuro LGD</w:t>
      </w:r>
      <w:r>
        <w:rPr>
          <w:rFonts w:cs="Times New Roman" w:ascii="Times New Roman" w:hAnsi="Times New Roman"/>
          <w:sz w:val="22"/>
          <w:szCs w:val="22"/>
        </w:rPr>
        <w:t xml:space="preserve"> – pracownicy biura Stowarzyszenia Lokalna Grupa Działania „Vistula-Terra Culmensis-Rozwój przez Tradycję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mowa ramowa</w:t>
      </w:r>
      <w:r>
        <w:rPr>
          <w:rFonts w:cs="Times New Roman" w:ascii="Times New Roman" w:hAnsi="Times New Roman"/>
          <w:sz w:val="22"/>
          <w:szCs w:val="22"/>
        </w:rPr>
        <w:t xml:space="preserve"> – umowa o warunkach i sposobie realizacji LSR, o której mowa w art. 8 ust. 1 pkt 1 lit. d ustawy RLK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mowa o przyznaniu pomocy</w:t>
      </w:r>
      <w:r>
        <w:rPr>
          <w:rFonts w:cs="Times New Roman" w:ascii="Times New Roman" w:hAnsi="Times New Roman"/>
          <w:sz w:val="22"/>
          <w:szCs w:val="22"/>
        </w:rPr>
        <w:t xml:space="preserve"> – umowa, o której mowa w art. 34 ustawy ROW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ZW –</w:t>
      </w:r>
      <w:r>
        <w:rPr>
          <w:rFonts w:cs="Times New Roman" w:ascii="Times New Roman" w:hAnsi="Times New Roman"/>
          <w:sz w:val="22"/>
          <w:szCs w:val="22"/>
        </w:rPr>
        <w:t xml:space="preserve"> Zarząd Województwa Kujawsko-Pomorskieg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Cel ogólny, Cel szczegółowy, Przedsięwzięcie, wskaźniki</w:t>
      </w:r>
      <w:r>
        <w:rPr>
          <w:rFonts w:cs="Times New Roman" w:ascii="Times New Roman" w:hAnsi="Times New Roman"/>
          <w:sz w:val="22"/>
          <w:szCs w:val="22"/>
        </w:rPr>
        <w:t xml:space="preserve"> - określone w LSR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EFS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Europejskie Fundusze Strukturalne i Inwestycyjn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Grantobiorca –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zwany dalej Wnioskodawc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- podmiot publiczny lub prywatny, inny niż beneficjent projektu grantowego, wybrany w drodze otwartego naboru ogłoszonego przez beneficjenta projektu grantowego w ramach realizacji projektu grantowego. Grantobiorcą nie może być podmiot wykluczony z możliwości otrzymania dofinansowania</w:t>
      </w:r>
      <w:r>
        <w:rPr>
          <w:rFonts w:cs="Times New Roman" w:ascii="Times New Roman" w:hAnsi="Times New Roman"/>
          <w:sz w:val="22"/>
          <w:szCs w:val="22"/>
        </w:rPr>
        <w:t xml:space="preserve">, zwany dalej Wnioskodawcą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Beneficjent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– osoba prawna, która otrzymuje pomoc </w:t>
        <w:br/>
        <w:t xml:space="preserve">       ze środków LSR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Pełnomocnik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– w imieniu podmiotu ubiegającego się o przyznanie pomocy może występować pełnomocnik, któremu podmiot ubiegający się o przyznanie pomocy udzielił stosownego pełnomocnictwa. Pełnomocnictwo musi być sporządzone </w:t>
        <w:br/>
        <w:t xml:space="preserve">w formie pisemnej oraz określać w swojej treści w sposób niebudzący wątpliwości rodzaj czynności, do których pełnomocnik jest umocowany. W złożonym pełnomocnictwie własnoręczność podpisów musi zostać potwierdzona przez notariusza. 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702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CZĘŚĆ DRU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OPIS PROCESÓW ZACHODZĄCYCH W LGD – RPO W K-P 2014-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w ramach projektów objętych grantem (środki w ramach Osi 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. PROCES PRZEPROWADZANIA NABORU WNIOSKÓW </w:t>
      </w:r>
      <w:ins w:id="22" w:author="Katarzyna Walusiak" w:date="2018-09-17T12:07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 xml:space="preserve">O POWIERZENIE GRANTU 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W RAMACH RPO W – KP 2014 – 202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8788"/>
        <w:gridCol w:w="3119"/>
      </w:tblGrid>
      <w:tr>
        <w:trPr>
          <w:trHeight w:val="7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T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A/OSOBA WYKONUJĄCA CZYNNOŚĆ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ZYN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ZORY DOKUMENTÓW</w:t>
            </w:r>
          </w:p>
        </w:tc>
      </w:tr>
      <w:tr>
        <w:trPr>
          <w:trHeight w:val="74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ASADY OGŁASZANIA NABORU WNIOSKÓW 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284" w:hanging="26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łoszenie naboru wniosków o powierzenie grantu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Nadanie naborowi indywidualnego oznaczenia - numeru konkursu w prowadzonym przez LGD </w:t>
            </w:r>
            <w:r>
              <w:rPr>
                <w:i/>
                <w:iCs/>
                <w:color w:val="000000"/>
                <w:sz w:val="22"/>
                <w:szCs w:val="22"/>
              </w:rPr>
              <w:t>Rejestrze naboru wniosków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Wzór rejestru naborów wniosków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del w:id="26" w:author="ILONA LINCZOWSKA" w:date="2019-03-19T08:50:00Z"/>
              </w:rPr>
            </w:pPr>
            <w:r>
              <w:rPr>
                <w:color w:val="000000"/>
                <w:sz w:val="22"/>
                <w:szCs w:val="22"/>
              </w:rPr>
              <w:t>Opracowanie projektu treści ogłoszenia o naborze wniosków</w:t>
            </w:r>
            <w:ins w:id="23" w:author="ILONA LINCZOWSKA" w:date="2019-01-31T14:12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24" w:author="ILONA LINCZOWSKA" w:date="2019-01-31T14:12:00Z">
              <w:r>
                <w:rPr>
                  <w:color w:val="FF0000"/>
                  <w:sz w:val="22"/>
                  <w:szCs w:val="22"/>
                </w:rPr>
                <w:t>oraz załączników.</w:t>
              </w:r>
            </w:ins>
            <w:del w:id="25" w:author="ILONA LINCZOWSKA" w:date="2019-03-19T08:50:00Z">
              <w:r>
                <w:rPr>
                  <w:strike/>
                  <w:color w:val="FF0000"/>
                  <w:sz w:val="22"/>
                  <w:szCs w:val="22"/>
                </w:rPr>
                <w:delText>, o którym mowa w art. 19 ust. 4 ustawy RLKS.</w:delText>
              </w:r>
            </w:del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UWAGA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rmin składania wniosków, zgodnie z art. 42 ustawy PS, nie może być krótszy niż 7 dni, licząc od dnia rozpoczęcia naboru wniosków</w:t>
            </w:r>
            <w:ins w:id="27" w:author="ILONA LINCZOWSKA" w:date="2019-03-19T08:50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</w:ins>
            <w:del w:id="28" w:author="ILONA LINCZOWSKA" w:date="2019-03-19T08:50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delText>.</w:delText>
              </w:r>
            </w:del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 ogłoszenia o naborze wniosków RPO WK – P 2014 -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Zarząd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 xml:space="preserve">Poinformowanie ZW o istotnych elementach planowanego naboru wniosków, w szczególności dotyczących terminu planowanego naboru wniosków, treści Ogłoszenia o naborze oraz </w:t>
            </w: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>wysokości kwoty alokacji</w:t>
            </w:r>
            <w:del w:id="29" w:author="Katarzyna Walusiak" w:date="2018-09-17T12:07:00Z">
              <w:r>
                <w:rPr>
                  <w:rFonts w:eastAsia="Calibri" w:cs="Times New Roman" w:ascii="Times New Roman" w:hAnsi="Times New Roman"/>
                  <w:color w:val="0D0D0D"/>
                  <w:sz w:val="22"/>
                  <w:szCs w:val="22"/>
                </w:rPr>
                <w:delText xml:space="preserve"> zgodnej z harmonogramem płatności</w:delText>
              </w:r>
            </w:del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>.</w:t>
            </w: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37"/>
              <w:ind w:right="53" w:hanging="0"/>
              <w:jc w:val="both"/>
              <w:rPr>
                <w:rFonts w:ascii="Times New Roman" w:hAnsi="Times New Roman" w:eastAsia="Calibri" w:cs="Times New Roman"/>
                <w:color w:val="0D0D0D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37"/>
              <w:ind w:right="5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 xml:space="preserve">W przypadku, gdy LGD w ramach danego naboru planuje wprowadzić dodatkowe warunki udzielenia wsparcia, o których mowa w art. 19 ust. 4 pkt 2 lit. a ustawy RLKS podlegają one uprzedniemu zatwierdzeniu przez ZW i muszą być przekazane z odpowiednim wyprzedzeniem, w celu zachowania terminów, o których mowa w art. 19 ust. 2 ustawy RLKS. </w:t>
            </w:r>
          </w:p>
          <w:p>
            <w:pPr>
              <w:pStyle w:val="Normal"/>
              <w:widowControl/>
              <w:spacing w:lineRule="auto" w:line="237"/>
              <w:ind w:right="53" w:hanging="0"/>
              <w:jc w:val="both"/>
              <w:rPr>
                <w:rFonts w:ascii="Times New Roman" w:hAnsi="Times New Roman" w:eastAsia="Calibri" w:cs="Times New Roman"/>
                <w:color w:val="0D0D0D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Informację przesyła się </w:t>
            </w:r>
            <w:r>
              <w:rPr>
                <w:b/>
                <w:color w:val="0D0D0D"/>
                <w:sz w:val="22"/>
                <w:szCs w:val="22"/>
              </w:rPr>
              <w:t>drogą e-mail do ZW na co najmniej 7 dni roboczych</w:t>
            </w:r>
            <w:r>
              <w:rPr>
                <w:color w:val="0D0D0D"/>
                <w:sz w:val="22"/>
                <w:szCs w:val="22"/>
              </w:rPr>
              <w:t xml:space="preserve"> przed </w:t>
            </w:r>
            <w:r>
              <w:rPr>
                <w:b/>
                <w:color w:val="0D0D0D"/>
                <w:sz w:val="22"/>
                <w:szCs w:val="22"/>
              </w:rPr>
              <w:t>planowanym dniem Ogłoszenia</w:t>
            </w:r>
            <w:r>
              <w:rPr>
                <w:color w:val="0D0D0D"/>
                <w:sz w:val="22"/>
                <w:szCs w:val="22"/>
              </w:rPr>
              <w:t xml:space="preserve"> naboru celem sprawdzenia prawidłowości Ogłoszenia naboru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Wzór informacji do ZW o terminie oraz treści ogłoszenia o naborze wniosków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LGD zamieszcza ogłoszenie o naborze wniosków na swojej stronie internetowej. Upublicznienie ogłoszenia następuje </w:t>
            </w:r>
            <w:r>
              <w:rPr>
                <w:b/>
                <w:color w:val="000000"/>
                <w:sz w:val="22"/>
                <w:szCs w:val="22"/>
              </w:rPr>
              <w:t>nie wcześniej niż 30 dni i nie później niż 14</w:t>
            </w:r>
            <w:r>
              <w:rPr>
                <w:color w:val="000000"/>
                <w:sz w:val="22"/>
                <w:szCs w:val="22"/>
              </w:rPr>
              <w:t xml:space="preserve"> dni przed planowanym terminem rozpoczęcia biegu terminu składania tych wnios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  <w:ins w:id="30" w:author="ILONA LINCZOWSKA" w:date="2019-01-31T14:13:00Z"/>
              </w:rPr>
            </w:pPr>
            <w:r>
              <w:rPr>
                <w:color w:val="000000"/>
                <w:sz w:val="22"/>
                <w:szCs w:val="22"/>
              </w:rPr>
              <w:t xml:space="preserve">W miejscu zamieszczenia ogłoszenia podaje się datę jego publikacji (dd/mm/rrrr)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  <w:ins w:id="32" w:author="ILONA LINCZOWSKA" w:date="2019-01-31T14:13:00Z"/>
              </w:rPr>
            </w:pPr>
            <w:ins w:id="31" w:author="ILONA LINCZOWSKA" w:date="2019-01-31T14:1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ins w:id="38" w:author="ILONA LINCZOWSKA" w:date="2019-01-31T14:13:00Z"/>
              </w:rPr>
            </w:pPr>
            <w:ins w:id="33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UWAGA</w:t>
              </w:r>
            </w:ins>
            <w:ins w:id="34" w:author="ILONA LINCZOWSKA" w:date="2019-02-15T13:4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 </w:t>
              </w:r>
            </w:ins>
            <w:ins w:id="35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1: Nie ma możliwości zmiany lokalnych  kryteriów </w:t>
              </w:r>
            </w:ins>
            <w:ins w:id="36" w:author="ILONA LINCZOWSKA" w:date="2019-03-21T09:10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oceny i </w:t>
              </w:r>
            </w:ins>
            <w:ins w:id="37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wyboru po ich zamieszczeniu na stronie internetowej  LGD.</w:t>
              </w:r>
            </w:ins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ins w:id="39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UWAGA 2:</w:t>
              </w:r>
            </w:ins>
            <w:ins w:id="40" w:author="ILONA LINCZOWSKA" w:date="2019-02-15T13:4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 </w:t>
              </w:r>
            </w:ins>
            <w:ins w:id="41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Konieczne jest archiwizowanie na stronie internetowej LGD wszystkich ogłoszeń naboru wniosków o powierzenie grantów przeprowadzonych w ramach perspektywy 2014-2020 do końca 2028 roku (podgląd treści tych ogłoszeń powinien być możliwy przez każdy podmiot odwiedzający stronę  internetową LGD)</w:t>
              </w:r>
            </w:ins>
            <w:ins w:id="42" w:author="ILONA LINCZOWSKA" w:date="2019-02-15T12:27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WAGA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co do zasady, nie ma możliwości zmiany treści ogłoszenia naboru wniosków </w:t>
              <w:br/>
              <w:t xml:space="preserve">o dofinansowanie, kryteriów wyboru projektu oraz ustalonych w odniesieniu do naboru wymogów po ich zamieszczeniu na stronie internetowej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Jednakże LGD dopuszcza zmianę treści upublicznionego Ogłoszenia w zakresie usunięcia rozbieżności pomiędzy opublikowaną a zatwierdzoną przez ZW treścią (wynikających z przyczyn technicznych powstałych podczas przenoszenia treści z dokumentu tekstowego na format strony internetowej). W przypadku zmiany treści Ogłoszenia należy, w miejscu jego zamieszczenia, podać datę pierwszej publikacji, datę dokonanej korekty oraz wskazać zakres dokonanych zmian.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Zmiana może być także spowodowana zmianą przepisów prawa oraz nie może skutkować nierównym traktowaniem wnioskodawc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ADY PRZEPROWADZANIA NABORU WNIOSKÓW O POWIERZENIE GRANTU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łożenie i przyjęcie </w:t>
            </w:r>
            <w:ins w:id="43" w:author="Katarzyna Walusiak" w:date="2018-09-17T12:08:00Z">
              <w:r>
                <w:rPr>
                  <w:b/>
                  <w:color w:val="000000"/>
                  <w:sz w:val="22"/>
                  <w:szCs w:val="22"/>
                </w:rPr>
                <w:t>wniosku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nioskodawc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del w:id="44" w:author="ILONA LINCZOWSKA" w:date="2019-02-15T13:40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>Wnioskodawcy składają wniosek</w:t>
            </w:r>
            <w:ins w:id="45" w:author="ILONA LINCZOWSKA" w:date="2019-02-15T13:40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</w:t>
              </w:r>
            </w:ins>
            <w:del w:id="46" w:author="ILONA LINCZOWSKA" w:date="2019-02-15T13:41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 powierzenie grantu w miejscu i w terminie wskazanym w ogłoszeniu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ezpośrednio w siedzibie LGD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raz z kompletem załączników bezpośrednio, tj. osobiście albo przez pełnomocnika albo przez osobę uprawnioną do reprezentacji, w terminie i miejscu wskazanym w ogłoszeniu o naborze wniosków o powierzenie grantu.</w:t>
            </w:r>
          </w:p>
          <w:p>
            <w:pPr>
              <w:pStyle w:val="Normal"/>
              <w:jc w:val="both"/>
              <w:rPr>
                <w:ins w:id="51" w:author="ILONA LINCZOWSKA" w:date="2019-02-15T13:37:00Z"/>
              </w:rPr>
            </w:pPr>
            <w:ins w:id="47" w:author="ILONA LINCZOWSKA" w:date="2019-02-15T13:37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t xml:space="preserve">Potwierdzenie złożenia wniosku: </w:t>
              </w:r>
            </w:ins>
            <w:ins w:id="48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 xml:space="preserve">Wniosek </w:t>
              </w:r>
            </w:ins>
            <w:ins w:id="49" w:author="ILONA LINCZOWSKA" w:date="2019-02-15T13:37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t>opieczętowuje się na pierwszej stronie</w:t>
              </w:r>
            </w:ins>
            <w:ins w:id="50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, tytułem potwierdzenia jego wpływu, przy czym potwierdzenie powinno zawierać następujące dane: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ins w:id="53" w:author="ILONA LINCZOWSKA" w:date="2019-02-15T13:37:00Z"/>
              </w:rPr>
            </w:pPr>
            <w:ins w:id="52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</w:r>
            </w:ins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ins w:id="55" w:author="ILONA LINCZOWSKA" w:date="2019-02-15T13:37:00Z"/>
              </w:rPr>
            </w:pPr>
            <w:ins w:id="54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data i godzina złożenia wniosku,</w:t>
              </w:r>
            </w:ins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FF0000"/>
                <w:sz w:val="22"/>
                <w:szCs w:val="22"/>
                <w:ins w:id="57" w:author="ILONA LINCZOWSKA" w:date="2019-02-15T13:37:00Z"/>
              </w:rPr>
            </w:pPr>
            <w:ins w:id="56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numer wniosku odnotowany w rejestrze LGD,</w:t>
              </w:r>
            </w:ins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FF0000"/>
                <w:sz w:val="22"/>
                <w:szCs w:val="22"/>
                <w:ins w:id="59" w:author="ILONA LINCZOWSKA" w:date="2019-02-15T13:37:00Z"/>
              </w:rPr>
            </w:pPr>
            <w:ins w:id="58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liczba załączników, złożonych wraz z wnioskiem,</w:t>
              </w:r>
            </w:ins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ins w:id="61" w:author="ILONA LINCZOWSKA" w:date="2019-02-15T13:37:00Z"/>
              </w:rPr>
            </w:pPr>
            <w:ins w:id="60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podpis pracownika LGD,</w:t>
              </w:r>
            </w:ins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FF0000"/>
                <w:sz w:val="22"/>
                <w:szCs w:val="22"/>
                <w:ins w:id="63" w:author="ILONA LINCZOWSKA" w:date="2019-02-15T13:37:00Z"/>
              </w:rPr>
            </w:pPr>
            <w:ins w:id="62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pieczęć LGD.</w:t>
              </w:r>
            </w:ins>
          </w:p>
          <w:p>
            <w:pPr>
              <w:pStyle w:val="Normal"/>
              <w:widowControl/>
              <w:ind w:left="720" w:hanging="0"/>
              <w:rPr>
                <w:rFonts w:ascii="Times New Roman" w:hAnsi="Times New Roman" w:cs="Times New Roman"/>
                <w:color w:val="FF0000"/>
                <w:sz w:val="22"/>
                <w:szCs w:val="22"/>
                <w:ins w:id="65" w:author="ILONA LINCZOWSKA" w:date="2019-02-15T13:37:00Z"/>
              </w:rPr>
            </w:pPr>
            <w:ins w:id="64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</w:r>
            </w:ins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eastAsia="Courier New" w:cs="Times New Roman"/>
                <w:b/>
                <w:b/>
                <w:color w:val="FF0000"/>
                <w:sz w:val="22"/>
                <w:szCs w:val="22"/>
              </w:rPr>
            </w:pPr>
            <w:ins w:id="66" w:author="ILONA LINCZOWSKA" w:date="2019-02-15T13:3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 xml:space="preserve">Złożenie wniosku w LGD potwierdzane jest </w:t>
              </w:r>
            </w:ins>
            <w:ins w:id="67" w:author="ILONA LINCZOWSKA" w:date="2019-02-15T13:37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t>również na kopii pierwszej strony wniosku (kopię sporządza pracownik LGD, przekazuje Wnioskodawcy). O terminie złożenia wniosku decyduje data wpływu do Biura LGD</w:t>
              </w:r>
            </w:ins>
            <w:ins w:id="68" w:author="ILONA LINCZOWSKA" w:date="2019-02-25T15:01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t>.</w:t>
              </w:r>
            </w:ins>
          </w:p>
          <w:p>
            <w:pPr>
              <w:pStyle w:val="Normal"/>
              <w:widowControl/>
              <w:spacing w:lineRule="auto" w:line="256"/>
              <w:rPr>
                <w:del w:id="70" w:author="ILONA LINCZOWSKA" w:date="2019-02-15T13:37:00Z"/>
              </w:rPr>
            </w:pPr>
            <w:del w:id="69" w:author="ILONA LINCZOWSKA" w:date="2019-02-15T13:37:00Z">
              <w:r>
                <w:rPr>
                  <w:rFonts w:eastAsia="Calibri" w:cs="Times New Roman" w:ascii="Times New Roman" w:hAnsi="Times New Roman"/>
                  <w:sz w:val="22"/>
                  <w:szCs w:val="22"/>
                </w:rPr>
                <w:delText xml:space="preserve">Potwierdzenie przyjęcia wniosku: </w:delText>
              </w:r>
            </w:del>
          </w:p>
          <w:p>
            <w:pPr>
              <w:pStyle w:val="Normal"/>
              <w:widowControl/>
              <w:spacing w:lineRule="auto" w:line="256"/>
              <w:rPr>
                <w:del w:id="72" w:author="ILONA LINCZOWSKA" w:date="2019-02-15T13:37:00Z"/>
              </w:rPr>
            </w:pPr>
            <w:del w:id="71" w:author="ILONA LINCZOWSKA" w:date="2019-02-15T13:37:00Z">
              <w:r>
                <w:rPr>
                  <w:rFonts w:eastAsia="Calibri" w:cs="Times New Roman" w:ascii="Times New Roman" w:hAnsi="Times New Roman"/>
                  <w:sz w:val="22"/>
                  <w:szCs w:val="22"/>
                </w:rPr>
                <w:delText xml:space="preserve">1. doręczonego osobiście lub przez osobę wyznaczoną przez wnioskodawcę: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del w:id="75" w:author="ILONA LINCZOWSKA" w:date="2019-02-15T13:37:00Z"/>
              </w:rPr>
            </w:pPr>
            <w:del w:id="73" w:author="ILONA LINCZOWSKA" w:date="2019-02-15T13:37:00Z">
              <w:r>
                <w:rPr>
                  <w:rFonts w:eastAsia="Times New Roman" w:cs="Times New Roman" w:ascii="Times New Roman" w:hAnsi="Times New Roman"/>
                  <w:sz w:val="22"/>
                  <w:szCs w:val="22"/>
                </w:rPr>
                <w:delText xml:space="preserve">      </w:delText>
              </w:r>
            </w:del>
            <w:del w:id="74" w:author="ILONA LINCZOWSKA" w:date="2019-02-15T13:37:00Z">
              <w:r>
                <w:rPr>
                  <w:rFonts w:eastAsia="Calibri" w:cs="Times New Roman" w:ascii="Times New Roman" w:hAnsi="Times New Roman"/>
                  <w:sz w:val="22"/>
                  <w:szCs w:val="22"/>
                </w:rPr>
                <w:delText xml:space="preserve">- potwierdzenie na kserokopii koperty oznakowanej numerem naboru (nazwa LGD, data i godzina    przyjęcia, podpis osoby przyjmującej) - decyduje data wpływu do biura LGD, w godzinach pracy Biura LGD.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2"/>
                <w:szCs w:val="22"/>
                <w:del w:id="77" w:author="ILONA LINCZOWSKA" w:date="2019-02-15T13:37:00Z"/>
              </w:rPr>
            </w:pPr>
            <w:del w:id="76" w:author="ILONA LINCZOWSKA" w:date="2019-02-15T13:37:00Z">
              <w:r>
                <w:rPr>
                  <w:rFonts w:eastAsia="Calibri" w:cs="Times New Roman" w:ascii="Times New Roman" w:hAnsi="Times New Roman"/>
                  <w:sz w:val="22"/>
                  <w:szCs w:val="22"/>
                </w:rPr>
                <w:delText xml:space="preserve">2. doręczonego po nadaniu (za potwierdzeniem odbioru) w polskiej placówce pocztowej wyznaczonego operatora w rozumieniu Ustawy z dnia 23 listopada 2012 r. – Prawo pocztowe (Dz. U. z 2017 r. poz. 1481):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del w:id="80" w:author="ILONA LINCZOWSKA" w:date="2019-02-15T13:37:00Z"/>
              </w:rPr>
            </w:pPr>
            <w:del w:id="78" w:author="ILONA LINCZOWSKA" w:date="2019-02-15T13:37:00Z">
              <w:r>
                <w:rPr>
                  <w:rFonts w:eastAsia="Times New Roman" w:cs="Times New Roman" w:ascii="Times New Roman" w:hAnsi="Times New Roman"/>
                  <w:sz w:val="22"/>
                  <w:szCs w:val="22"/>
                </w:rPr>
                <w:delText xml:space="preserve">     </w:delText>
              </w:r>
            </w:del>
            <w:del w:id="79" w:author="ILONA LINCZOWSKA" w:date="2019-02-15T13:37:00Z">
              <w:r>
                <w:rPr>
                  <w:rFonts w:eastAsia="Calibri" w:cs="Times New Roman" w:ascii="Times New Roman" w:hAnsi="Times New Roman"/>
                  <w:sz w:val="22"/>
                  <w:szCs w:val="22"/>
                </w:rPr>
                <w:delText>- potwierdzenie na dokumencie zwrotnym obowiązującym u danego operatora - decyduje data wpływu do biura LGD, w godzinach pracy Biura LGD.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ins w:id="81" w:author="ILONA LINCZOWSKA" w:date="2019-02-15T13:42:00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LGD dopuszcza możliwość składania wniosków za pomocą  generatora, o czym informuje </w:t>
              <w:br/>
              <w:t xml:space="preserve">w ogłoszeniu naboru. Wówcza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rmularz wniosku o powierzenie grantu Wnioskodawca wypełnia i wysyła w Generatorze Wniosków o Powierzenie Grantów dostępnym na stronie internetowej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lgdvistula.org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link do generatora LGD umieszcza w ogłoszeniu o naborze grant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ins w:id="104" w:author="Katarzyna Walusiak" w:date="2018-09-17T13:31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rsję ostateczną wypełnionego i zatwierdzonego w generatorze formularza wniosku o powierzenie grantu należy wydrukować i złożyć </w:t>
            </w:r>
            <w:ins w:id="82" w:author="ILONA LINCZOWSKA" w:date="2019-02-15T13:35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bezpośrednio w siedzibie LGD </w:t>
              </w:r>
            </w:ins>
            <w:del w:id="83" w:author="ILONA LINCZOWSKA" w:date="2019-02-15T13:35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w </w:delText>
              </w:r>
            </w:del>
            <w:del w:id="84" w:author="ILONA LINCZOWSKA" w:date="2019-02-15T13:42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dwóch jednobrzmiących egzemplarzach 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raz z </w:t>
            </w:r>
            <w:del w:id="85" w:author="ILONA LINCZOWSKA" w:date="2019-02-15T13:42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dwoma 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>komplet</w:t>
            </w:r>
            <w:ins w:id="86" w:author="ILONA LINCZOWSKA" w:date="2019-02-15T13:42:00Z">
              <w:r>
                <w:rPr>
                  <w:rFonts w:cs="Times New Roman" w:ascii="Times New Roman" w:hAnsi="Times New Roman"/>
                  <w:sz w:val="22"/>
                  <w:szCs w:val="22"/>
                </w:rPr>
                <w:t>am</w:t>
              </w:r>
            </w:ins>
            <w:del w:id="87" w:author="ILONA LINCZOWSKA" w:date="2019-02-15T13:42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am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>i załączników</w:t>
            </w:r>
            <w:del w:id="88" w:author="ILONA LINCZOWSKA" w:date="2019-02-15T13:42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 bezpośrednio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</w:rPr>
              <w:t>, tj. osobiście albo przez pełnomocnika albo przez osobę uprawnioną do reprezentacji, w terminie i miejscu wskazanym w ogłoszeniu o naborze wniosków</w:t>
            </w:r>
            <w:ins w:id="89" w:author="Katarzyna Walusiak" w:date="2018-09-17T13:31:00Z">
              <w:del w:id="90" w:author="ILONA LINCZOWSKA" w:date="2019-02-15T13:36:00Z">
                <w:r>
                  <w:rPr>
                    <w:rFonts w:cs="Times New Roman" w:ascii="Times New Roman" w:hAnsi="Times New Roman"/>
                    <w:sz w:val="22"/>
                    <w:szCs w:val="22"/>
                  </w:rPr>
                  <w:delText xml:space="preserve"> </w:delText>
                </w:r>
              </w:del>
            </w:ins>
            <w:ins w:id="91" w:author="Katarzyna Walusiak" w:date="2018-09-17T13:31:00Z">
              <w:del w:id="92" w:author="ILONA LINCZOWSKA" w:date="2019-02-15T13:36:00Z">
                <w:r>
                  <w:rPr>
                    <w:rFonts w:cs="Times New Roman" w:ascii="Times New Roman" w:hAnsi="Times New Roman"/>
                    <w:b/>
                    <w:bCs/>
                    <w:sz w:val="22"/>
                    <w:szCs w:val="22"/>
                  </w:rPr>
                  <w:delText xml:space="preserve">bądź drogą pocztową </w:delText>
                </w:r>
              </w:del>
            </w:ins>
            <w:ins w:id="93" w:author="Katarzyna Walusiak" w:date="2018-09-17T13:31:00Z">
              <w:del w:id="94" w:author="ILONA LINCZOWSKA" w:date="2019-02-15T13:36:00Z">
                <w:r>
                  <w:rPr>
                    <w:rFonts w:cs="Times New Roman" w:ascii="Times New Roman" w:hAnsi="Times New Roman"/>
                    <w:sz w:val="22"/>
                    <w:szCs w:val="22"/>
                  </w:rPr>
                  <w:delText xml:space="preserve">– za potwierdzeniem odbioru – </w:delText>
                </w:r>
              </w:del>
            </w:ins>
            <w:ins w:id="95" w:author="Katarzyna Walusiak" w:date="2018-09-17T13:31:00Z">
              <w:del w:id="96" w:author="ILONA LINCZOWSKA" w:date="2019-02-15T13:36:00Z">
                <w:r>
                  <w:rPr>
                    <w:rFonts w:cs="Times New Roman" w:ascii="Times New Roman" w:hAnsi="Times New Roman"/>
                    <w:b/>
                    <w:bCs/>
                    <w:sz w:val="22"/>
                    <w:szCs w:val="22"/>
                  </w:rPr>
                  <w:delText>lub kurierem</w:delText>
                </w:r>
              </w:del>
            </w:ins>
            <w:ins w:id="97" w:author="Katarzyna Walusiak" w:date="2018-09-17T13:31:00Z">
              <w:del w:id="98" w:author="ILONA LINCZOWSKA" w:date="2019-02-15T13:36:00Z">
                <w:r>
                  <w:rPr>
                    <w:rFonts w:cs="Times New Roman" w:ascii="Times New Roman" w:hAnsi="Times New Roman"/>
                    <w:sz w:val="22"/>
                    <w:szCs w:val="22"/>
                  </w:rPr>
                  <w:delText xml:space="preserve"> </w:delText>
                </w:r>
              </w:del>
            </w:ins>
            <w:ins w:id="99" w:author="Katarzyna Walusiak" w:date="2018-09-17T13:31:00Z">
              <w:del w:id="100" w:author="ILONA LINCZOWSKA" w:date="2019-02-15T13:36:00Z">
                <w:r>
                  <w:rPr>
                    <w:rFonts w:cs="Times New Roman" w:ascii="Times New Roman" w:hAnsi="Times New Roman"/>
                    <w:sz w:val="22"/>
                    <w:szCs w:val="22"/>
                    <w:u w:val="single"/>
                  </w:rPr>
                  <w:delText>(w obu przypadkach decyduje data wpływu dokumentacji do biura LGD)</w:delText>
                </w:r>
              </w:del>
            </w:ins>
            <w:ins w:id="101" w:author="Katarzyna Walusiak" w:date="2018-09-17T13:31:00Z">
              <w:del w:id="102" w:author="ILONA LINCZOWSKA" w:date="2019-02-15T13:36:00Z">
                <w:r>
                  <w:rPr>
                    <w:rFonts w:cs="Times New Roman" w:ascii="Times New Roman" w:hAnsi="Times New Roman"/>
                    <w:sz w:val="22"/>
                    <w:szCs w:val="22"/>
                  </w:rPr>
                  <w:delText>.</w:delText>
                </w:r>
              </w:del>
            </w:ins>
            <w:ins w:id="103" w:author="ILONA LINCZOWSKA" w:date="2019-02-15T13:36:00Z">
              <w:r>
                <w:rPr>
                  <w:rFonts w:cs="Times New Roman" w:ascii="Times New Roman" w:hAnsi="Times New Roman"/>
                  <w:b/>
                  <w:bCs/>
                  <w:sz w:val="22"/>
                  <w:szCs w:val="22"/>
                </w:rPr>
                <w:t>.</w:t>
              </w:r>
            </w:ins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del w:id="105" w:author="ILONA LINCZOWSKA" w:date="2019-02-15T13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Uwaga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Za skutecznie złożony zostanie uznany jedynie wniosek o przyznanie pomocy złożony w wersji papierowej oraz w wersji elektronicznej o tożsamej sumie kontrolnej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UWAG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: wnioski o powierzenie grantu złożone wyłącznie w generatorze bez wersji papierowej lub w formie papierowej bez wykorzystania generatora (chyba, że LGD nie udostępni generatora to dopuszczalna jest tylko wersja papierowa) nie będą traktowane jako złożone w odpowiedzi na konkurs, tym samym operacje, których dotyczą, nie będą podlegały ocenie i wyborowi przez organ decyzyjny LGD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22"/>
                <w:szCs w:val="22"/>
                <w:ins w:id="107" w:author="ILONA LINCZOWSKA" w:date="2019-02-25T14:52:00Z"/>
              </w:rPr>
            </w:pPr>
            <w:ins w:id="106" w:author="ILONA LINCZOWSKA" w:date="2019-02-25T14:04:00Z">
              <w:r>
                <w:rPr>
                  <w:color w:val="FF0000"/>
                  <w:sz w:val="22"/>
                  <w:szCs w:val="22"/>
                </w:rPr>
                <w:t xml:space="preserve">2a -   wzór wniosku o powierzenie grantu </w:t>
              </w:r>
            </w:ins>
          </w:p>
          <w:p>
            <w:pPr>
              <w:pStyle w:val="Default"/>
              <w:jc w:val="center"/>
              <w:rPr>
                <w:color w:val="FF0000"/>
                <w:sz w:val="22"/>
                <w:szCs w:val="22"/>
                <w:ins w:id="109" w:author="ILONA LINCZOWSKA" w:date="2019-02-25T14:52:00Z"/>
              </w:rPr>
            </w:pPr>
            <w:ins w:id="108" w:author="ILONA LINCZOWSKA" w:date="2019-02-25T14:52:00Z">
              <w:r>
                <w:rPr>
                  <w:color w:val="FF0000"/>
                  <w:sz w:val="22"/>
                  <w:szCs w:val="22"/>
                </w:rPr>
              </w:r>
            </w:ins>
          </w:p>
          <w:p>
            <w:pPr>
              <w:pStyle w:val="Default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yjęcie wniosku, składanego przez podmiot ubiegający się </w:t>
              <w:br/>
              <w:t xml:space="preserve">o dofinansowanie, w miejscu i terminie wskazanym w ogłoszeniu o naborze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WAGA</w:t>
            </w:r>
            <w:r>
              <w:rPr>
                <w:color w:val="000000"/>
                <w:sz w:val="22"/>
                <w:szCs w:val="22"/>
              </w:rPr>
              <w:t xml:space="preserve">: Wniosek przedłożony w biurze LGD stanowi wydruk formularza wypełnionego </w:t>
              <w:br/>
              <w:t>i zatwierdzonego w Generatorze (o ile dotycz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danie wnioskowi indywidualnego oznaczenia (znaku sprawy) w prowadzonym przez LGD rejestrze wniosków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rejestru wniosków RPO WK – P 2014 - 2020 </w:t>
            </w:r>
          </w:p>
        </w:tc>
      </w:tr>
      <w:tr>
        <w:trPr>
          <w:trHeight w:val="2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otwierdzenie przyjęcia wniosku poprzez opieczętowanie go na pierwszej stronie. Potwierdzenie powinno zawierać następujące dane: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data i godzina złożenia wniosku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numer wniosku odnotowany w rejestrze LGD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liczba załączników złożonych wraz z wnioskiem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podpis pracownika LGD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) pieczęć LG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łożenie wniosku o powierzenie grantu w LGD potwierdzane jest również na kopii pierwszej strony wniosku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13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0"/>
            </w:tblGrid>
            <w:tr>
              <w:trPr>
                <w:trHeight w:val="750" w:hRule="atLeast"/>
              </w:trPr>
              <w:tc>
                <w:tcPr>
                  <w:tcW w:w="1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76"/>
                    <w:ind w:left="360" w:hanging="0"/>
                    <w:jc w:val="center"/>
                    <w:rPr>
                      <w:rFonts w:ascii="Cambria" w:hAnsi="Cambria" w:eastAsia="Times New Roman" w:cs="Arial"/>
                      <w:b/>
                      <w:b/>
                      <w:caps/>
                      <w:color w:val="FF0000"/>
                      <w:sz w:val="44"/>
                      <w:szCs w:val="44"/>
                      <w:ins w:id="111" w:author="ILONA LINCZOWSKA" w:date="2019-01-31T14:15:00Z"/>
                    </w:rPr>
                  </w:pPr>
                  <w:ins w:id="110" w:author="ILONA LINCZOWSKA" w:date="2019-01-31T14:15:00Z">
                    <w:r>
                      <w:rPr>
                        <w:rFonts w:eastAsia="Times New Roman" w:cs="Arial" w:ascii="Cambria" w:hAnsi="Cambria"/>
                        <w:b/>
                        <w:caps/>
                        <w:color w:val="FF0000"/>
                        <w:sz w:val="44"/>
                        <w:szCs w:val="44"/>
                      </w:rPr>
                      <w:t xml:space="preserve">czynności NASTĘPUJĄCE W terminie 60 dni od dnia następującego po ostatnim dniu terminu składania </w:t>
                      <w:br/>
                      <w:t>wniosków o powierzenie grantów</w:t>
                    </w:r>
                  </w:ins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76"/>
                    <w:ind w:left="36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aps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ap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RYFIKACJA WSTĘPNA WNIOSKU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(nie stanowi oceny projektu należącej do wyłącznej kompetencji Rady LGD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yfikacja wstępna wnios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ind w:left="2" w:right="95" w:hanging="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  <w:del w:id="113" w:author="ILONA LINCZOWSKA" w:date="2019-01-31T14:25:00Z"/>
              </w:rPr>
            </w:pPr>
            <w:ins w:id="112" w:author="ILONA LINCZOWSKA" w:date="2019-01-31T14:20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  <w:t xml:space="preserve">Wykonywanie wszelkich przewidzianych procedurą czynności w całym procesie naboru oraz weryfikacji projektów przez Biuro LGD i Zarząd LGD wymaga zachowania przez te osoby poufności  w wykonywaniu tych czynności oraz zapewnienie  bezstronności podczas oceny i wyboru projektów przez Rade LGD. </w:t>
              </w:r>
            </w:ins>
          </w:p>
          <w:p>
            <w:pPr>
              <w:pStyle w:val="Normal"/>
              <w:widowControl w:val="false"/>
              <w:autoSpaceDE w:val="true"/>
              <w:bidi w:val="0"/>
              <w:spacing w:before="0" w:after="198"/>
              <w:ind w:left="2" w:right="95" w:hanging="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  <w:ins w:id="115" w:author="ILONA LINCZOWSKA" w:date="2019-01-31T14:18:00Z"/>
              </w:rPr>
            </w:pPr>
            <w:ins w:id="114" w:author="ILONA LINCZOWSKA" w:date="2019-01-31T14:18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198"/>
              <w:ind w:left="2" w:right="95" w:hanging="0"/>
              <w:jc w:val="both"/>
              <w:rPr>
                <w:rFonts w:ascii="Times New Roman" w:hAnsi="Times New Roman" w:cs="Times New Roman"/>
                <w:sz w:val="22"/>
                <w:szCs w:val="22"/>
                <w:del w:id="117" w:author="ILONA LINCZOWSKA" w:date="2019-01-31T14:20:00Z"/>
              </w:rPr>
            </w:pPr>
            <w:del w:id="116" w:author="ILONA LINCZOWSKA" w:date="2019-01-31T14:20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Wykonywanie wszelkich przewidzianych procedurą czynności w całym procesie naboru oraz weryfikacji projektów przez Biuro LGD i Zarząd LGD wymaga zachowania przez te osoby poufności  w wykonywaniu tych czynności oraz zapewnienie  bezstronności podczas oceny i wyboru projektów przez Rade LGD. 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del w:id="119" w:author="ILONA LINCZOWSKA" w:date="2019-03-19T08:55:00Z"/>
              </w:rPr>
            </w:pPr>
            <w:del w:id="118" w:author="ILONA LINCZOWSKA" w:date="2019-03-19T08:55:00Z">
              <w:r>
                <w:rPr>
                  <w:strike/>
                  <w:color w:val="FF0000"/>
                  <w:sz w:val="22"/>
                  <w:szCs w:val="22"/>
                </w:rPr>
                <w:delText xml:space="preserve">Pracownik biura LGD/Członkowie Zarządu LGD dokonują weryfikacji wstępnej każdego wniosku złożonego w danym naborze, w następującym zakresie: </w:delText>
              </w:r>
            </w:del>
          </w:p>
          <w:p>
            <w:pPr>
              <w:pStyle w:val="Normal"/>
              <w:widowControl/>
              <w:numPr>
                <w:ilvl w:val="0"/>
                <w:numId w:val="28"/>
              </w:numPr>
              <w:spacing w:before="0" w:after="0"/>
              <w:ind w:left="318" w:hanging="0"/>
              <w:contextualSpacing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2"/>
                <w:szCs w:val="22"/>
                <w:del w:id="121" w:author="ILONA LINCZOWSKA" w:date="2019-03-19T08:55:00Z"/>
              </w:rPr>
            </w:pPr>
            <w:del w:id="120" w:author="ILONA LINCZOWSKA" w:date="2019-03-19T08:55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>zgodności projektu z LSR;</w:delText>
              </w:r>
            </w:del>
          </w:p>
          <w:p>
            <w:pPr>
              <w:pStyle w:val="Normal"/>
              <w:widowControl/>
              <w:numPr>
                <w:ilvl w:val="0"/>
                <w:numId w:val="28"/>
              </w:numPr>
              <w:spacing w:before="0" w:after="0"/>
              <w:ind w:left="318" w:hanging="0"/>
              <w:contextualSpacing/>
              <w:jc w:val="both"/>
              <w:rPr>
                <w:del w:id="123" w:author="ILONA LINCZOWSKA" w:date="2019-03-19T08:55:00Z"/>
              </w:rPr>
            </w:pPr>
            <w:del w:id="122" w:author="ILONA LINCZOWSKA" w:date="2019-03-19T08:55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>wstępnej oceny spełniania kryteriów wyboru projektu;</w:delText>
              </w:r>
            </w:del>
          </w:p>
          <w:p>
            <w:pPr>
              <w:pStyle w:val="Normal"/>
              <w:widowControl/>
              <w:numPr>
                <w:ilvl w:val="0"/>
                <w:numId w:val="28"/>
              </w:numPr>
              <w:autoSpaceDE w:val="false"/>
              <w:spacing w:before="0" w:after="120"/>
              <w:ind w:left="318" w:hanging="0"/>
              <w:jc w:val="both"/>
              <w:rPr>
                <w:del w:id="125" w:author="ILONA LINCZOWSKA" w:date="2019-03-19T08:55:00Z"/>
              </w:rPr>
            </w:pPr>
            <w:del w:id="124" w:author="ILONA LINCZOWSKA" w:date="2019-03-19T08:55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>propozycji ustalenia kwoty dofinansowania.</w:delText>
              </w:r>
            </w:del>
          </w:p>
          <w:p>
            <w:pPr>
              <w:pStyle w:val="Default"/>
              <w:widowControl/>
              <w:autoSpaceDE w:val="false"/>
              <w:spacing w:before="0" w:after="120"/>
              <w:ind w:left="318" w:hanging="0"/>
              <w:jc w:val="both"/>
              <w:rPr>
                <w:rFonts w:ascii="Times New Roman" w:hAnsi="Times New Roman" w:eastAsia="Calibri" w:cs="Times New Roman"/>
                <w:b/>
                <w:b/>
                <w:strike/>
                <w:color w:val="FF0000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before="0" w:after="120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WEZWANIE DO ZŁOŻENIA WYJAŚNIEŃ LUB DOKUMENTÓW</w:t>
            </w:r>
          </w:p>
          <w:p>
            <w:pPr>
              <w:pStyle w:val="Normal"/>
              <w:widowControl/>
              <w:ind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Jeżeli w trakcie weryfikacji wstępnej wniosku konieczne jest uzyskanie wyjaśnień lub dokumentów niezbędnych do oceny zgodności projektu z LSR, wyboru projektu lub ustalenia kwoty wsparcia, LGD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</w:rPr>
              <w:t>jednokrotnie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wzywa podmiot ubiegający się o przyznanie pomocy do złożenia tych wyjaśnień lub dokumentów. </w:t>
            </w:r>
          </w:p>
          <w:p>
            <w:pPr>
              <w:pStyle w:val="Normal"/>
              <w:widowControl/>
              <w:ind w:right="58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Wezwanie Wnioskodawcy przez LGD do złożenia wyjaśnień lub dokumentów powinno mieć miejsce przynajmniej w przypadku, gdy: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17" w:hanging="142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ny dokument nie został załączony do wniosku pomimo zaznaczenia w formularzu wniosku, że wnioskodawca go załącza; 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23"/>
              <w:ind w:left="317" w:right="59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ny dokument nie został załączony (niezależnie od deklaracji wnioskodawcy wyrażonej we wniosku), a z formularza wniosku wynika, że jest to  dokument obowiązkowy; 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23"/>
              <w:ind w:left="317" w:right="59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formacje zawarte we wniosku o przyznanie pomocy oraz załącznikach są rozbieżne lub niekompletne  i nie pozwalają na jednoznaczną weryfikację mierzalnych kryteriów wyboru. </w:t>
            </w:r>
          </w:p>
          <w:p>
            <w:pPr>
              <w:pStyle w:val="Normal"/>
              <w:widowControl/>
              <w:autoSpaceDE w:val="false"/>
              <w:spacing w:before="0" w:after="120"/>
              <w:ind w:left="318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2"/>
                <w:szCs w:val="22"/>
                <w:ins w:id="126" w:author="ILONA LINCZOWSKA" w:date="2019-02-18T10:31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zwanie Wnioskodawcy do złożenia wyjaśnień lub dokumentów nie może mieć miejsca w sytuacji, gdy Wnioskodawca w sposób oczywisty nie spełnia danego warunku zgodności z LSR i/lub lokalnymi kryteriami wyboru projektów, a złożone wyjaśnienia mogłyby zmienić ten stan rzeczy.  </w:t>
            </w:r>
          </w:p>
          <w:p>
            <w:pPr>
              <w:pStyle w:val="Normal"/>
              <w:ind w:right="49" w:hanging="0"/>
              <w:jc w:val="both"/>
              <w:rPr>
                <w:ins w:id="128" w:author="ILONA LINCZOWSKA" w:date="2019-02-18T10:31:00Z"/>
              </w:rPr>
            </w:pPr>
            <w:ins w:id="127" w:author="ILONA LINCZOWSKA" w:date="2019-02-18T10:31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Jeżeli wezwanie dotyczy wprowadzenia zmian we wniosku, zmian tych dokonuje się na wniosku (wraz z udzieleniem odpowiedzi na wezwanie przedkładany będzie nowy wniosek). Zmian dokonuje się tylko w tych zakresach, które są wskazane w piśmie wzywającym.</w:t>
              </w:r>
            </w:ins>
          </w:p>
          <w:p>
            <w:pPr>
              <w:pStyle w:val="Normal"/>
              <w:ind w:right="49" w:hanging="0"/>
              <w:jc w:val="both"/>
              <w:rPr>
                <w:ins w:id="131" w:author="ILONA LINCZOWSKA" w:date="2019-02-18T10:33:00Z"/>
              </w:rPr>
            </w:pPr>
            <w:ins w:id="129" w:author="ILONA LINCZOWSKA" w:date="2019-02-18T10:31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Wnioskodawca przedkłada wniosek wraz z oświadczeniem, że nie dokonał żadnych innych zmian niż te k</w:t>
              </w:r>
            </w:ins>
            <w:ins w:id="130" w:author="ILONA LINCZOWSKA" w:date="2019-02-18T10:3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tóre wynikają z wezwania nr… z dn….</w:t>
              </w:r>
            </w:ins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ins w:id="133" w:author="ILONA LINCZOWSKA" w:date="2019-02-18T10:33:00Z"/>
              </w:rPr>
            </w:pPr>
            <w:ins w:id="132" w:author="ILONA LINCZOWSKA" w:date="2019-02-18T10:3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 xml:space="preserve">Na potrzeby tego procesu  w przypadku kiedy wnioski składane będą na pośrednictwem generatora, LGD dokona odblokowania wniosku w generatorze, na potrzeby dokonania zmian.  </w:t>
              </w:r>
            </w:ins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ins w:id="135" w:author="ILONA LINCZOWSKA" w:date="2019-02-18T10:33:00Z"/>
              </w:rPr>
            </w:pPr>
            <w:ins w:id="134" w:author="ILONA LINCZOWSKA" w:date="2019-02-18T10:3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</w:r>
            </w:ins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del w:id="137" w:author="ILONA LINCZOWSKA" w:date="2019-02-18T10:33:00Z"/>
              </w:rPr>
            </w:pPr>
            <w:del w:id="136" w:author="ILONA LINCZOWSKA" w:date="2019-02-18T10:3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spacing w:before="0" w:after="17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del w:id="139" w:author="ILONA LINCZOWSKA" w:date="2019-02-18T10:33:00Z"/>
              </w:rPr>
            </w:pPr>
            <w:del w:id="138" w:author="ILONA LINCZOWSKA" w:date="2019-02-18T10:33:00Z">
              <w:r>
                <w:rPr>
                  <w:rFonts w:eastAsia="Times New Roman" w:cs="Times New Roman" w:ascii="Times New Roman" w:hAnsi="Times New Roman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Normal"/>
              <w:ind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konując wezwania Wnioskodawców do składania wyjaśnień lub dokumentów w zakresie kryteriów wyboru projektów nie należy przyjmować założenia, że Wnioskodawca oczekuje przyznania maksymalnej ilości punktów w ramach każdego kryterium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zwanie wysyła Biuro LGD w formie pisma wysłanego drogą mailową jeżeli Wnioskodawca podał adres e-mail a jeżeli Wnioskodawca nie podał adresu wezwanie zostaje przekazane Wnioskodawcy na piśmie za zwrotnym potwierdzeniem odbioru. Pismo wzywające Wnioskodawcę do złożenia wyjaśnień/dokumentów podpisywane jest przez dokonującego weryfikację wstępną. </w:t>
            </w:r>
          </w:p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mo winno zawierać min.: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ane Wnioskodawcy, w tym nazwę projektu,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akres wyjaśnień i uzupełnień, w tym  listę wymaganych do przedłożenia dokumentów – należy podać przyczynę wezwania, uzasadniając ją w taki sposób, by Wnioskodawca nie miał trudności/wątpliwości w udzieleniu odpowiedzi na wezwanie,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skazanie sposobu i terminu na udzielenie odpowiedzi,</w:t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ouczenie, że to na Wnioskodawcy ciąży obowiązek przedstawienia dowodów oraz składania wyjaśnień niezbędnych do oceny zgodności projektu z LSR, wyboru projektu oraz ustalenia kwoty wsparcia, zgodnie z prawdą i bez zatajanie czegokolwiek. 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rmin na udzielenie odpowiedzi przez Wnioskodawcę – nie dłuższy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iż 5 dni </w:t>
            </w:r>
            <w:del w:id="140" w:author="ILONA LINCZOWSKA" w:date="2019-02-21T15:31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delText>kalendarzowych</w:delText>
              </w:r>
            </w:del>
            <w:ins w:id="141" w:author="ILONA LINCZOWSKA" w:date="2019-02-21T15:31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t>roboczych</w:t>
              </w:r>
            </w:ins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liczą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d dnia następującego po dniu otrzymania wezwania przez Wnioskodawcę.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odawca składa odpowiedź na wezwanie;</w:t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osobiście (lub przez Pełnomocnika lub osobę uprawnioną do reprezentacji, zgodnie z informacjami zawartymi we Wniosku o przyznanie pomocy), w biurze LGD.,</w:t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dopuszcza się udzielenie odpowiedzi za pośrednictwem poczty e-mail, o ile zakres wezwania na to pozwala), jeżeli wezwanie </w:t>
            </w:r>
            <w:ins w:id="142" w:author="Katarzyna Walusiak" w:date="2018-09-17T13:32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nie </w:t>
              </w:r>
            </w:ins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aga złożenia podpisu, zaparafowania lub innych czynności, które należy wykonać/złożyć osobiście. 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powiedź musi zostać udzielona w godzinach pracy biura LGD tj. do godz. 16:00 każdego dna roboczego. 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23"/>
              <w:ind w:right="5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złożenie na wezwanie LGD dokumentów lub wyjaśnień, jak również złożenie ich po terminie wskazanym w wezwaniu powoduje, że wniosek będzie weryfikowany na podstawie pierwotnie złożonych dokumentów.</w:t>
            </w:r>
          </w:p>
          <w:p>
            <w:pPr>
              <w:pStyle w:val="Akapitz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Wnioski z weryfikacji odnotowywane są w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Karcie weryfikacji wstępnej wniosku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Wnioski z wstępnej oceny spełniania kryteriów wyboru projektów  będą odnotowane na roboczych wersjach </w:t>
            </w:r>
            <w:r>
              <w:rPr>
                <w:sz w:val="22"/>
                <w:szCs w:val="22"/>
              </w:rPr>
              <w:t xml:space="preserve">kart oceny wg lokalnych kryteriów wybor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Propozycja ustalenia kwoty wsparcia odbędzie się na podstawie danych zawartych we wniosku o przyznanie pomocy i będzie odnotowana zbiorczym zestawieniu dla wszystkich wniosków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before="0" w:after="23"/>
              <w:ind w:right="5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i  z weryfikacji (wszystkie wypełnione karty weryfikacji wstępnej wraz wysłanymi wezwaniami oraz złożonymi odpowiedziami na wezwania, w tym z przedłożonymi dokumentami ) przekazywane są na posiedzenie Rady LGD.</w:t>
            </w:r>
          </w:p>
          <w:p>
            <w:pPr>
              <w:pStyle w:val="Normal"/>
              <w:widowControl/>
              <w:spacing w:before="0" w:after="23"/>
              <w:ind w:right="5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WAGA: Kompetencje pracownika biura LGD do weryfikacji wniosków wynikają m.in. </w:t>
              <w:br/>
              <w:t xml:space="preserve">z Regulaminu pracy biura LGD/zakresów obowiązków na danym stanowisku pracy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wypełnione karty i zestawienia będą przekazywane na posiedzenie Rady LG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Karty weryfikacji wstępnej wniosku RPO WK – P 2014 – 2020 </w:t>
            </w:r>
          </w:p>
          <w:p>
            <w:pPr>
              <w:pStyle w:val="Default"/>
              <w:ind w:left="31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del w:id="143" w:author="ILONA LINCZOWSKA" w:date="2019-03-21T11:01:00Z">
              <w:r>
                <w:rPr>
                  <w:b/>
                  <w:color w:val="000000"/>
                  <w:sz w:val="22"/>
                  <w:szCs w:val="22"/>
                </w:rPr>
                <w:delText xml:space="preserve">5a. Instrukcja wypełniania karty weryfikacji wstępnej. </w:delText>
              </w:r>
            </w:del>
          </w:p>
          <w:p>
            <w:pPr>
              <w:pStyle w:val="Default"/>
              <w:ind w:left="3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ins w:id="144" w:author="Katarzyna Walusiak" w:date="2018-09-17T13:32:00Z">
              <w:r>
                <w:rPr>
                  <w:b/>
                  <w:color w:val="FF0000"/>
                  <w:sz w:val="22"/>
                  <w:szCs w:val="22"/>
                </w:rPr>
                <w:t xml:space="preserve">20. </w:t>
              </w:r>
            </w:ins>
            <w:r>
              <w:rPr>
                <w:b/>
                <w:color w:val="FF0000"/>
                <w:sz w:val="22"/>
                <w:szCs w:val="22"/>
              </w:rPr>
              <w:t xml:space="preserve">Deklaracja poufności </w:t>
            </w:r>
            <w:ins w:id="145" w:author="Marlena Laskowska" w:date="2019-02-07T09:53:00Z">
              <w:r>
                <w:rPr>
                  <w:b/>
                  <w:color w:val="FF0000"/>
                  <w:sz w:val="22"/>
                  <w:szCs w:val="22"/>
                </w:rPr>
                <w:t>dla wstępnie weryfkujących</w:t>
              </w:r>
            </w:ins>
          </w:p>
        </w:tc>
      </w:tr>
      <w:tr>
        <w:trPr>
          <w:trHeight w:val="498" w:hRule="atLeast"/>
        </w:trPr>
        <w:tc>
          <w:tcPr>
            <w:tcW w:w="1531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PROCES WYBORU I OCENY WNIOSKÓW O POWIERZENIE GRANTU W RAMACH RPO WK – P 2014 - 2020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T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A/OSOBA WYKONUJĄCA CZYNNOŚĆ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ZYN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ORY DOKUMENTÓW</w:t>
            </w:r>
          </w:p>
        </w:tc>
      </w:tr>
      <w:tr>
        <w:trPr>
          <w:trHeight w:val="49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SADY ZWOŁYWANIA POSIEDZEŃ RADY LGD 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formacja o posiedzeniu Rad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Zarząd LGD </w:t>
              <w:br/>
              <w:t xml:space="preserve">w porozumieniu </w:t>
              <w:br/>
              <w:t>z Przewodniczącym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terminu posiedzenia organu decyzyjnego LGD w konsultacji z Przewodniczącym Rady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rzygotowanie zawiadomień o posiedzeniu Rady wraz z informacją dotyczącą możliwości zapoznania się z materiałami i dokumentami związanymi z porządkiem posiedzenia, w tym z wnioskami, które będą rozpatrywane podczas posiedze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danie informacji o posiedzeniu do publicznej wiadomości poprzez stronę internetową LGD, co najmniej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dni przed planowanym terminem posiedzenia Rad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iadomienie o posiedzeniu Rady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Członkowie Rady zostają powiadomieni pisemnie o miejscu, terminie i porządku posiedzenia Rady najpóźniej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dni przed terminem posiedzeni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176" w:hanging="4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zór zawiadomienia </w:t>
              <w:br/>
              <w:t>o posiedzeniu Rady LGD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OSIEDZENIA RADY LGD I OBSŁUGA TECHNICZNA POSIEDZENIA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Udostępnienie członkom Rady wszystkich materiałów i dokumentów związanych z porządkiem posiedzenia, w tym z wnioskami, które będą rozpatrywane podczas posiedzenia wraz z wyjaśnieniami lub dokumentami złożonymi przez wnioskodawcę na wezwanie Biura LGD w biurze LGD - co najmniej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dni przed terminem posiedze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rzygotowanie dokumentacji na posiedzenie Rady, w tym </w:t>
            </w:r>
            <w:r>
              <w:rPr>
                <w:b/>
                <w:sz w:val="22"/>
                <w:szCs w:val="22"/>
              </w:rPr>
              <w:t>m.in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1) Kart oceny zgodności projektu z LSR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2) Kart oceny wg lokalnych kryteriów wyboru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Deklaracji poufności i bezstronności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ewnienie obsługi technicznej posiedzenia Rady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OCENA WNIOSKU – CZYNNOŚCI REALIZOWANE PRZEZ RADĘ LGD</w:t>
            </w:r>
          </w:p>
          <w:p>
            <w:pPr>
              <w:pStyle w:val="Default"/>
              <w:jc w:val="center"/>
              <w:rPr>
                <w:strike/>
                <w:color w:val="FF0000"/>
                <w:sz w:val="22"/>
                <w:szCs w:val="22"/>
              </w:rPr>
            </w:pPr>
            <w:del w:id="146" w:author="ILONA LINCZOWSKA" w:date="2019-03-19T08:52:00Z">
              <w:r>
                <w:rPr>
                  <w:strike/>
                  <w:color w:val="FF0000"/>
                  <w:sz w:val="22"/>
                  <w:szCs w:val="22"/>
                </w:rPr>
                <w:delText>Weryfikacja zgodności projektów z LSR, a także wybór projektów oraz ustalenie kwoty wsparcia muszą być dokonane w terminie 45 dni od dnia następującego po ostatnim dniu terminu składania wniosków o powierzenie grantu , zgodnie z art. 21 ust. 1 ustawy RLKS, chyba że LGD wzywało wnioskodawcę/wnioskodawców do złożenia wyjaśnień lub dokumentów – wówczas termin ten wydłuża się o 7 dni.</w:delText>
              </w:r>
            </w:del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zgodności projektu z LSR i wyboru projektu oraz ustalenie kwoty wsparcia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listy obecności na posiedzeniu Rady LGD z podziałem na sektory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zewodniczący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posiedzenia, przedstawienie porządku obrad, sprawdzenie kworum obrad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wierdzenie poprawności obrad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rzeprowadzenie wyboru  </w:t>
            </w:r>
            <w:r>
              <w:rPr>
                <w:b/>
                <w:sz w:val="22"/>
                <w:szCs w:val="22"/>
              </w:rPr>
              <w:t>sekretarza, któremu</w:t>
            </w:r>
            <w:r>
              <w:rPr>
                <w:sz w:val="22"/>
                <w:szCs w:val="22"/>
              </w:rPr>
              <w:t xml:space="preserve"> powierza się obliczanie wyników poszczególnych głosowań, kontrolę kworum, w tym zachowania parytetu równowagi sektorowej, sporządzanie uchwał i protokołów oraz wykonywanie innych czynności o podobnym charakterz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 / pracownik biura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 przystąpieniem do oceny projektów złożonych w ramach danego naboru, każdy członek Rady podpisuje </w:t>
            </w:r>
            <w:r>
              <w:rPr>
                <w:i/>
                <w:color w:val="000000"/>
                <w:sz w:val="22"/>
                <w:szCs w:val="22"/>
              </w:rPr>
              <w:t>Deklarację poufności i bezstronności</w:t>
            </w:r>
            <w:r>
              <w:rPr>
                <w:color w:val="000000"/>
                <w:sz w:val="22"/>
                <w:szCs w:val="22"/>
              </w:rPr>
              <w:t xml:space="preserve"> zawierającą informacje o ewentualnych wyłączeniach z oceny oraz oświadczenie, że członek Rady zapoznał się z procedurą wyboru i oceny projekt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a podstawie złożonych deklaracji wypełnia się Rejestr interesów członków Rady LGD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7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Rejestru </w:t>
            </w:r>
            <w:ins w:id="147" w:author="Katarzyna Walusiak" w:date="2018-09-17T13:34:00Z">
              <w:del w:id="148" w:author="ILONA LINCZOWSKA" w:date="2019-01-31T14:27:00Z">
                <w:r>
                  <w:rPr>
                    <w:b/>
                    <w:color w:val="000000"/>
                    <w:sz w:val="22"/>
                    <w:szCs w:val="22"/>
                  </w:rPr>
                  <w:delText xml:space="preserve">wyłączeń i konfliktu </w:delText>
                </w:r>
              </w:del>
            </w:ins>
            <w:r>
              <w:rPr>
                <w:b/>
                <w:color w:val="000000"/>
                <w:sz w:val="22"/>
                <w:szCs w:val="22"/>
              </w:rPr>
              <w:t>interesów członków Rady LGD</w:t>
            </w:r>
          </w:p>
          <w:p>
            <w:pPr>
              <w:pStyle w:val="Default"/>
              <w:numPr>
                <w:ilvl w:val="0"/>
                <w:numId w:val="17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deklaracji poufności </w:t>
              <w:br/>
              <w:t xml:space="preserve">i bezstronności </w:t>
            </w:r>
            <w:ins w:id="149" w:author="Katarzyna Walusiak" w:date="2018-09-17T13:34:00Z">
              <w:r>
                <w:rPr>
                  <w:b/>
                  <w:color w:val="000000"/>
                  <w:sz w:val="22"/>
                  <w:szCs w:val="22"/>
                </w:rPr>
                <w:t>Członka Rady</w:t>
              </w:r>
            </w:ins>
          </w:p>
          <w:p>
            <w:pPr>
              <w:pStyle w:val="Default"/>
              <w:ind w:left="3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osowanie w sprawie wyłączenia członka Rady z ocen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 przypadku gdy po zapoznaniu się z rejestrem interesów występują dalsze wątpliwości co do bezstronności członka Rady w odniesieniu do danego projektu, Przewodniczący Rady LGD przeprowadza głosowanie (przez podniesienie ręki) w sprawie wykluczenia członka z oceny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ecyzję Rady odnotowuje się w protokole z posiedzenia oraz rejestrze interesów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wodniczący Rady /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wierdzenie poprawności obra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dzanie zachowania parytetów </w:t>
            </w:r>
            <w:r>
              <w:rPr>
                <w:color w:val="000000"/>
              </w:rPr>
              <w:t>przed każdym głosowaniem nad projektami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 xml:space="preserve">) Warunek 1- na poziomie podejmowania decyzji ani władze publiczne, ani żadna z grup interesu nie posiada więcej niż 49% praw głosu;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) Warunek 2 - co najmniej 50% głosów w decyzjach dotyczących wyboru pochodzi od partnerów niebędących instytucjami publicznymi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 xml:space="preserve">W przypadku, gdy podczas podejmowania decyzji nie będzie mógł być zachowany parytet, wówczas Przewodniczący Rady LGD przeprowadza losowanie wśród członków danej grupy interesu wyłączając osobę lub osoby z podejmowania decyzji tak, aby parytet sektorowości został zachowany. 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Fakt ten zostaje odnotowany w protokole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>UWAG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ytety muszą być zachowane podczas każdego głosowania</w:t>
            </w:r>
            <w:r>
              <w:rPr>
                <w:sz w:val="14"/>
                <w:szCs w:val="14"/>
              </w:rPr>
              <w:t>63</w:t>
            </w:r>
            <w:r>
              <w:rPr>
                <w:sz w:val="22"/>
                <w:szCs w:val="22"/>
              </w:rPr>
              <w:t xml:space="preserve">. Głosowanie, które zostanie przeprowadzone bez zachowania wymaganego parytetu będzie uznane za nieważn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 składu Rady musi być spójna z tą określoną w LSR. Zmiany składu Rady muszą być każdorazowo uzgadniane z Zarządem Województwa w trybie § 10 ust. 7 umowy ramowej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ekretarz posiedze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liczanie wyników poszczególnych głosowań, w tym zachowania parytetu równowagi sektor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uwanie nad prawidłowym przebiegiem procesu oceny i wyboru, poprawnością wypełniania kart oceny, zgodności formalnej. Sprawdzanie zbieżności/rozbieżności ocen na podstawie złożonych kart ocen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złonkowie Rady LGD, w oparciu o wypełnione </w:t>
            </w:r>
            <w:r>
              <w:rPr>
                <w:i/>
                <w:color w:val="000000"/>
                <w:sz w:val="22"/>
                <w:szCs w:val="22"/>
              </w:rPr>
              <w:t>Karty weryfikacji wstępnej wniosku</w:t>
            </w:r>
            <w:r>
              <w:rPr>
                <w:color w:val="000000"/>
                <w:sz w:val="22"/>
                <w:szCs w:val="22"/>
              </w:rPr>
              <w:t xml:space="preserve">, dokonują oceny wniosków (w tym oceny zgodności projektu z LSR)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Każdy wniosek o powierzenie grantu oceniany jest indywidualnie przez poszczególnych członków Rady obecnych na posiedzeniu, przy czym przed każdym głosowaniem w sprawie oceny każdego wniosku sprawdza się, czy organ decyzyjny zachowuje wymagane parytet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Członek Rady potwierdza dokonanie oceny na </w:t>
            </w:r>
            <w:r>
              <w:rPr>
                <w:i/>
                <w:sz w:val="22"/>
                <w:szCs w:val="22"/>
              </w:rPr>
              <w:t>Karcie oceny zgodności projektu z LSR</w:t>
            </w:r>
            <w:r>
              <w:rPr>
                <w:sz w:val="22"/>
                <w:szCs w:val="22"/>
              </w:rPr>
              <w:t xml:space="preserve"> własnoręcznym podpisem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art. 21 ust. 2 ustawy RLKS, za projekt zgodny z LSR uznaje się taki, który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1) zakłada realizację celów głównych/ogólnych i szczegółowych LSR, przez osiąganie zaplanowanych w LSR wskaźników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jest zgodny z RPO WK-P, w tym określonymi w ogłoszeniu o naborze wniosków warunkami udzielenia wsparcia oraz możliwości udzielenia wsparcia w formie wskazanej w tym ogłoszeniu 3) jest zgodny z zakresem tematycznym projektu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4) jest objęty wnioskiem, który został złożony w miejscu i terminie wskazanym w ogłoszeniu o naborz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y, które nie spełniają warunków, jak poniż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łożenie wniosku w miejscu i terminie wskazanym w ogłoszeniu o naborze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godność projektu z zakresem tematycznym, który został wskazany w ogłoszeniu o naborze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cji przez projekt celów głównych i szczegółowych LSR, przez osiąganie zaplanowanych w LSR wskaźników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godności projektu z Programem, w ramach którego jest planowana realizacja tego projektu, w tym:</w:t>
            </w:r>
          </w:p>
          <w:p>
            <w:pPr>
              <w:pStyle w:val="Akapitzlist"/>
              <w:widowControl/>
              <w:numPr>
                <w:ilvl w:val="0"/>
                <w:numId w:val="29"/>
              </w:numPr>
              <w:ind w:left="673" w:hanging="313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zgodności z formą wsparcia wskazaną w ogłoszeniu o naborze wniosków o przyznanie pomocy,</w:t>
            </w:r>
          </w:p>
          <w:p>
            <w:pPr>
              <w:pStyle w:val="Akapitzlist"/>
              <w:widowControl/>
              <w:numPr>
                <w:ilvl w:val="0"/>
                <w:numId w:val="29"/>
              </w:numPr>
              <w:ind w:left="673" w:hanging="313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zgodności z warunkami udzielenia wsparcia obowiązującymi w ramach naboru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sz w:val="22"/>
                <w:szCs w:val="22"/>
                <w:lang w:val="pl-PL" w:eastAsia="pl-PL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stają negatywnie ocenione przez Rade LGD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formacja o powodach odrzucenia zostaje odnotowana w karcie oceny zgodności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7"/>
              </w:numPr>
              <w:ind w:left="312" w:hanging="3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ins w:id="150" w:author="ILONA LINCZOWSKA" w:date="2019-02-25T14:49:00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Wzór Karty oceny zgodności projektu  z LSR oraz wzór Karty oceny zgodności projektu   wg lokalnych kryteriów wyboru</w:t>
            </w:r>
          </w:p>
          <w:p>
            <w:pPr>
              <w:pStyle w:val="Default"/>
              <w:numPr>
                <w:ilvl w:val="0"/>
                <w:numId w:val="0"/>
              </w:numPr>
              <w:ind w:left="312" w:hanging="3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ins w:id="152" w:author="ILONA LINCZOWSKA" w:date="2019-02-25T14:49:00Z"/>
              </w:rPr>
            </w:pPr>
            <w:ins w:id="151" w:author="ILONA LINCZOWSKA" w:date="2019-02-25T14:49:00Z">
              <w:r>
                <w:rPr>
                  <w:rFonts w:eastAsia="Calibri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312" w:hanging="360"/>
              <w:jc w:val="both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Dla każdego ocenianego projektu podejmowana jest oddzielna uchwała Rady o zgodności projektu z LSR</w:t>
            </w:r>
            <w:ins w:id="153" w:author="Katarzyna Walusiak" w:date="2018-09-17T13:35:00Z">
              <w:r>
                <w:rPr>
                  <w:sz w:val="22"/>
                  <w:szCs w:val="22"/>
                </w:rPr>
                <w:t>.</w:t>
              </w:r>
            </w:ins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y powinny zawierać co najmniej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1) indywidualne oznaczenie sprawy nadane każdemu wnioskowi przez LGD, wpisane na wniosku w odpowiednim polu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numer identyfikacyjny podmiotu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3) nazwę podmiotu ubiegającego się o dofinansowanie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4) tytuł projektu określony we wniosku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5) wynik w ramach oceny zgodności z LSR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kwotę wsparcia wnioskowaną przez podmiot ubiegający się o dofinansowanie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wartość całkowitą projektu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 Wzór uchwały Rady LGD </w:t>
              <w:br/>
              <w:t>w sprawie oceny zgodności projektu  z LSR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retarz posiedzenia/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porządzenie </w:t>
            </w:r>
            <w:r>
              <w:rPr>
                <w:b/>
                <w:i/>
                <w:iCs/>
                <w:sz w:val="22"/>
                <w:szCs w:val="22"/>
              </w:rPr>
              <w:t xml:space="preserve">Listy projektów  zgodnych z LSR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a powinna zawierać co najmniej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1) indywidualne oznaczenie sprawy nadane każdemu wnioskowi przez LGD, wpisane na wniosku w odpowiednim polu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numer identyfikacyjny podmiotu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3) nazwę podmiotu ubiegającego się o wsparcie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4) tytuł projektu określony we wniosku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5) wynik w ramach oceny zgodności z LSR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kwotę wsparcia wnioskowaną przez podmiot ubiegający się o wsparcie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wartość całkowitą projektu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Lista przyjmowana jest w formie uchwały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31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listy projektów zgodnych z LSR wraz z uchwałą zatwierdzającą listę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projektów pod względem zgodności z lokalnymi kryteriami wyboru wniosków (tylko w odniesieniu do projektów zgodnych z LSR)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ażdy wniosek oceniany jest indywidualnie przez poszczególnych członków Rady obecnych na posiedzeniu i nie podlegających wyłączeni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ażdemu wnioskowi przyznaje się odpowiednią liczbę punktów, zgodnie z lokalnymi kryteriami wybor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Dokonanie oceny na </w:t>
            </w:r>
            <w:r>
              <w:rPr>
                <w:i/>
                <w:iCs/>
                <w:sz w:val="22"/>
                <w:szCs w:val="22"/>
              </w:rPr>
              <w:t xml:space="preserve">Karcie oceny projektu wg lokalnych kryteriów wyboru </w:t>
            </w:r>
            <w:r>
              <w:rPr>
                <w:sz w:val="22"/>
                <w:szCs w:val="22"/>
              </w:rPr>
              <w:t xml:space="preserve">członek Rady potwierdza własnoręcznym podpisem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teria w całym procesie wyboru w ramach danego naboru pozostają niezmienion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.9. Wzór Karty oceny zgodności projektu  z LSR oraz wzór Karty oceny zgodności projektu   wg lokalnych kryteriów wyboru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kretarz posiedzenia/Członkowie Rady LGD /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prawdzenie poprawności wypełnienia </w:t>
            </w:r>
            <w:r>
              <w:rPr>
                <w:i/>
                <w:iCs/>
                <w:sz w:val="22"/>
                <w:szCs w:val="22"/>
              </w:rPr>
              <w:t>Kart oceny wg lokalnych kryteriów wyboru</w:t>
            </w:r>
            <w:r>
              <w:rPr>
                <w:sz w:val="22"/>
                <w:szCs w:val="22"/>
              </w:rPr>
              <w:t xml:space="preserve">, wyliczenie średniej z głosowań oraz badanie spełnienia wymaganego minimum punktowego dla każdego projektu.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posób postępowania w sytuacji rozbieżnych ocen członków Rady LGD: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Kiedy nastąpią rozbieżności w przyznanych punktach, Rada LGD w drodze dyskusji ocenia zaistniałą sytuację (rozbieżności) - analizowana jest dokumentacja projektowa.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O ile rozbieżność nastąpiła w skutek pomyłki, członek Rady LGD dokonuje poprawy (korekty na karcie poprzez przekreślenie, zaparafowanie i wpisanie poprawnej liczby punktów)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Jeżeli członek Rady LGD nie dokona poprawki, w przypadku tego kryterium, brane są pod uwagę punkty przyznane przez większość członków Rady LGD, którzy brali udział w ocenie i ocenili wniosek tak samo  (suma punktów przyznanych przez większość: liczbę członków biorących udział w głosowaniu i uznanych za większość)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eczna decyzja Rady LGD zostaje odnotowana w Protokole z posiedzenia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lenie kwoty grantu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Rada LGD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  <w:lang w:eastAsia="en-US"/>
              </w:rPr>
              <w:t>moż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zmniejszyć wnioskowaną kwotę dofinansowania, gdy: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ins w:id="154" w:author="Katarzyna Walusiak" w:date="2018-09-17T13:41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>stwierdzenia przez Radę LGD niekwalifikowalności lub nieracjonalności danego kosztu,</w:t>
              </w:r>
            </w:ins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Wnioskodawca nie zastosował katalogu stawek maksym</w:t>
            </w:r>
            <w:ins w:id="155" w:author="Katarzyna Walusiak" w:date="2018-09-17T13:42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>al</w:t>
              </w:r>
            </w:ins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nych (o ile dotyczy);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Wnioskodawca nie zastosował się do Wytczyncyh w zakresie kwalifikowalności wydatków w ramach Europejskiego Funduszu Rozwoju Regionalnego, Europejskiego Funduszu Społecznego oraz Funduszu Spójności na lata 2014-2020 w zakresie wskazanym w ogłoszeniu; 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włączenia przez </w:t>
            </w:r>
            <w:ins w:id="156" w:author="Katarzyna Walusiak" w:date="2018-09-17T13:38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 xml:space="preserve">Grantobiorcę </w:t>
              </w:r>
            </w:ins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do kosztów projektu zakupu środków trwałych i/lub cross-financing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Wynik ustalenia kwoty dofinansowania odnotowuje się w protokole z posiedzenia (głosowanie przez podniesienie ręki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odjęcie oddzielnych uchwał o wyborze projekt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orządzenie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Listy projektów wybranych </w:t>
            </w:r>
            <w:r>
              <w:rPr>
                <w:color w:val="000000"/>
                <w:sz w:val="22"/>
                <w:szCs w:val="22"/>
              </w:rPr>
              <w:t>na podstawie liczby punktów przyznanych podczas oceny projektów wg lokalnych kryteriów wyboru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projekty szeregowane są według liczby uzyskanych punków, malejąco)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  <w:t>UWAGA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  <w:t>W PRZYPADKU UZYSKANIA RÓWNEJ ILOŚCI PUNKTÓW O MIEJSCU NA LIŚCIE DECYDUJE</w:t>
            </w:r>
            <w:ins w:id="157" w:author="ILONA LINCZOWSKA" w:date="2019-03-19T08:52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  <w:lang w:val="pl-PL" w:eastAsia="pl-PL"/>
                </w:rPr>
                <w:t xml:space="preserve"> </w:t>
              </w:r>
            </w:ins>
            <w:del w:id="158" w:author="ILONA LINCZOWSKA" w:date="2019-03-19T08:52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  <w:lang w:val="pl-PL" w:eastAsia="pl-PL"/>
                </w:rPr>
                <w:delText xml:space="preserve"> </w:delText>
              </w:r>
            </w:del>
            <w:del w:id="159" w:author="ILONA LINCZOWSKA" w:date="2019-03-19T08:52:00Z">
              <w:r>
                <w:rPr>
                  <w:rFonts w:cs="Times New Roman" w:ascii="Times New Roman" w:hAnsi="Times New Roman"/>
                  <w:strike/>
                  <w:color w:val="FF0000"/>
                  <w:sz w:val="22"/>
                  <w:szCs w:val="22"/>
                  <w:lang w:val="pl-PL" w:eastAsia="pl-PL"/>
                </w:rPr>
                <w:delText xml:space="preserve">UZYSKANIE WIĘKSZEJ LICZBY W PUNKTÓW W KRYTERIUM „PREMIUJĄCYM” </w:delText>
              </w:r>
            </w:del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 w:eastAsia="pl-PL"/>
              </w:rPr>
              <w:t>W PRZYPADKU: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pacing w:lineRule="atLeast" w:line="1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trike/>
                <w:color w:val="FF0000"/>
                <w:sz w:val="22"/>
                <w:szCs w:val="22"/>
                <w:del w:id="161" w:author="ILONA LINCZOWSKA" w:date="2019-03-19T08:52:00Z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Przedsięwzięcia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3.1.1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  <w:sz w:val="22"/>
                <w:szCs w:val="22"/>
                <w:lang w:eastAsia="zh-CN" w:bidi="hi-IN"/>
              </w:rPr>
              <w:t xml:space="preserve">Aktywne społeczeństwo obszaru objętego LSR - 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u w:val="single"/>
              </w:rPr>
              <w:t>w pierwszej kolejności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del w:id="160" w:author="ILONA LINCZOWSKA" w:date="2019-03-19T08:52:00Z">
              <w:r>
                <w:rPr>
                  <w:rFonts w:eastAsia="Times New Roman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 xml:space="preserve">decyduje czas realizacji (tj. projekt zrealizowany w szybszym czasie zostanie sklasyfikowany na wyższym miejscu na liście projektów wybranych), 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autoSpaceDE w:val="false"/>
              <w:bidi w:val="0"/>
              <w:spacing w:lineRule="atLeast" w:line="100"/>
              <w:ind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del w:id="162" w:author="ILONA LINCZOWSKA" w:date="2019-03-19T08:52:00Z">
              <w:r>
                <w:rPr>
                  <w:rFonts w:eastAsia="Times New Roman" w:cs="Times New Roman" w:ascii="Times New Roman" w:hAnsi="Times New Roman"/>
                  <w:strike/>
                  <w:color w:val="FF0000"/>
                  <w:sz w:val="22"/>
                  <w:szCs w:val="22"/>
                  <w:u w:val="single"/>
                </w:rPr>
                <w:delText>w drugiej kolejności</w:delText>
              </w:r>
            </w:del>
            <w:del w:id="163" w:author="ILONA LINCZOWSKA" w:date="2019-03-19T08:52:00Z">
              <w:r>
                <w:rPr>
                  <w:rFonts w:eastAsia="Times New Roman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 xml:space="preserve"> decyduje</w:delText>
              </w:r>
            </w:del>
            <w:del w:id="164" w:author="ILONA LINCZOWSKA" w:date="2019-03-19T08:52:00Z">
              <w:r>
                <w:rPr>
                  <w:rFonts w:eastAsia="Times New Roman" w:cs="Times New Roman" w:ascii="Times New Roman" w:hAnsi="Times New Roman"/>
                  <w:sz w:val="22"/>
                  <w:szCs w:val="22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czy działania zaplanowane w ramach projektu są powiązane lub wynikają z GPR/LPR a gdy to nie zróżnicuje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o pierwszeństwie decyduje wyłącznie data i godzina złożenia wniosku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 powierzenie grantu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w miejscu wskazanym w ogłoszeniu o naborze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rzyjęcie uchwałą </w:t>
            </w:r>
            <w:r>
              <w:rPr>
                <w:b/>
                <w:i/>
                <w:color w:val="000000"/>
                <w:sz w:val="22"/>
                <w:szCs w:val="22"/>
              </w:rPr>
              <w:t>Listy projektów wybranych</w:t>
            </w:r>
            <w:r>
              <w:rPr>
                <w:b/>
                <w:color w:val="000000"/>
                <w:sz w:val="22"/>
                <w:szCs w:val="22"/>
              </w:rPr>
              <w:t xml:space="preserve">, ze wskazaniem projektów mieszczących się </w:t>
              <w:br/>
              <w:t xml:space="preserve">w limicie środków wskazanym w ogłoszeniu o naborze wniosków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Uchwały i lista powinny zawierać co najmniej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indywidualne oznaczenie sprawy nadane przez LGD każdemu wnioskowi o powierzenie grantu  (wpisane na wniosku w odpowiednim polu)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numer identyfikacyjny podmiotu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nazwę podmiotu ubiegającego się o powierzenie grantu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tytuł projektu określony we wniosku o powierzenie grantu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) wynik w ramach oceny zgodności z LSR oraz liczbę otrzymanych punktów w ramach oceny w zakresie spełniania przez projekt kryteriów wyboru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wnioskowaną kwotę dofinansowania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wartość całkowitą projektu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) ustaloną przez LGD kwotę dofinansowania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) wynik wyboru, w tym przyznaną  liczbę punktów, i wskazanie czy projekt otrzymał minimalna liczbę punkt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Lista projektów wybranych </w:t>
            </w:r>
            <w:r>
              <w:rPr>
                <w:b/>
                <w:color w:val="000000"/>
                <w:sz w:val="22"/>
                <w:szCs w:val="22"/>
              </w:rPr>
              <w:t>zawiera dodatkowo wskazanie, które projekty mieszczą się w limicie środków podanym w ogłoszeniu o naborze (na dzień przekazania wniosków</w:t>
            </w:r>
            <w:r>
              <w:rPr>
                <w:color w:val="000000"/>
                <w:sz w:val="22"/>
                <w:szCs w:val="22"/>
              </w:rPr>
              <w:t xml:space="preserve">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Uchwały w sprawie wyboru projektów oraz ustalenia kwoty wsparcia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Listy projektów wybranych wraz z uchwałą zatwierdzającą listę</w:t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mknięcie posiedzenia, podpisanie uchwał, przekazanie dokumentacji z wyboru do Biura LGD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 PROCESY PO ZAKOŃCZENIU WYBORU PROJEKTÓW W RAMACH RPO WK – P 2014 – 2020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PROCES NASTĘPUJĄCY BEZPOŚREDNIO PO ZAKOŃCZENIU WYBORU PROJEKTÓW</w:t>
            </w:r>
          </w:p>
          <w:p>
            <w:pPr>
              <w:pStyle w:val="Default"/>
              <w:jc w:val="center"/>
              <w:rPr>
                <w:b/>
                <w:b/>
                <w:strike/>
                <w:color w:val="FF0000"/>
                <w:sz w:val="22"/>
                <w:szCs w:val="22"/>
              </w:rPr>
            </w:pPr>
            <w:del w:id="165" w:author="ILONA LINCZOWSKA" w:date="2019-03-19T08:52:00Z">
              <w:r>
                <w:rPr>
                  <w:b/>
                  <w:strike/>
                  <w:color w:val="FF0000"/>
                  <w:sz w:val="22"/>
                  <w:szCs w:val="22"/>
                </w:rPr>
                <w:delText>(nie później niż 7 dni od dnia zakończenia wyboru projektów)</w:delText>
              </w:r>
            </w:del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wiadomienie wnioskodawców o wynikach oceny i wyboru Rady 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ins w:id="166" w:author="ILONA LINCZOWSKA" w:date="2019-03-19T08:53:00Z">
              <w:r>
                <w:rPr>
                  <w:strike w:val="false"/>
                  <w:dstrike w:val="false"/>
                  <w:color w:val="FF0000"/>
                  <w:sz w:val="22"/>
                  <w:szCs w:val="22"/>
                </w:rPr>
                <w:t xml:space="preserve">Po </w:t>
              </w:r>
            </w:ins>
            <w:del w:id="167" w:author="ILONA LINCZOWSKA" w:date="2019-03-19T08:53:00Z">
              <w:r>
                <w:rPr>
                  <w:strike/>
                  <w:color w:val="FF0000"/>
                  <w:sz w:val="22"/>
                  <w:szCs w:val="22"/>
                </w:rPr>
                <w:delText xml:space="preserve">W terminie </w:delText>
              </w:r>
            </w:del>
            <w:del w:id="168" w:author="ILONA LINCZOWSKA" w:date="2019-03-19T08:53:00Z">
              <w:r>
                <w:rPr>
                  <w:b/>
                  <w:strike/>
                  <w:color w:val="FF0000"/>
                  <w:sz w:val="22"/>
                  <w:szCs w:val="22"/>
                </w:rPr>
                <w:delText>7 dni od dnia zakończenia</w:delText>
              </w:r>
            </w:del>
            <w:del w:id="169" w:author="ILONA LINCZOWSKA" w:date="2019-03-19T08:53:00Z">
              <w:r>
                <w:rPr>
                  <w:b/>
                  <w:color w:val="000000"/>
                  <w:sz w:val="22"/>
                  <w:szCs w:val="22"/>
                </w:rPr>
                <w:delText xml:space="preserve"> </w:delText>
              </w:r>
            </w:del>
            <w:ins w:id="170" w:author="ILONA LINCZOWSKA" w:date="2019-01-31T14:31:00Z">
              <w:r>
                <w:rPr>
                  <w:b/>
                  <w:color w:val="FF0000"/>
                  <w:sz w:val="22"/>
                  <w:szCs w:val="22"/>
                </w:rPr>
                <w:t xml:space="preserve">zakończeniu procesu </w:t>
              </w:r>
            </w:ins>
            <w:r>
              <w:rPr>
                <w:b/>
                <w:color w:val="000000"/>
                <w:sz w:val="22"/>
                <w:szCs w:val="22"/>
              </w:rPr>
              <w:t xml:space="preserve">wyboru projektów </w:t>
            </w:r>
            <w:r>
              <w:rPr>
                <w:color w:val="000000"/>
                <w:sz w:val="22"/>
                <w:szCs w:val="22"/>
              </w:rPr>
              <w:t xml:space="preserve">następuje sporządzenie i wysłanie pism do wszystkich wnioskodawców z informacją o wynikach oceny zgodności projektów z LSR lub wynikach wyboru (także negatywnego), w tym oceny w zakresie spełniania przez projekt kryteriów wyboru wraz z uzasadnieniem oceny i podaniem liczby punktów przyznanych projektowi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Informacja zawiera dodatkowo wskazanie ustalonej przez LGD kwoty wsparcia, a w przypadku ustalenia przez LGD kwoty wsparcia niższej niż wnioskowana, również uzasadnienie wysokości tej kwot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przypadku pozytywnego wyniku wyboru projektu, LGD wskazuje w piśmie do wnioskodawców, czy projekt mieści się w limicie środków wskazanym w ogłoszeniu naboru wnios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smo jest podpisywane przez upoważnionego przedstawiciela LGD tj. przedstawiciela Zarządu LGD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przypadku projektów  </w:t>
            </w:r>
            <w:r>
              <w:rPr>
                <w:b/>
                <w:color w:val="000000"/>
                <w:sz w:val="22"/>
                <w:szCs w:val="22"/>
              </w:rPr>
              <w:t>wybranych</w:t>
            </w:r>
            <w:r>
              <w:rPr>
                <w:color w:val="000000"/>
                <w:sz w:val="22"/>
                <w:szCs w:val="22"/>
              </w:rPr>
              <w:t xml:space="preserve"> przez LGD do finansowania, które mieszczą się w limicie środków, w odniesieniu do których ustawa RLKS nie przewiduje możliwości wniesienia odwołania, skan pisma może być przekazywany wyłącznie pocztą elektroniczną, o ile wnioskodawca podał adres e-mail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 przypadku wyniku oceny, w odniesieniu do którego przewidziana jest możliwości wniesienia odwołania, pismo do wnioskodawcy </w:t>
            </w:r>
            <w:r>
              <w:rPr>
                <w:color w:val="000000"/>
                <w:sz w:val="22"/>
                <w:szCs w:val="22"/>
                <w:u w:val="single"/>
              </w:rPr>
              <w:t>zawiera dodatkowo pouczenie o możliwości wniesienia odwołania.</w:t>
            </w:r>
            <w:r>
              <w:rPr>
                <w:color w:val="000000"/>
                <w:sz w:val="22"/>
                <w:szCs w:val="22"/>
              </w:rPr>
              <w:t xml:space="preserve"> W takiej sytuacji skan pisma jest przekazywany pocztą elektroniczną (o ile wnioskodawca podał adres e-mail) a oryginał pisma listem poleconym za zwrotnym potwierdzeniem odbioru (w celu potwierdzenia doręczenia pisma i ustalenia terminowego wniesienia ewentualnego odwołania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zawiadomienia </w:t>
              <w:br/>
              <w:t xml:space="preserve">o wynikach oceny i wyboru projektów 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terminie 7 dni od dnia zakończenia wyboru, LGD zamieszcza na swojej stronie internetowej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listę projektów  zgodnych z LSR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listę projektów wybranych (ze wskazaniem, które z nich mieszczą się w limicie środków wskazanym w ogłoszeniu naboru wniosków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protokół z posiedzenia Rady dotyczący oceny i wyboru projektów, zawierający informację </w:t>
              <w:br/>
              <w:t xml:space="preserve">o wyłączeniach z procesu decyzyjnego (ze wskazaniem których wniosków wyłączenia dotyczyły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ADY WNOSZENIA I ROZPATRYWANIA ODWOŁAŃ OD DECYZJI RADY LGD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niesienie odwołania od rozstrzygnięć Rady </w:t>
            </w:r>
          </w:p>
        </w:tc>
      </w:tr>
      <w:tr>
        <w:trPr>
          <w:trHeight w:val="1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nioskodawc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nioskodawcy przysługuje prawo odwołania od decyzji Rady LGD , który należy wnieść w ciągu </w:t>
            </w:r>
            <w:r>
              <w:rPr>
                <w:b/>
                <w:color w:val="000000"/>
                <w:sz w:val="22"/>
                <w:szCs w:val="22"/>
              </w:rPr>
              <w:t>7 dni od dnia doręczenia informacji od LGD w sprawie wyników wyboru projektu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rawo wniesienia odwołania  przysługuje od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negatywnej oceny zgodności operacji z LSR, albo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nieuzyskania przez projekt przynajmniej minimalnej liczby punktów, której uzyskanie jest warunkiem wyboru operacji albo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wyniku wyboru, który powoduje, że projekt nie mieści się w limicie środków wskazanym w ogłoszeniu o naborze wniosków o  powierzenie grantu  (okoliczność, że projekt nie mieści się w limicie środków wskazanym w ogłoszeniu o naborze nie może stanowić wyłącznej przesłanki wniesienia odwołania) albo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ustalenia przez LGD kwoty dofinansowania niższej niż wnioskowana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ymogi formalne odwołania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wołanie  jest wnoszony w formie pisemnej i zawiera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oznaczenie instytucji właściwej do rozpatrzenia odwołania 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oznaczenie wnioskodawcy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numer wniosku o powierzenie grantu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wskazanie kryteriów wyboru projektów, z których oceną wnioskodawca się nie zgadza (wraz z uzasadnieniem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) wskazanie, w jakim zakresie wnioskodawca nie zgadza się z negatywną oceną zgodności projektu z LSR (wraz z uzasadnieniem)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wskazanie w jakim zakresie wnioskodawca nie zgadza się z ustaleniem przez LGD kwoty wsparcia niższej niż wnioskowana (wraz z uzasadnieniem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wskazanie zarzutów o charakterze proceduralnym w zakresie przeprowadzonej oceny, jeżeli zdaniem wnioskodawcy naruszenia takie miały miejsce (wraz z uzasadnieniem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8) podpis wnioskodawcy lub osoby upoważnionej do jego reprezentowania, z załączeniem oryginału lub kopii dokumentu poświadczającego umocowanie takiej osoby do reprezentowania wnioskodawc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łożenie odwołania w biurze LGD powinno nastąpić zgodnie ze wskazaniami zawartymi w piśmie informującym o wyniku wyboru i możliwości wniesienia odwołania. 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WYCOFANIE ODWOŁANIA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W przypadku wycofania odwołania przez wnioskodawcę Rada LGD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1) pozostawia odwołanie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u w:val="single"/>
              </w:rPr>
              <w:t>bez rozpatrzenia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, informując o tym wnioskodawcę w formie pisemnej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W przypadku wycofania odwołania ponowne jego wniesienie jest niedopuszczalne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459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odwołania</w:t>
            </w:r>
          </w:p>
          <w:p>
            <w:pPr>
              <w:pStyle w:val="Default"/>
              <w:ind w:left="45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45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45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459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jęcie odwołania  i umieszczenie w rejestrze odwołań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 przypadku wniesienia odwołania  niespełniającego wskazanych wcześniej wymogów formalnych lub zawierającego oczywiste omyłki, LGD wzywa jednokrotnie wnioskodawcę do uzupełnienia odwołania lub poprawienia w nim oczywistych omyłek, </w:t>
            </w:r>
            <w:r>
              <w:rPr>
                <w:b/>
                <w:color w:val="000000"/>
                <w:sz w:val="22"/>
                <w:szCs w:val="22"/>
              </w:rPr>
              <w:t>w terminie 7 dni,</w:t>
            </w:r>
            <w:r>
              <w:rPr>
                <w:color w:val="000000"/>
                <w:sz w:val="22"/>
                <w:szCs w:val="22"/>
              </w:rPr>
              <w:t xml:space="preserve"> licząc od dnia otrzymania wezwania, pod rygorem pozostawienia odwołania bez rozpatrzenia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Uzupełnienie odwołania przez wnioskodawcę może nastąpić wyłącznie w zakresie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oznaczenia instytucji właściwej do rozpatrzenia odwołania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oznaczenia wnioskodawcy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numeru wniosku o powierzenie grantu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podpisu wnioskodawcy, osoby upoważnionej do jego reprezentowania, lub dokumentu poświadczającego umocowanie takiej osoby do reprezentowania wnioskodawc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zwanie do uzupełnienia odwołania  lub poprawienie w nim oczywistych omyłek wstrzymuje bieg terminu na weryfikację wyników wyboru przez LGD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awo wnioskodawcy do wniesienia odwołania nie wpływa negatywnie błędne pouczenie lub brak poucze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31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rejestru odwołań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 LGD/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zwłoczne poinformowanie Przewodniczącego Rady LGD o wniesionym odwołani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wienie odwołania bez rozpatrzenia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Odwołanie pozostawia się bez rozpatrzenia, jeśli mimo prawidłowego pouczenia, zostało wniesione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15" w:hanging="284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bookmarkStart w:id="4" w:name="_Hlk498423687"/>
            <w:bookmarkEnd w:id="4"/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o terminie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rzez podmiot wykluczony z możliwości otrzymania dofinansowani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bez spełnienia wymogów określonych w art. 54 ust. 2 pkt 4) ustawy wdrożeniowej (wskazanie kryteriów wyboru projektów, z których oceną  wnioskodawca się nie zgadza, wraz z uzasadnieniem) art. 22 ust. 4 pkt 1) i 2) ustawy RLKS (wskazanie, w jakim zakresie podmiot ubiegajcy się o dofinansowanie nie zgadza się z negatywną oceną zgodności z LSR lub ustaleniem przez LGD kwoty niższej niż wnioskowana, wraz z uzasadnieniem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gdy została wyczerpana kwota przewidziana w umowie ramowej na realizację danego celu głównego LSR w ramach środków pochodzących z danych EFS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bez nieuzupełnienia lub niepoprawienia w nim oczywistych omyłek, w terminie 7 dni licząc od dnia otrzymania wezwania od LGD do uzupełnienia lub poprawienia odwołania</w:t>
            </w:r>
          </w:p>
          <w:p>
            <w:pPr>
              <w:pStyle w:val="CZWSPPKTczwsplnapunktw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 czym wnioskodawca jest informowany na piśmie przez LGD</w:t>
            </w:r>
            <w:ins w:id="171" w:author="Katarzyna Walusiak" w:date="2018-08-22T15:19:00Z">
              <w:r>
                <w:rPr>
                  <w:rFonts w:cs="Times New Roman" w:ascii="Times New Roman" w:hAnsi="Times New Roman"/>
                  <w:sz w:val="22"/>
                  <w:szCs w:val="22"/>
                </w:rPr>
                <w:t>.</w:t>
              </w:r>
            </w:ins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  <w:bookmarkStart w:id="5" w:name="_Hlk498423687"/>
            <w:bookmarkStart w:id="6" w:name="_Hlk498423687"/>
            <w:bookmarkEnd w:id="6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art. 54a i 59 ustawy P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t. 22 ust. 8 ustawy RLKS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ces rozpatrzenia odwołania - weryfikacja wyników oceny projektu dokonanej przez Radę LGD.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LGD /Zastępca przewodniczącego Rady LGD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LGD /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 LGD/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wodniczący Rady LGD w porozumieniu z Zarządem LGD oraz Biurem LGD dokonuje wstępnej oceny złożonego odwołania w zakresie kryteriów i zarzutów wskazanych przez Wnioskodawcę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wodniczący Rady LGD może: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4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uznać zasadność odwołania wnioskodawcy – co skutkuje odpowiednio: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skierowaniem projektu do właściwego etapu oceny przez Radę LGD i zwołaniem posiedzenia Rady LGD i podjęciem uchwały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uszcza się również tryb obiegowy podjęcia uchwał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lub</w:t>
            </w:r>
          </w:p>
          <w:p>
            <w:pPr>
              <w:pStyle w:val="Bezodstpw"/>
              <w:numPr>
                <w:ilvl w:val="0"/>
                <w:numId w:val="2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orygowaniem przez Przewodniczącego Rady LGD lub jego Zastępcę oczywistych błędów i podjęciem uchwały (dopuszcza się również w trybie obiegowym).</w:t>
            </w:r>
          </w:p>
          <w:p>
            <w:pPr>
              <w:pStyle w:val="Bezodstpw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leży pamiętać, że w tym trybie mogą brać tylko ci członkowie, którzy brali udział w procesie oceny i wyboru danego projektu, tj. byli obecni i nie byli wykluczeni,</w:t>
            </w:r>
          </w:p>
          <w:p>
            <w:pPr>
              <w:pStyle w:val="Bezodstpw"/>
              <w:ind w:left="30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albo</w:t>
            </w:r>
          </w:p>
          <w:p>
            <w:pPr>
              <w:pStyle w:val="Bezodstpw"/>
              <w:ind w:left="30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2" w:hanging="172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odtrzymać decyzję podjętą na pierwszym posiedzeniu – wówczas Rada LGD może</w:t>
            </w:r>
          </w:p>
          <w:p>
            <w:pPr>
              <w:pStyle w:val="Normal"/>
              <w:spacing w:before="0" w:after="120"/>
              <w:ind w:left="739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podjąć uchwałę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dopuszcza się podjęcie uchwał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w trybie obiegowym, bez konieczności zwoływania posiedzenia).</w:t>
            </w:r>
          </w:p>
          <w:p>
            <w:pPr>
              <w:pStyle w:val="Normal"/>
              <w:spacing w:before="0" w:after="120"/>
              <w:ind w:left="739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leży pamiętać, że w tym trybie mogą brać tylko ci członkowie, którzy brali udział w procesie oceny i wyboru danego projektu, tj,  byli obecni i nie byli wykluczeni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33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W wyniku pozytywnego rozpatrzenia odwołania sporządzana jest uaktualniona Lista projektów wybranych zawierająca dodatkowo wskazanie, które projekty mieszczą się w limicie środków podanym w ogłoszeniu o naborze, przyjęta uchwałą Rady (z możliwością podjęcia jej w trybie obiegowym). Decyzja Rady LGD jest w tym przypadku ostateczna. </w:t>
            </w:r>
          </w:p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rojekty, które znajdą się na Liście projektów wybranych, niezależnie od liczby punktów przyznanych podczas ponownej oceny, nie mogą spowodować przesunięcia projektów pierwotnie wybranych, poza limit środków podany w ogłoszeniu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czynności wykonywanych w  ramach procesu rozpatrywania odwołania Przewodniczący Rady LGD sporządza protokół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tokół wraz z uaktualnionymi listami o ile dotyczy zostaje opublikowany na stronie internetowej LG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nności związane z procesem rozpatrzenia odwołania  dokonywane są w terminie nie dłuższym niż </w:t>
            </w:r>
            <w:r>
              <w:rPr>
                <w:b/>
                <w:color w:val="000000"/>
                <w:sz w:val="22"/>
                <w:szCs w:val="22"/>
              </w:rPr>
              <w:t>14 dni</w:t>
            </w:r>
            <w:r>
              <w:rPr>
                <w:color w:val="000000"/>
                <w:sz w:val="22"/>
                <w:szCs w:val="22"/>
              </w:rPr>
              <w:t xml:space="preserve"> licząc od dnia wniesienia odwołania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 wynikach z przeprowadzonego procesu rozpatrzenia odwołania Zarząd LGD informuje wnioskodawcę na piśmi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176" w:hanging="14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uchwały w sprawie rozpatrzenia odwołania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pisma informującego Wnioskodawcę o wynikach przeprowadzonego procesu rozpatrzenia odwołania</w:t>
            </w:r>
          </w:p>
        </w:tc>
      </w:tr>
      <w:tr>
        <w:trPr>
          <w:trHeight w:val="714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YCOFANIE WNIOSKU LUB INNEJ DEKLARACJI PRZEZ PODMIOT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UBIEGAJĄCY SIĘ O GRANT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yjęcie pisma o wycofaniu wniosku o powierzenie grantu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lub innej deklaracji 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nioskodawc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celu wycofania wniosku lub innej deklaracji podmiot ubiegający się o wsparcie powinien złożyć pisemne zawiadomienie o </w:t>
            </w:r>
            <w:r>
              <w:rPr>
                <w:b/>
                <w:color w:val="000000"/>
                <w:sz w:val="22"/>
                <w:szCs w:val="22"/>
              </w:rPr>
              <w:t>wycofanie dokumentu</w:t>
            </w:r>
            <w:r>
              <w:rPr>
                <w:color w:val="000000"/>
                <w:sz w:val="22"/>
                <w:szCs w:val="22"/>
              </w:rPr>
              <w:t xml:space="preserve"> w biurze LG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cofanie wniosku o powierzenie grantu  w całości sprawia, że powstaje sytuacja, jakby podmiot ubiegający się o dofinansowanie nigdy tego wniosku nie złożył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cofanie części wniosku o powierzenie grantu  lub innej deklaracji (załącznika) sprawia, że podmiot ubiegający się o dofinansowanie znajduje się w sytuacji sprzed złożenia wycofanych dokumentów lub ich części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dmiot, który wycofał wniosek, może ponowie złożyć wniosek w ramach tego samego naboru, o ile nie dobiegł końca termin tego naboru wniosków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WAGA: Wnioskodawca winien również wycofać wniosek bądź inną deklarację w generatorze (o ile dotyczy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yjęcie przez LGD pisemnego zawiadomienia o wycofaniu wniosku o powierzenie grantu lub innej deklaracji przez podmiot ubiegający się o dofinansowanie (na każdym etapie oceny </w:t>
              <w:br/>
              <w:t>i wyboru wniosku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wrot dokumentów Wnioskodawcy 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ycofanie wniosku w całości sprawia, że powstaje sytuacja jakby podmiot ubiegający się </w:t>
              <w:br/>
              <w:t xml:space="preserve">o dofinansowanie wniosku nie złożył. Wycofanie części wniosku lub innej deklaracji (załącznika) sprawia, że podmiot ubiegający się o dofinansowanie znajduje się w sytuacji sprzed złożenia tych dokument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związku z powyższym, gdy wnioskodawca wystąpi o wycofanie złożonych dokumentów (wniosku bądź innej deklaracji), LGD zwraca oryginał wniosku i oryginały załączni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ię wniosku oraz potwierdzone za zgodność z oryginałem kopie załączników pozostają w teczce sprawy wraz z oryginałem pisemnej deklaracji o wycofaniu wniosk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rot dokumentów następuje poprzez osobisty ich odbiór przez Wnioskodawcę z Biura LGD</w:t>
            </w:r>
            <w:ins w:id="172" w:author="Katarzyna Walusiak" w:date="2018-09-17T13:48:00Z">
              <w:r>
                <w:rPr>
                  <w:color w:val="000000"/>
                  <w:sz w:val="22"/>
                  <w:szCs w:val="22"/>
                </w:rPr>
                <w:t xml:space="preserve"> bądź korespondencyjnie – na prośbę podmiotu</w:t>
              </w:r>
            </w:ins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NIOSEK BENEFICJENTA O ZMIANĘ UMOWY O POWIERZENIE GRANTU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Opinia w sprawie zmiany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umowy o powierzenie grantu  w ramach LSR </w:t>
            </w:r>
          </w:p>
        </w:tc>
      </w:tr>
      <w:tr>
        <w:trPr>
          <w:trHeight w:val="1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atrzenie wniosku (pisma) </w:t>
            </w:r>
            <w:r>
              <w:rPr>
                <w:i/>
                <w:iCs/>
                <w:color w:val="000000"/>
                <w:sz w:val="22"/>
                <w:szCs w:val="22"/>
              </w:rPr>
              <w:t>o wydanie opinii nt. możliwości zamiany umowy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atą wpływu i podpisem osoby przyjmującej. Z prośbą o wydanie ww. opinii Beneficjent zwraca się do LGD osobiście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oinformowanie Przewodniczącego Rady o wpływie takiego wniosk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Wniosek o zmianę umowy obowiązkowo zawiera uzasadnienie proponowanej zmiany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/ Rada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wodniczący Rady LGD wspólnie z Zarządem LGD dokonuje analizy wniosku o wydanie opinii LGD w sprawie możliwości zmiany umowy pod kątem: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zgodności z LSR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zakresem tematycznym określonym w ogłoszeniu o naborze, którego projekt dotyczył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raz </w:t>
            </w:r>
          </w:p>
          <w:p>
            <w:pPr>
              <w:pStyle w:val="Default"/>
              <w:numPr>
                <w:ilvl w:val="0"/>
                <w:numId w:val="16"/>
              </w:numPr>
              <w:ind w:left="314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analizuje czy zmieniony zakres projektu miałby wpływ na otrzymanie minimum punktowego warunkującego wybór projektu oraz czy projekt nadal mieści się w limicie środków podanym w ogłoszeniu naborze wnios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wodniczący Rady LGD, jako upoważniony przedstawiciel Rady LGD wydaje opinię jednoosobowo w sytuacji, gdy proponowana przez beneficjenta zmiana umowy nie miałaby wpływu na decyzję o zgodności projektów z LSR oraz zakresem tematycznym, a także decyzję o wyborze tj. projekt nadal osiągałby minimum punktowe warunkujące wybór i mieścił się w limicie środków podanym w ogłoszeni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innej sytuacji Przewodniczący Rady LGD zwołuje posiedzenie Rady LGD i zostaje podjęta stosowna uchwała Rady LGD ws wydania opinii (dopuszcza się również tryb obiegowy podjęcia uchwał)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Termin na wydanie opinii przez LGD wynosi </w:t>
            </w:r>
            <w:r>
              <w:rPr>
                <w:b/>
                <w:color w:val="000000"/>
                <w:sz w:val="22"/>
                <w:szCs w:val="22"/>
              </w:rPr>
              <w:t>30 dni</w:t>
            </w:r>
            <w:r>
              <w:rPr>
                <w:color w:val="000000"/>
                <w:sz w:val="22"/>
                <w:szCs w:val="22"/>
              </w:rPr>
              <w:t xml:space="preserve"> licząc od dnia następującego po dniu wpływy wniosku (pisma) o wydanie opinii do LGD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uchwały dot. wydania opinii w sprawie możliwości zmiany umowy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Zarząd LGD /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azanie opinii Rady Beneficjentowi następuje osobiście, gdzie Beneficjent potwierdza podpisem odbiór osobisty lub zostaje przekazana za pośrednictwem poczty poleconym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neficjent występuje do Zarządu LGD z prośbą o zmianę umowy, załączając opinię Rady LGD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eca się załączenie kserokopii złożonego do LGD wniosku o wydanie opinii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y:</w:t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 dni </w:t>
            </w:r>
            <w:r>
              <w:rPr>
                <w:color w:val="000000"/>
                <w:sz w:val="22"/>
                <w:szCs w:val="22"/>
              </w:rPr>
              <w:t xml:space="preserve">przed planowanym dniem rozpoczęcia naboru – wystąpienie drogą mailową do Zarządu Województwa o uzgodnienie treści ogłoszenia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/>
            </w:pPr>
            <w:r>
              <w:rPr>
                <w:b/>
                <w:color w:val="000000"/>
                <w:sz w:val="22"/>
                <w:szCs w:val="22"/>
              </w:rPr>
              <w:t>30 – 14 dni</w:t>
            </w:r>
            <w:r>
              <w:rPr>
                <w:color w:val="000000"/>
                <w:sz w:val="22"/>
                <w:szCs w:val="22"/>
              </w:rPr>
              <w:t xml:space="preserve"> przed planowanym dniem rozpoczęcia naboru – zamieszczenie ogłoszenia o naborze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del w:id="175" w:author="ILONA LINCZOWSKA" w:date="2019-03-19T08:55:00Z"/>
              </w:rPr>
            </w:pPr>
            <w:del w:id="173" w:author="ILONA LINCZOWSKA" w:date="2019-03-19T08:55:00Z">
              <w:r>
                <w:rPr>
                  <w:b/>
                  <w:strike/>
                  <w:color w:val="FF0000"/>
                  <w:sz w:val="22"/>
                  <w:szCs w:val="22"/>
                </w:rPr>
                <w:delText>45 dni</w:delText>
              </w:r>
            </w:del>
            <w:del w:id="174" w:author="ILONA LINCZOWSKA" w:date="2019-03-19T08:55:00Z">
              <w:r>
                <w:rPr>
                  <w:strike/>
                  <w:color w:val="FF0000"/>
                  <w:sz w:val="22"/>
                  <w:szCs w:val="22"/>
                </w:rPr>
                <w:delText xml:space="preserve"> od dnia następującego po ostatnim dniu składania wniosków o powierzenie grantu  – dokonanie przez LGD oceny zgodności projektów z LSR oraz wyboru projektów do dofinansowania;</w:delText>
              </w:r>
            </w:del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del w:id="181" w:author="ILONA LINCZOWSKA" w:date="2019-03-19T08:55:00Z"/>
              </w:rPr>
            </w:pPr>
            <w:del w:id="176" w:author="ILONA LINCZOWSKA" w:date="2019-03-19T08:55:00Z">
              <w:r>
                <w:rPr>
                  <w:b/>
                  <w:strike/>
                  <w:color w:val="FF0000"/>
                  <w:sz w:val="22"/>
                  <w:szCs w:val="22"/>
                </w:rPr>
                <w:delText>52 dni</w:delText>
              </w:r>
            </w:del>
            <w:del w:id="177" w:author="ILONA LINCZOWSKA" w:date="2019-03-19T08:55:00Z">
              <w:r>
                <w:rPr>
                  <w:strike/>
                  <w:color w:val="FF0000"/>
                  <w:sz w:val="22"/>
                  <w:szCs w:val="22"/>
                </w:rPr>
                <w:delText xml:space="preserve"> od dnia następującego po ostatnim dniu składania wniosków o dofinansowanie – dokonanie przez LGD oceny zgodności projektów z LSR oraz wyboru projektów do dofinansowania, jeśli na etapie oceny i wyboru LGD wzywała wnioskodawcę do złożenia wyjaśnień lub dokum</w:delText>
              </w:r>
            </w:del>
            <w:ins w:id="178" w:author="Katarzyna Walusiak" w:date="2018-09-17T13:49:00Z">
              <w:del w:id="179" w:author="ILONA LINCZOWSKA" w:date="2019-03-19T08:55:00Z">
                <w:r>
                  <w:rPr>
                    <w:strike/>
                    <w:color w:val="FF0000"/>
                    <w:sz w:val="22"/>
                    <w:szCs w:val="22"/>
                  </w:rPr>
                  <w:delText>en</w:delText>
                </w:r>
              </w:del>
            </w:ins>
            <w:del w:id="180" w:author="ILONA LINCZOWSKA" w:date="2019-03-19T08:55:00Z">
              <w:r>
                <w:rPr>
                  <w:strike/>
                  <w:color w:val="FF0000"/>
                  <w:sz w:val="22"/>
                  <w:szCs w:val="22"/>
                </w:rPr>
                <w:delText>netów;</w:delText>
              </w:r>
            </w:del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del w:id="184" w:author="ILONA LINCZOWSKA" w:date="2019-03-19T08:55:00Z"/>
              </w:rPr>
            </w:pPr>
            <w:del w:id="182" w:author="ILONA LINCZOWSKA" w:date="2019-03-19T08:55:00Z">
              <w:r>
                <w:rPr>
                  <w:b/>
                  <w:strike/>
                  <w:color w:val="FF0000"/>
                  <w:sz w:val="22"/>
                  <w:szCs w:val="22"/>
                </w:rPr>
                <w:delText>7 dni</w:delText>
              </w:r>
            </w:del>
            <w:del w:id="183" w:author="ILONA LINCZOWSKA" w:date="2019-03-19T08:55:00Z">
              <w:r>
                <w:rPr>
                  <w:strike/>
                  <w:color w:val="FF0000"/>
                  <w:sz w:val="22"/>
                  <w:szCs w:val="22"/>
                </w:rPr>
                <w:delText xml:space="preserve"> od dnia zakończenia wyboru projektów – poinformowanie wnioskodawcy o wyniku oceny jego projektu; </w:delText>
              </w:r>
            </w:del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strike/>
                <w:color w:val="FF0000"/>
                <w:sz w:val="22"/>
                <w:szCs w:val="22"/>
                <w:ins w:id="188" w:author="ILONA LINCZOWSKA" w:date="2019-01-31T14:33:00Z"/>
              </w:rPr>
            </w:pPr>
            <w:del w:id="185" w:author="ILONA LINCZOWSKA" w:date="2019-03-19T08:55:00Z">
              <w:r>
                <w:rPr>
                  <w:b/>
                  <w:strike/>
                  <w:color w:val="FF0000"/>
                  <w:sz w:val="22"/>
                  <w:szCs w:val="22"/>
                </w:rPr>
                <w:delText>7 dni</w:delText>
              </w:r>
            </w:del>
            <w:del w:id="186" w:author="ILONA LINCZOWSKA" w:date="2019-03-19T08:55:00Z">
              <w:r>
                <w:rPr>
                  <w:strike/>
                  <w:color w:val="FF0000"/>
                  <w:sz w:val="22"/>
                  <w:szCs w:val="22"/>
                </w:rPr>
                <w:delText xml:space="preserve"> od dnia zakończenia wyboru projektów – zamieszczenie przez LGD, na swojej stronie internetowej, listy projektów zgodnych z LSR oraz listy projektów wybranych do dofinansowania (ze wskazaniem projektów mieszczących się w limicie); </w:delText>
              </w:r>
            </w:del>
            <w:ins w:id="187" w:author="ILONA LINCZOWSKA" w:date="2019-01-31T14:33:00Z">
              <w:r>
                <w:rPr>
                  <w:b/>
                  <w:color w:val="FF0000"/>
                  <w:sz w:val="22"/>
                  <w:szCs w:val="22"/>
                </w:rPr>
                <w:t>w terminie 60 dni od dnia następującego po ostatnim dniu terminu składania wniosków o udzielenie wsparcia: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192" w:author="ILONA LINCZOWSKA" w:date="2019-01-31T14:33:00Z"/>
              </w:rPr>
            </w:pPr>
            <w:ins w:id="189" w:author="ILONA LINCZOWSKA" w:date="2019-01-31T14:33:00Z">
              <w:r>
                <w:rPr>
                  <w:color w:val="FF0000"/>
                  <w:sz w:val="22"/>
                  <w:szCs w:val="22"/>
                </w:rPr>
                <w:t>–</w:t>
              </w:r>
            </w:ins>
            <w:ins w:id="190" w:author="ILONA LINCZOWSKA" w:date="2019-01-31T14:33:00Z">
              <w:r>
                <w:rPr>
                  <w:rFonts w:eastAsia="Times New Roman"/>
                  <w:color w:val="FF0000"/>
                  <w:sz w:val="22"/>
                  <w:szCs w:val="22"/>
                </w:rPr>
                <w:t xml:space="preserve"> </w:t>
              </w:r>
            </w:ins>
            <w:ins w:id="191" w:author="ILONA LINCZOWSKA" w:date="2019-01-31T14:33:00Z">
              <w:r>
                <w:rPr>
                  <w:color w:val="FF0000"/>
                  <w:sz w:val="22"/>
                  <w:szCs w:val="22"/>
                </w:rPr>
                <w:t>dokonanie przez LGD oceny zgodności projektów z LSR oraz wyboru projektów do dofinansowania oraz ustalenie kwoty wsparcia;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196" w:author="ILONA LINCZOWSKA" w:date="2019-01-31T14:33:00Z"/>
              </w:rPr>
            </w:pPr>
            <w:ins w:id="193" w:author="ILONA LINCZOWSKA" w:date="2019-01-31T14:33:00Z">
              <w:r>
                <w:rPr>
                  <w:color w:val="FF0000"/>
                  <w:sz w:val="22"/>
                  <w:szCs w:val="22"/>
                </w:rPr>
                <w:t>–</w:t>
              </w:r>
            </w:ins>
            <w:ins w:id="194" w:author="ILONA LINCZOWSKA" w:date="2019-01-31T14:33:00Z">
              <w:r>
                <w:rPr>
                  <w:rFonts w:eastAsia="Times New Roman"/>
                  <w:color w:val="FF0000"/>
                  <w:sz w:val="22"/>
                  <w:szCs w:val="22"/>
                </w:rPr>
                <w:t xml:space="preserve"> </w:t>
              </w:r>
            </w:ins>
            <w:ins w:id="195" w:author="ILONA LINCZOWSKA" w:date="2019-01-31T14:33:00Z">
              <w:r>
                <w:rPr>
                  <w:color w:val="FF0000"/>
                  <w:sz w:val="22"/>
                  <w:szCs w:val="22"/>
                </w:rPr>
                <w:t>dokonanie przez LGD oceny zgodności projektów z LSR oraz wyboru projektów do dofinansowania, jeśli na etapie oceny i wyboru LGD wzywała wnioskodawcę do złożenia wyjaśnień lub dokumentów;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200" w:author="ILONA LINCZOWSKA" w:date="2019-01-31T14:33:00Z"/>
              </w:rPr>
            </w:pPr>
            <w:ins w:id="197" w:author="ILONA LINCZOWSKA" w:date="2019-01-31T14:33:00Z">
              <w:r>
                <w:rPr>
                  <w:color w:val="FF0000"/>
                  <w:sz w:val="22"/>
                  <w:szCs w:val="22"/>
                </w:rPr>
                <w:t>–</w:t>
              </w:r>
            </w:ins>
            <w:ins w:id="198" w:author="ILONA LINCZOWSKA" w:date="2019-01-31T14:33:00Z">
              <w:r>
                <w:rPr>
                  <w:rFonts w:eastAsia="Times New Roman"/>
                  <w:color w:val="FF0000"/>
                  <w:sz w:val="22"/>
                  <w:szCs w:val="22"/>
                </w:rPr>
                <w:t xml:space="preserve"> </w:t>
              </w:r>
            </w:ins>
            <w:ins w:id="199" w:author="ILONA LINCZOWSKA" w:date="2019-01-31T14:33:00Z">
              <w:r>
                <w:rPr>
                  <w:color w:val="FF0000"/>
                  <w:sz w:val="22"/>
                  <w:szCs w:val="22"/>
                </w:rPr>
                <w:t xml:space="preserve">poinformowanie wnioskodawcy o wyniku oceny jego projektu; 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204" w:author="ILONA LINCZOWSKA" w:date="2019-01-31T14:33:00Z"/>
              </w:rPr>
            </w:pPr>
            <w:ins w:id="201" w:author="ILONA LINCZOWSKA" w:date="2019-01-31T14:33:00Z">
              <w:r>
                <w:rPr>
                  <w:color w:val="FF0000"/>
                  <w:sz w:val="22"/>
                  <w:szCs w:val="22"/>
                </w:rPr>
                <w:t>–</w:t>
              </w:r>
            </w:ins>
            <w:ins w:id="202" w:author="ILONA LINCZOWSKA" w:date="2019-01-31T14:33:00Z">
              <w:r>
                <w:rPr>
                  <w:rFonts w:eastAsia="Times New Roman"/>
                  <w:color w:val="FF0000"/>
                  <w:sz w:val="22"/>
                  <w:szCs w:val="22"/>
                </w:rPr>
                <w:t xml:space="preserve"> </w:t>
              </w:r>
            </w:ins>
            <w:ins w:id="203" w:author="ILONA LINCZOWSKA" w:date="2019-01-31T14:33:00Z">
              <w:r>
                <w:rPr>
                  <w:color w:val="FF0000"/>
                  <w:sz w:val="22"/>
                  <w:szCs w:val="22"/>
                </w:rPr>
                <w:t>zamieszczenie przez LGD, na swojej stronie internetowej, listy projektów zgodnych z LSR oraz listy projektów wybranych do dofinansowania (ze wskazaniem projektów mieszczących się w limicie) oraz  protokołu z posiedzenia Rady, dotyczącego oceny i wyboru operacji, zawierającego informację o wyłączeniach z procesu decyzyjnego, ze wskazaniem których wniosków wyłączenia dotyczyły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del w:id="210" w:author="Marlena Laskowska" w:date="2019-02-07T10:07:00Z"/>
              </w:rPr>
            </w:pPr>
            <w:ins w:id="205" w:author="ILONA LINCZOWSKA" w:date="2019-01-31T14:33:00Z">
              <w:del w:id="206" w:author="Marlena Laskowska" w:date="2019-02-07T10:07:00Z">
                <w:r>
                  <w:rPr>
                    <w:color w:val="FF0000"/>
                    <w:sz w:val="22"/>
                    <w:szCs w:val="22"/>
                  </w:rPr>
                  <w:delText>–</w:delText>
                </w:r>
              </w:del>
            </w:ins>
            <w:ins w:id="207" w:author="ILONA LINCZOWSKA" w:date="2019-01-31T14:33:00Z">
              <w:del w:id="208" w:author="Marlena Laskowska" w:date="2019-02-07T10:07:00Z">
                <w:r>
                  <w:rPr>
                    <w:rFonts w:eastAsia="Times New Roman"/>
                    <w:color w:val="FF0000"/>
                    <w:sz w:val="22"/>
                    <w:szCs w:val="22"/>
                  </w:rPr>
                  <w:delText xml:space="preserve"> </w:delText>
                </w:r>
              </w:del>
            </w:ins>
            <w:del w:id="209" w:author="Marlena Laskowska" w:date="2019-02-07T10:07:00Z">
              <w:r>
                <w:rPr>
                  <w:color w:val="FF0000"/>
                  <w:sz w:val="22"/>
                  <w:szCs w:val="22"/>
                </w:rPr>
                <w:delText xml:space="preserve">przekazanie przez LGD do ZW wniosków o dofinansowanie dotyczących wybranych projektów wraz z dokumentacją potwierdzającą dokonanie tego wyboru;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suppressAutoHyphens w:val="true"/>
              <w:ind w:left="0" w:hanging="0"/>
              <w:textAlignment w:val="baselin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 dni </w:t>
            </w:r>
            <w:r>
              <w:rPr>
                <w:color w:val="000000"/>
                <w:sz w:val="22"/>
                <w:szCs w:val="22"/>
              </w:rPr>
              <w:t xml:space="preserve">od dnia doręczenia wnioskodawcy informacji o wyniku wyboru projektu – wniesienie odwołania przez wnioskodawcę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00000"/>
              </w:rPr>
            </w:pPr>
            <w:del w:id="211" w:author="Marlena Laskowska" w:date="2019-02-07T10:06:00Z">
              <w:r>
                <w:rPr>
                  <w:b/>
                  <w:bCs/>
                  <w:color w:val="FF0000"/>
                  <w:sz w:val="22"/>
                  <w:szCs w:val="22"/>
                </w:rPr>
                <w:delText xml:space="preserve">7 </w:delText>
              </w:r>
            </w:del>
            <w:ins w:id="212" w:author="Marlena Laskowska" w:date="2019-02-07T10:06:00Z">
              <w:r>
                <w:rPr>
                  <w:b/>
                  <w:bCs/>
                  <w:color w:val="FF0000"/>
                  <w:sz w:val="22"/>
                  <w:szCs w:val="22"/>
                </w:rPr>
                <w:t xml:space="preserve">5 </w:t>
              </w:r>
            </w:ins>
            <w:r>
              <w:rPr>
                <w:b/>
                <w:bCs/>
                <w:color w:val="000000"/>
                <w:sz w:val="22"/>
                <w:szCs w:val="22"/>
              </w:rPr>
              <w:t xml:space="preserve">dni </w:t>
            </w:r>
            <w:ins w:id="213" w:author="ILONA LINCZOWSKA" w:date="2019-02-21T15:30:00Z">
              <w:r>
                <w:rPr>
                  <w:b/>
                  <w:bCs/>
                  <w:color w:val="FF0000"/>
                  <w:sz w:val="22"/>
                  <w:szCs w:val="22"/>
                </w:rPr>
                <w:t>roboczych</w:t>
              </w:r>
            </w:ins>
            <w:ins w:id="214" w:author="ILONA LINCZOWSKA" w:date="2019-02-21T15:30:00Z">
              <w:r>
                <w:rPr>
                  <w:b/>
                  <w:bCs/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color w:val="000000"/>
                <w:sz w:val="22"/>
                <w:szCs w:val="22"/>
              </w:rPr>
              <w:t xml:space="preserve">od otrzymania wezwania do usunięcia wymogów formalnych lub usunięcia oczywistych omyłek – możliwość uzupełnienia odwołania przez wnioskodawcę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 dni </w:t>
            </w:r>
            <w:r>
              <w:rPr>
                <w:color w:val="000000"/>
                <w:sz w:val="22"/>
                <w:szCs w:val="22"/>
              </w:rPr>
              <w:t xml:space="preserve">od dnia wniesienia odwołania– dokonanie procesu rozpatrzenia odwołania  przez LGD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0 dni </w:t>
            </w:r>
            <w:r>
              <w:rPr>
                <w:color w:val="000000"/>
                <w:sz w:val="22"/>
                <w:szCs w:val="22"/>
              </w:rPr>
              <w:t xml:space="preserve">od dnia następującego po dniu wpływu wniosku o wydanie opinii w sprawie możliwości zmiany zapisów umowy o powierzenie grantu– wydanie opinii przez LGD. </w:t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rchiwizacja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swoim biurze (lub innym przeznaczonym do archiwizowania dokumentów miejscu) LGD przechowuje oryginały całej dokumentacji konkursowej. </w:t>
            </w:r>
          </w:p>
          <w:p>
            <w:pPr>
              <w:pStyle w:val="Default"/>
              <w:suppressAutoHyphens w:val="tru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ind w:left="360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009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ZAŁĄCZNIKI do części DRUGIEJ PROCEDUR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rejestru naborów wniosków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zór ogłoszenia o naborze wniosków</w:t>
      </w:r>
      <w:del w:id="215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zór informacji o ZW dot. ogłoszenia naboru wniosków 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zór rejestru wniosków</w:t>
      </w:r>
      <w:del w:id="216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zór Karty weryfikacji wstępnej wniosku</w:t>
      </w:r>
      <w:del w:id="217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del w:id="220" w:author="ILONA LINCZOWSKA" w:date="2019-03-21T11:01:00Z"/>
        </w:rPr>
      </w:pPr>
      <w:del w:id="218" w:author="ILONA LINCZOWSKA" w:date="2019-03-21T11:01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5a   Instrukcja do Karty weryfikacji wstępnej wniosku</w:delText>
        </w:r>
      </w:del>
      <w:del w:id="219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widowControl w:val="false"/>
        <w:numPr>
          <w:ilvl w:val="0"/>
          <w:numId w:val="0"/>
        </w:numPr>
        <w:bidi w:val="0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zawiadomienia o posiedzeniu Rady LG</w:t>
      </w:r>
      <w:ins w:id="221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  <w:lang w:val="pl-PL"/>
          </w:rPr>
          <w:t>D</w:t>
        </w:r>
      </w:ins>
      <w:del w:id="222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>D</w:delText>
        </w:r>
      </w:del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zór Rejestru wyłączeń i konfliktów interesu członków Rady LGD 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zór deklaracji poufności  i bezstronności </w:t>
      </w:r>
      <w:ins w:id="223" w:author="Katarzyna Walusiak" w:date="2018-09-17T13:49:00Z">
        <w:r>
          <w:rPr>
            <w:rFonts w:cs="Times New Roman" w:ascii="Times New Roman" w:hAnsi="Times New Roman"/>
            <w:color w:val="000000"/>
            <w:sz w:val="22"/>
            <w:szCs w:val="22"/>
            <w:lang w:val="pl-PL"/>
          </w:rPr>
          <w:t>członka Rady</w:t>
        </w:r>
      </w:ins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Karty oceny zgodności projektu  z LSR oraz wzór Karty oceny zgodności projektu   wg lokalnych kryteriów wyboru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w sprawie oceny zgodności projektu z LSR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Listy projektów  zgodnych z LSR wraz z uchwałą zatwierdzającą listę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w sprawie wyboru projektów  oraz ustalenia kwoty wsparcia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Listy projektów wybranych wraz z uchwałą zatwierdzającą listę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zawiadomienia o wynikach oceny i wyboru projektu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odwołania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Rejestru odwołań</w:t>
      </w:r>
      <w:del w:id="224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w sprawie rozpatrzenia odwołania</w:t>
      </w:r>
      <w:del w:id="225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pisma informującego Wnioskodawcę o wynikach przeprowadzonego procesu rozpatrzenia odwołania</w:t>
      </w:r>
      <w:del w:id="226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 xml:space="preserve">. </w:delText>
        </w:r>
      </w:del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ins w:id="227" w:author="Katarzyna Walusiak" w:date="2018-09-17T13:49:00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– wydanie opinii w sprawie możliwości zmiany umowy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ins w:id="228" w:author="Katarzyna Walusiak" w:date="2018-09-17T13:49:00Z">
        <w:r>
          <w:rPr>
            <w:rFonts w:eastAsia="Times New Roman" w:cs="Times New Roman" w:ascii="Times New Roman" w:hAnsi="Times New Roman"/>
            <w:color w:val="000000"/>
            <w:sz w:val="22"/>
            <w:szCs w:val="22"/>
            <w:lang w:val="pl-PL"/>
          </w:rPr>
          <w:t xml:space="preserve">Deklaracja </w:t>
        </w:r>
      </w:ins>
      <w:ins w:id="229" w:author="Katarzyna Walusiak" w:date="2018-09-17T13:49:00Z">
        <w:r>
          <w:rPr>
            <w:rFonts w:eastAsia="Times New Roman" w:cs="Times New Roman" w:ascii="Times New Roman" w:hAnsi="Times New Roman"/>
            <w:color w:val="0D0D0D"/>
            <w:sz w:val="22"/>
            <w:szCs w:val="22"/>
            <w:lang w:val="pl-PL"/>
          </w:rPr>
          <w:t>poufności</w:t>
        </w:r>
      </w:ins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</w:t>
      </w:r>
      <w:ins w:id="230" w:author="Marlena Laskowska" w:date="2019-02-07T09:47:00Z">
        <w:r>
          <w:rPr>
            <w:rFonts w:eastAsia="Times New Roman" w:cs="Times New Roman" w:ascii="Times New Roman" w:hAnsi="Times New Roman"/>
            <w:color w:val="0D0D0D"/>
            <w:sz w:val="22"/>
            <w:szCs w:val="22"/>
            <w:lang w:val="pl-PL"/>
          </w:rPr>
          <w:t>dla wstępnie weryfikujących</w:t>
        </w:r>
      </w:ins>
      <w:del w:id="231" w:author="ILONA LINCZOWSKA" w:date="2019-02-25T14:08:00Z">
        <w:r>
          <w:rPr>
            <w:rFonts w:eastAsia="Times New Roman" w:cs="Times New Roman" w:ascii="Times New Roman" w:hAnsi="Times New Roman"/>
            <w:color w:val="0D0D0D"/>
            <w:sz w:val="22"/>
            <w:szCs w:val="22"/>
            <w:lang w:val="pl-PL"/>
          </w:rPr>
          <w:delText>.</w:delText>
        </w:r>
      </w:del>
    </w:p>
    <w:p>
      <w:pPr>
        <w:pStyle w:val="Default"/>
        <w:ind w:left="1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CZĘŚĆ TRZECIA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OPIS PROCESÓW ZACHODZĄCYCH  W LGD – </w:t>
        <w:br/>
        <w:t xml:space="preserve">PO WYBORZE PROJEKTÓW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tabs>
          <w:tab w:val="clear" w:pos="708"/>
          <w:tab w:val="left" w:pos="450" w:leader="none"/>
        </w:tabs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REALIZACJA PROJEKTÓW GRANTOWYCH</w:t>
      </w:r>
    </w:p>
    <w:p>
      <w:pPr>
        <w:pStyle w:val="Normal"/>
        <w:widowControl/>
        <w:spacing w:lineRule="auto" w:line="352"/>
        <w:ind w:left="310" w:right="294" w:hanging="10"/>
        <w:jc w:val="both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widowControl/>
        <w:spacing w:lineRule="auto" w:line="352"/>
        <w:ind w:left="310" w:right="294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240"/>
        <w:ind w:left="310" w:right="294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, jako beneficjent środków RPO WK-P, jest zobowiązany do stosowania wszelkich zasad związanych z planowaniem, realizowaniem i rozliczaniem projektów, zgodnie z zasadami określonymi w wyżej wymienionych wytycznych.  W związku z realizacją celów i wskaźników określonych w projekcie grantowym poprzez podmioty trzecie (grantobiorców), to na nich zostaną przeniesione obowiązki stosowania wszelkich zasad uregulowanych wytycznymi. </w:t>
      </w:r>
    </w:p>
    <w:p>
      <w:pPr>
        <w:pStyle w:val="Normal"/>
        <w:widowControl/>
        <w:spacing w:lineRule="auto" w:line="240"/>
        <w:ind w:left="310" w:right="294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Do oceny kwalifikowalności poniesionych wydatków stosuje się obowiązującą wersję Wytycznych w zakresie kwalifikowalności wydatków. W przypadku, gdy ogłoszona  w trakcie realizacji projektu objętego grantem (po podpisaniu Umowy) wersja ww. wytycznych wprowadza rozwiązania korzystniejsze dla grantobiorcy, będą one miały zastosowanie w odniesieniu do wydatków w ramach Funduszu poniesionych przed dniem stosowania ww. wersji wytycznych. </w:t>
      </w:r>
    </w:p>
    <w:p>
      <w:pPr>
        <w:pStyle w:val="Normal"/>
        <w:widowControl/>
        <w:spacing w:lineRule="auto" w:line="240"/>
        <w:ind w:left="310" w:right="66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akres wytycznych, obowiązujących podczas realizacji projektów objętych grantem, zostanie określony w regulaminie naboru na powierzenie grantu. </w:t>
      </w:r>
    </w:p>
    <w:p>
      <w:pPr>
        <w:pStyle w:val="Normal"/>
        <w:widowControl/>
        <w:spacing w:lineRule="auto" w:line="240"/>
        <w:ind w:left="310" w:right="290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Podczas realizacji projektu objętego grantem grantobiorca zobowiązany jest śledzić zmiany wytycznych określonych w regulaminie naboru na powierzenie grantu  i stosować wytyczne aktualne na moment dokonywania czynności, której dotyczą dane wytyczne. </w:t>
      </w:r>
    </w:p>
    <w:p>
      <w:pPr>
        <w:pStyle w:val="Normal"/>
        <w:widowControl/>
        <w:spacing w:lineRule="auto" w:line="240"/>
        <w:ind w:left="310" w:right="290" w:hanging="1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bookmarkStart w:id="7" w:name="_Hlk514861585"/>
      <w:bookmarkEnd w:id="7"/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PRZYZNANIE GRANTU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445" w:right="105" w:hanging="439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233" w:author="Marlena Laskowska" w:date="2019-02-07T10:14:00Z"/>
        </w:rPr>
      </w:pPr>
      <w:ins w:id="232" w:author="Marlena Laskowska" w:date="2019-02-07T10:14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</w:r>
      </w:ins>
      <w:bookmarkStart w:id="8" w:name="_Hlk514861585"/>
      <w:bookmarkStart w:id="9" w:name="_Hlk514861585"/>
      <w:bookmarkEnd w:id="9"/>
    </w:p>
    <w:p>
      <w:pPr>
        <w:pStyle w:val="Normal"/>
        <w:widowControl/>
        <w:numPr>
          <w:ilvl w:val="0"/>
          <w:numId w:val="9"/>
        </w:numPr>
        <w:spacing w:lineRule="auto" w:line="240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235" w:author="Marlena Laskowska" w:date="2019-02-07T10:14:00Z"/>
        </w:rPr>
      </w:pPr>
      <w:ins w:id="234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Umowa o powierzenie grantu zawarta zostanie z Wnioskodawcami (Grantobiorcami), których projekty zostały wybrane przez Radę i zmieściły się w limicie podanym w ogłoszeniu o naborze wniosku na wartość grantu oszacowaną przez Radę podczas posiedzenia. W sytuacji zmniejszenia kwoty grantu konieczna jest aktualizacja wniosku o powierzenie grantu, który stanowić będzie załącznik do umowy o powierzenie grantu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 w:before="0" w:after="44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240" w:author="Marlena Laskowska" w:date="2019-02-07T10:14:00Z"/>
        </w:rPr>
      </w:pPr>
      <w:ins w:id="236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>Po pozytywnej ocenie i wybraniu projektu do dofinansowania, grantodawca przygotowuje umowy o powierzenie grantu</w:t>
        </w:r>
      </w:ins>
      <w:ins w:id="237" w:author="ILONA LINCZOWSKA" w:date="2019-02-25T14:09:00Z">
        <w:r>
          <w:rPr>
            <w:rFonts w:cs="Times New Roman" w:ascii="Times New Roman" w:hAnsi="Times New Roman"/>
            <w:sz w:val="22"/>
            <w:szCs w:val="22"/>
          </w:rPr>
          <w:t xml:space="preserve">. Ramowy zakres umowy prezentuje </w:t>
        </w:r>
      </w:ins>
      <w:ins w:id="238" w:author="ILONA LINCZOWSKA" w:date="2019-02-25T14:09:00Z">
        <w:r>
          <w:rPr>
            <w:rFonts w:cs="Times New Roman" w:ascii="Times New Roman" w:hAnsi="Times New Roman"/>
            <w:b/>
            <w:sz w:val="22"/>
            <w:szCs w:val="22"/>
          </w:rPr>
          <w:t>Załącznik nr 1G.</w:t>
        </w:r>
      </w:ins>
      <w:del w:id="239" w:author="ILONA LINCZOWSKA" w:date="2019-02-25T14:09:00Z">
        <w:r>
          <w:rPr>
            <w:rFonts w:cs="Times New Roman" w:ascii="Times New Roman" w:hAnsi="Times New Roman"/>
            <w:sz w:val="22"/>
            <w:szCs w:val="22"/>
          </w:rPr>
          <w:delText xml:space="preserve">. </w:delText>
        </w:r>
      </w:del>
    </w:p>
    <w:p>
      <w:pPr>
        <w:pStyle w:val="Normal"/>
        <w:widowControl/>
        <w:numPr>
          <w:ilvl w:val="0"/>
          <w:numId w:val="9"/>
        </w:numPr>
        <w:spacing w:lineRule="auto" w:line="240" w:before="0" w:after="7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242" w:author="Marlena Laskowska" w:date="2019-02-07T10:14:00Z"/>
        </w:rPr>
      </w:pPr>
      <w:ins w:id="241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Zarząd, po dostarczeniu przez grantobiorcę wymaganych załączników, zaprasza wybranych grantobiorców na podpisanie umów o powierzenie grantu, w terminie 7 dni kalendarzowych od dnia dostarczenia wezwania wskazując miejsce ich podpisania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 w:before="0" w:after="26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244" w:author="Marlena Laskowska" w:date="2019-02-07T10:14:00Z"/>
        </w:rPr>
      </w:pPr>
      <w:ins w:id="243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W przypadku, gdy grantobiorca nie stawi się na podpisanie umowy o powierzenie grantu w wyznaczonym terminie, LGD ponownie zaprasza grantobiorcę na podpisanie umowy, wyznaczając drugi termin. W sytuacji gdy grantobiorca, pomimo dwukrotnego zaproszenia, nie stawi się na podpisanie umowy, LGD odstępuje od jej podpisania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 w:before="0" w:after="5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246" w:author="Marlena Laskowska" w:date="2019-02-07T10:14:00Z"/>
        </w:rPr>
      </w:pPr>
      <w:ins w:id="245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Umowę o powierzenie grantu podpisują: ze strony grantodawcy Zarząd, a ze strony grantobiorcy osoby upoważnione do jego reprezentowania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/>
        <w:ind w:left="445" w:right="105" w:hanging="439"/>
        <w:jc w:val="both"/>
        <w:rPr>
          <w:rFonts w:ascii="Times New Roman" w:hAnsi="Times New Roman" w:eastAsia="Courier New" w:cs="Times New Roman"/>
          <w:sz w:val="22"/>
          <w:szCs w:val="22"/>
          <w:ins w:id="248" w:author="Marlena Laskowska" w:date="2019-02-07T10:14:00Z"/>
        </w:rPr>
      </w:pPr>
      <w:ins w:id="247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Umowa o powierzenie grantu określa: strony umowy; przedmiot umowy; sposób realizacji projektu; wysokość przyznanego grantu; warunki przekazania i rozliczenia grantu; zasady dokumentowania realizacji projektu; warunki i sposoby pozyskiwania od grantobiorcy danych dotyczących realizacji projektu na potwierdzenie osiągnięcia wskaźników; sposoby zabezpieczenia prawidłowej realizacji grantu; określenie zasad zmiany umowy; warunki i terminy zwrotu środków nieprawidłowo wykorzystanych lub pobranych w nadmiernej wysokości lub w sposób nienależny; obowiązki informacyjno-promocyjne; obowiązki w zakresie sprawozdawczości; zobowiązania grantobiorcy w tym:  </w:t>
        </w:r>
      </w:ins>
    </w:p>
    <w:p>
      <w:pPr>
        <w:pStyle w:val="Normal"/>
        <w:widowControl/>
        <w:spacing w:lineRule="auto" w:line="240"/>
        <w:ind w:left="310" w:right="66" w:hanging="10"/>
        <w:jc w:val="both"/>
        <w:rPr>
          <w:rFonts w:ascii="Times New Roman" w:hAnsi="Times New Roman" w:eastAsia="Bookman Old Style" w:cs="Times New Roman"/>
          <w:sz w:val="22"/>
          <w:szCs w:val="22"/>
          <w:ins w:id="250" w:author="Marlena Laskowska" w:date="2019-02-07T10:14:00Z"/>
        </w:rPr>
      </w:pPr>
      <w:ins w:id="249" w:author="Marlena Laskowska" w:date="2019-02-07T10:14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310" w:right="66" w:hanging="10"/>
        <w:jc w:val="both"/>
        <w:rPr>
          <w:del w:id="252" w:author="Marlena Laskowska" w:date="2019-02-07T10:16:00Z"/>
        </w:rPr>
      </w:pPr>
      <w:del w:id="251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Po pozytywnej ocenie i wybraniu projektu do dofinansowania, LGD przygotowuje umowy o powierzenie grantu. </w:delText>
        </w:r>
      </w:del>
    </w:p>
    <w:p>
      <w:pPr>
        <w:pStyle w:val="Normal"/>
        <w:widowControl/>
        <w:spacing w:lineRule="auto" w:line="240"/>
        <w:ind w:left="310" w:right="291" w:hanging="10"/>
        <w:jc w:val="both"/>
        <w:rPr>
          <w:del w:id="256" w:author="Marlena Laskowska" w:date="2019-02-07T10:16:00Z"/>
        </w:rPr>
      </w:pPr>
      <w:del w:id="253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Zarząd LGD, po dostarczeniu przezgrantobiorcę wymaganych załączników, zaprasza wybranych grantobiorców na podpisanie umów o powierzenie grantu, w terminie </w:delText>
        </w:r>
      </w:del>
      <w:del w:id="254" w:author="Marlena Laskowska" w:date="2019-02-07T10:16:00Z">
        <w:r>
          <w:rPr>
            <w:rFonts w:eastAsia="Bookman Old Style" w:cs="Times New Roman" w:ascii="Times New Roman" w:hAnsi="Times New Roman"/>
            <w:color w:val="FF0000"/>
            <w:sz w:val="22"/>
            <w:szCs w:val="22"/>
          </w:rPr>
          <w:delText>7 dni</w:delText>
        </w:r>
      </w:del>
      <w:del w:id="255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od dnia dostarczenia wezwania wskazując miejsce ich podpisania. </w:delText>
        </w:r>
      </w:del>
    </w:p>
    <w:p>
      <w:pPr>
        <w:pStyle w:val="Normal"/>
        <w:widowControl/>
        <w:spacing w:lineRule="auto" w:line="240"/>
        <w:ind w:left="310" w:right="293" w:hanging="10"/>
        <w:jc w:val="both"/>
        <w:rPr>
          <w:del w:id="258" w:author="Marlena Laskowska" w:date="2019-02-07T10:16:00Z"/>
        </w:rPr>
      </w:pPr>
      <w:del w:id="257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W przypadku, gdy grantobiorca nie stawi się na podpisanie umowy o powierzenie grantu w wyznaczonym terminie, LGD ponownie zaprasza grantobiorcę na podpisanie umowy, wyznaczając drugi termin. W sytuacji gdy grantobiorca, pomimo dwukrotnego zaproszenia, nie stawi się na podpisanie umowy, LGD odstępuje od jej podpisania. </w:delText>
        </w:r>
      </w:del>
    </w:p>
    <w:p>
      <w:pPr>
        <w:pStyle w:val="Normal"/>
        <w:widowControl/>
        <w:spacing w:lineRule="auto" w:line="240"/>
        <w:ind w:left="310" w:right="66" w:hanging="10"/>
        <w:jc w:val="both"/>
        <w:rPr>
          <w:del w:id="260" w:author="Marlena Laskowska" w:date="2019-02-07T10:16:00Z"/>
        </w:rPr>
      </w:pPr>
      <w:del w:id="259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Umowę o powierzenie grantu podpisują: </w:delText>
        </w:r>
      </w:del>
    </w:p>
    <w:p>
      <w:pPr>
        <w:pStyle w:val="Normal"/>
        <w:widowControl/>
        <w:spacing w:lineRule="auto" w:line="240"/>
        <w:ind w:left="310" w:right="66" w:hanging="10"/>
        <w:jc w:val="both"/>
        <w:rPr>
          <w:del w:id="264" w:author="Marlena Laskowska" w:date="2019-02-07T10:16:00Z"/>
        </w:rPr>
      </w:pPr>
      <w:del w:id="261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>ze strony granto</w:delText>
        </w:r>
      </w:del>
      <w:del w:id="262" w:author="Marlena Laskowska" w:date="2019-02-07T10:16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 xml:space="preserve">dawcy – upoważnione osoby z </w:delText>
        </w:r>
      </w:del>
      <w:del w:id="263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Zarządu LGD, a ze strony grantobiorcy osoby/a upoważnione do jego reprezentowania. </w:delText>
        </w:r>
      </w:del>
    </w:p>
    <w:p>
      <w:pPr>
        <w:pStyle w:val="Normal"/>
        <w:widowControl/>
        <w:spacing w:lineRule="auto" w:line="240"/>
        <w:ind w:left="310" w:right="294" w:hanging="10"/>
        <w:jc w:val="both"/>
        <w:rPr>
          <w:del w:id="266" w:author="Marlena Laskowska" w:date="2019-02-07T10:16:00Z"/>
        </w:rPr>
      </w:pPr>
      <w:del w:id="265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Umowa o powierzenie grantu określa: strony umowy; przedmiot umowy; sposób realizacji projektu; wysokość przyznanego grantu; warunki przekazania  i rozliczenia grantu; zasady dokumentowania realizacji projektu; warunki i sposoby pozyskiwania od grantobiorcy danych dotyczących realizacji projektu na potwierdzenie osiągnięcia wskaźników; sposoby zabezpieczenia prawidłowej realizacji grantu; określenie zasad zmiany umowy; warunki i terminy zwrotu środków nieprawidłowo wykorzystanych lub pobranych w nadmiernej wysokości lub w sposób nienależny; obowiązki informacyjno-promocyjne; obowiązki w zakresie sprawozdawczości; zobowiązania grantobiorcy w tym: </w:delText>
        </w:r>
      </w:del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osiągnięcie celu i zachowanie trwałości projektu, na który udzielany jest grant (jeśli dotyczy)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wrot grantu w przypadku wykorzystania go niezgodnie z celami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poddanie się kontroli przeprowadzanej przez grantodawcę, IZ RPO WK-P i inne uprawnione organy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omadzenie i przechowywanie dokumentów dotyczących realizowanego grantu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udostępnianie grantodawcy i IZ RPO WK-P informacji i dokumentów niezbędnych do przeprowadzania kontroli, monitoringu i ewaluacji projektu, na który udzielany jest grant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niefinansowania kosztów kwalifikowalnych z innych środków publicznych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achowania konkurencyjnego trybu wyboru wykonawców poszczególnych zadań ujętych w zestawieniu kosztów (jeśli dotyczy).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123"/>
        <w:ind w:left="583" w:right="66" w:hanging="283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00000"/>
          <w:sz w:val="22"/>
          <w:szCs w:val="22"/>
        </w:rPr>
      </w:pPr>
      <w:r>
        <w:rPr>
          <w:rFonts w:eastAsia="Bookman Old Style" w:cs="Times New Roman" w:ascii="Times New Roman" w:hAnsi="Times New Roman"/>
          <w:color w:val="000000"/>
          <w:sz w:val="22"/>
          <w:szCs w:val="22"/>
        </w:rPr>
        <w:t xml:space="preserve">WYPŁACENIE GRANTU 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color w:val="000000"/>
          <w:sz w:val="22"/>
          <w:szCs w:val="22"/>
          <w:ins w:id="268" w:author="ILONA LINCZOWSKA" w:date="2019-01-31T14:38:00Z"/>
        </w:rPr>
      </w:pPr>
      <w:ins w:id="267" w:author="ILONA LINCZOWSKA" w:date="2019-01-31T14:38:00Z">
        <w:r>
          <w:rPr>
            <w:rFonts w:eastAsia="Calibri"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rFonts w:ascii="Times New Roman" w:hAnsi="Times New Roman" w:eastAsia="Calibri" w:cs="Times New Roman"/>
          <w:strike w:val="false"/>
          <w:dstrike w:val="false"/>
          <w:color w:val="0D0D0D"/>
          <w:sz w:val="22"/>
          <w:szCs w:val="22"/>
          <w:del w:id="270" w:author="Marlena Laskowska" w:date="2019-02-07T10:17:00Z"/>
        </w:rPr>
      </w:pPr>
      <w:ins w:id="269" w:author="ILONA LINCZOWSKA" w:date="2019-01-31T14:38:00Z">
        <w:r>
          <w:rPr>
            <w:rFonts w:eastAsia="Calibri" w:cs="Times New Roman" w:ascii="Times New Roman" w:hAnsi="Times New Roman"/>
            <w:color w:val="0D0D0D"/>
            <w:sz w:val="22"/>
            <w:szCs w:val="22"/>
          </w:rPr>
          <w:t xml:space="preserve">Grant wypłacany będzie na numer rachunku bankowego określony w umowie o powierzenie grantu. Rachunek powinien być specjalnie wyodrębniony na potrzeby realizacji projektu objętego grantem, na który udzielono grantu. </w:t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rFonts w:ascii="Times New Roman" w:hAnsi="Times New Roman" w:eastAsia="Calibri" w:cs="Times New Roman"/>
          <w:strike w:val="false"/>
          <w:dstrike w:val="false"/>
          <w:color w:val="0D0D0D"/>
          <w:sz w:val="22"/>
          <w:szCs w:val="22"/>
          <w:ins w:id="272" w:author="Marlena Laskowska" w:date="2019-02-07T10:17:00Z"/>
        </w:rPr>
      </w:pPr>
      <w:ins w:id="271" w:author="Marlena Laskowska" w:date="2019-02-07T10:17:00Z">
        <w:r>
          <w:rPr>
            <w:rFonts w:eastAsia="Calibri" w:cs="Times New Roman" w:ascii="Times New Roman" w:hAnsi="Times New Roman"/>
            <w:strike w:val="false"/>
            <w:dstrike w:val="false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rFonts w:ascii="Times New Roman" w:hAnsi="Times New Roman" w:eastAsia="Calibri" w:cs="Times New Roman"/>
          <w:color w:val="0D0D0D"/>
          <w:sz w:val="22"/>
          <w:szCs w:val="22"/>
          <w:del w:id="274" w:author="Marlena Laskowska" w:date="2019-02-07T10:17:00Z"/>
        </w:rPr>
      </w:pPr>
      <w:del w:id="273" w:author="Marlena Laskowska" w:date="2019-02-07T10:17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  <w:delText>Pierwsza transza w wysokości wskazanej w ogłoszeniu o naborze wniosków przyznanego w zostanie przekazana grantobiorcy w terminie do 14 dni roboczych po przeprowadzeniu i zakończeniu weryfikacji wniosku o rozliczenie grantu (udzielenie zaliczki) pod względem spełniania warunków określonych w Umowie. Wypłata kolejnych transz następować będzie zgodnie z harmonogramem płatności stanowiącym załącznik do umowy  o powierzenie grantu.</w:delText>
        </w:r>
      </w:del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ins w:id="277" w:author="ILONA LINCZOWSKA" w:date="2019-01-31T14:41:00Z"/>
        </w:rPr>
      </w:pPr>
      <w:ins w:id="275" w:author="Marlena Laskowska" w:date="2019-02-07T10:17:00Z">
        <w:r>
          <w:rPr>
            <w:rFonts w:eastAsia="Times New Roman" w:cs="Times New Roman" w:ascii="Times New Roman" w:hAnsi="Times New Roman"/>
            <w:color w:val="FF0000"/>
            <w:sz w:val="22"/>
            <w:szCs w:val="22"/>
          </w:rPr>
          <w:t xml:space="preserve"> </w:t>
        </w:r>
      </w:ins>
      <w:ins w:id="276" w:author="ILONA LINCZOWSKA" w:date="2019-01-31T14:41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 xml:space="preserve">Zaliczka w wysokości: </w:t>
        </w:r>
      </w:ins>
    </w:p>
    <w:p>
      <w:pPr>
        <w:pStyle w:val="Normal"/>
        <w:widowControl/>
        <w:autoSpaceDE w:val="false"/>
        <w:spacing w:before="0" w:after="148"/>
        <w:rPr>
          <w:ins w:id="279" w:author="ILONA LINCZOWSKA" w:date="2019-01-31T14:41:00Z"/>
        </w:rPr>
      </w:pPr>
      <w:ins w:id="278" w:author="ILONA LINCZOWSKA" w:date="2019-01-31T14:41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 xml:space="preserve">a) maksymalnie 70 % przyznanego wsparcia dla projektów z zakresu aktywizacji społeczno-zawodowej w wymiarze zatrudnieniowym, </w:t>
        </w:r>
      </w:ins>
    </w:p>
    <w:p>
      <w:pPr>
        <w:pStyle w:val="Normal"/>
        <w:widowControl/>
        <w:autoSpaceDE w:val="false"/>
        <w:spacing w:before="0" w:after="148"/>
        <w:rPr>
          <w:rFonts w:ascii="Times New Roman" w:hAnsi="Times New Roman" w:eastAsia="Calibri" w:cs="Times New Roman"/>
          <w:color w:val="FF0000"/>
          <w:sz w:val="22"/>
          <w:szCs w:val="22"/>
          <w:ins w:id="281" w:author="ILONA LINCZOWSKA" w:date="2019-01-31T14:41:00Z"/>
        </w:rPr>
      </w:pPr>
      <w:ins w:id="280" w:author="ILONA LINCZOWSKA" w:date="2019-01-31T14:41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>b) maksymalnie 95% przyznanego wsparcia dla pozostałych typów projektów</w:t>
        </w:r>
      </w:ins>
    </w:p>
    <w:p>
      <w:pPr>
        <w:pStyle w:val="Normal"/>
        <w:widowControl/>
        <w:autoSpaceDE w:val="false"/>
        <w:rPr>
          <w:ins w:id="283" w:author="ILONA LINCZOWSKA" w:date="2019-01-31T14:43:00Z"/>
        </w:rPr>
      </w:pPr>
      <w:ins w:id="282" w:author="ILONA LINCZOWSKA" w:date="2019-01-31T14:43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 xml:space="preserve">zostanie przekazana Grantobiorcy w terminie do 14 dni roboczych po zawarciu umowy o powierzenie grantu. </w:t>
        </w:r>
      </w:ins>
    </w:p>
    <w:p>
      <w:pPr>
        <w:pStyle w:val="Normal"/>
        <w:widowControl/>
        <w:autoSpaceDE w:val="false"/>
        <w:spacing w:before="0" w:after="148"/>
        <w:rPr>
          <w:rFonts w:ascii="Times New Roman" w:hAnsi="Times New Roman" w:eastAsia="Calibri" w:cs="Times New Roman"/>
          <w:color w:val="0D0D0D"/>
          <w:sz w:val="22"/>
          <w:szCs w:val="22"/>
          <w:ins w:id="285" w:author="ILONA LINCZOWSKA" w:date="2019-01-31T14:43:00Z"/>
        </w:rPr>
      </w:pPr>
      <w:ins w:id="284" w:author="ILONA LINCZOWSKA" w:date="2019-01-31T14:43:00Z">
        <w:r>
          <w:rPr>
            <w:rFonts w:eastAsia="Calibri" w:cs="Times New Roman" w:ascii="Times New Roman" w:hAnsi="Times New Roman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ind w:left="142" w:right="294" w:hanging="142"/>
        <w:jc w:val="both"/>
        <w:rPr>
          <w:rFonts w:ascii="Times New Roman" w:hAnsi="Times New Roman" w:eastAsia="Calibri" w:cs="Times New Roman"/>
          <w:strike/>
          <w:color w:val="FF0000"/>
          <w:sz w:val="22"/>
          <w:szCs w:val="22"/>
          <w:del w:id="289" w:author="Marlena Laskowska" w:date="2019-02-07T10:17:00Z"/>
        </w:rPr>
      </w:pPr>
      <w:ins w:id="286" w:author="ILONA LINCZOWSKA" w:date="2019-01-31T14:43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t>Wypłata transzy końcowej nastąpi po rozliczeniu przez grantobiorcę zrealizowanego projektu objętego grantem, co jest równoznaczne z zatwierdzeniem przez grantodawcę wniosku o rozliczenie grantu</w:t>
        </w:r>
      </w:ins>
      <w:ins w:id="287" w:author="ILONA LINCZOWSKA" w:date="2019-01-31T14:43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t>.</w:t>
        </w:r>
      </w:ins>
      <w:ins w:id="288" w:author="ILONA LINCZOWSKA" w:date="2019-01-31T14:43:00Z">
        <w:r>
          <w:rPr>
            <w:rFonts w:eastAsia="Calibri" w:cs="Times New Roman" w:ascii="Times New Roman" w:hAnsi="Times New Roman"/>
            <w:b/>
            <w:strike w:val="false"/>
            <w:dstrike w:val="false"/>
            <w:color w:val="0D0D0D"/>
            <w:sz w:val="22"/>
            <w:szCs w:val="22"/>
          </w:rPr>
          <w:t xml:space="preserve"> </w:t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bidi w:val="0"/>
        <w:spacing w:lineRule="auto" w:line="240"/>
        <w:ind w:left="142" w:right="294" w:hanging="142"/>
        <w:jc w:val="both"/>
        <w:rPr>
          <w:rFonts w:ascii="Times New Roman" w:hAnsi="Times New Roman" w:eastAsia="Calibri" w:cs="Times New Roman"/>
          <w:strike/>
          <w:color w:val="FF0000"/>
          <w:sz w:val="22"/>
          <w:szCs w:val="22"/>
          <w:ins w:id="291" w:author="Marlena Laskowska" w:date="2019-02-07T10:17:00Z"/>
        </w:rPr>
      </w:pPr>
      <w:ins w:id="290" w:author="Marlena Laskowska" w:date="2019-02-07T10:17:00Z">
        <w:r>
          <w:rPr>
            <w:rFonts w:eastAsia="Calibri" w:cs="Times New Roman" w:ascii="Times New Roman" w:hAnsi="Times New Roman"/>
            <w:strike/>
            <w:color w:val="FF0000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trike/>
          <w:color w:val="FF0000"/>
          <w:sz w:val="22"/>
          <w:szCs w:val="22"/>
          <w:del w:id="293" w:author="Marlena Laskowska" w:date="2019-02-07T10:17:00Z"/>
        </w:rPr>
      </w:pPr>
      <w:del w:id="292" w:author="Marlena Laskowska" w:date="2019-02-07T10:17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</w:r>
      </w:del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trike w:val="false"/>
          <w:dstrike w:val="false"/>
          <w:color w:val="000000"/>
          <w:sz w:val="22"/>
          <w:szCs w:val="22"/>
          <w:del w:id="295" w:author="Marlena Laskowska" w:date="2019-02-07T10:17:00Z"/>
        </w:rPr>
      </w:pPr>
      <w:ins w:id="294" w:author="ILONA LINCZOWSKA" w:date="2019-01-31T14:43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Grantodawca zastrzega sobie prawo do niewypłacenia transzy w ustalonym terminie, pomimo spełnienia przez grantobiorcę wszystkich warunków w sytuacji, gdy nie otrzyma w terminie płatności od IZ RPO WK-P. </w:t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bidi w:val="0"/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trike w:val="false"/>
          <w:dstrike w:val="false"/>
          <w:color w:val="000000"/>
          <w:sz w:val="22"/>
          <w:szCs w:val="22"/>
          <w:ins w:id="297" w:author="Marlena Laskowska" w:date="2019-02-07T10:17:00Z"/>
        </w:rPr>
      </w:pPr>
      <w:ins w:id="296" w:author="Marlena Laskowska" w:date="2019-02-07T10:17:00Z">
        <w:r>
          <w:rPr>
            <w:rFonts w:eastAsia="Bookman Old Style" w:cs="Times New Roman" w:ascii="Times New Roman" w:hAnsi="Times New Roman"/>
            <w:strike w:val="false"/>
            <w:dstrike w:val="false"/>
            <w:color w:val="000000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300" w:hanging="142"/>
        <w:jc w:val="both"/>
        <w:rPr>
          <w:rFonts w:ascii="Times New Roman" w:hAnsi="Times New Roman" w:eastAsia="Bookman Old Style" w:cs="Times New Roman"/>
          <w:sz w:val="22"/>
          <w:szCs w:val="22"/>
          <w:del w:id="299" w:author="Marlena Laskowska" w:date="2019-02-07T10:17:00Z"/>
        </w:rPr>
      </w:pPr>
      <w:del w:id="298" w:author="Marlena Laskowska" w:date="2019-02-07T10:17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0" w:right="300" w:hanging="142"/>
        <w:jc w:val="both"/>
        <w:rPr>
          <w:del w:id="301" w:author="ILONA LINCZOWSKA" w:date="2019-01-31T14:39:00Z"/>
        </w:rPr>
      </w:pPr>
      <w:del w:id="300" w:author="ILONA LINCZOWSKA" w:date="2019-01-31T14:39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  <w:delText xml:space="preserve">Grant wypłacany będzie na numer rachunku bankowego określony w umowie  o powierzenie grantu. Rachunek powinien być specjalnie wyodrębniony na potrzeby realizacji projektu, na który udzielono grantu. </w:delText>
        </w:r>
      </w:del>
    </w:p>
    <w:p>
      <w:pPr>
        <w:pStyle w:val="Normal"/>
        <w:widowControl/>
        <w:spacing w:lineRule="auto" w:line="240"/>
        <w:ind w:left="0" w:right="294" w:hanging="142"/>
        <w:jc w:val="both"/>
        <w:rPr>
          <w:rFonts w:ascii="Times New Roman" w:hAnsi="Times New Roman" w:eastAsia="Bookman Old Style" w:cs="Times New Roman"/>
          <w:sz w:val="22"/>
          <w:szCs w:val="22"/>
          <w:del w:id="305" w:author="ILONA LINCZOWSKA" w:date="2019-01-31T14:44:00Z"/>
        </w:rPr>
      </w:pPr>
      <w:del w:id="302" w:author="ILONA LINCZOWSKA" w:date="2019-01-31T14:44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  <w:delText xml:space="preserve">Pierwsza transza w wysokości wskazanej w ogłoszeniu o naborze wniosków przyznanego w zostanie przekazana grantobiorcy w terminie do 14 dni roboczych po przeprowadzeniu i zakończeniu weryfikacji wniosku o rozliczenie grantu (udzielenie zaliczki) pod względem spełniania warunków określonych w Umowie. Wypłata kolejnych transz następować będzie zgodnie z harmonogramem płatności stanowiącym załącznik do umowy  o powierzenie grantu. </w:delText>
        </w:r>
      </w:del>
      <w:del w:id="303" w:author="ILONA LINCZOWSKA" w:date="2019-01-31T14:44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>Wypłata transzy końcowej nastąpi po rozliczeniu przez grantobiorcę zrealizowanego projektu objętego grantem, co jest równoznaczne z zatwierdzeniem przez grantodawcę wniosku o rozliczenie grantu.</w:delText>
        </w:r>
      </w:del>
      <w:del w:id="304" w:author="ILONA LINCZOWSKA" w:date="2019-01-31T14:44:00Z">
        <w:r>
          <w:rPr>
            <w:rFonts w:eastAsia="Calibri" w:cs="Times New Roman" w:ascii="Times New Roman" w:hAnsi="Times New Roman"/>
            <w:strike/>
            <w:color w:val="FF0000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spacing w:lineRule="auto" w:line="240"/>
        <w:ind w:left="0" w:right="294" w:hanging="142"/>
        <w:jc w:val="both"/>
        <w:rPr>
          <w:rFonts w:ascii="Times New Roman" w:hAnsi="Times New Roman" w:eastAsia="Bookman Old Style" w:cs="Times New Roman"/>
          <w:sz w:val="22"/>
          <w:szCs w:val="22"/>
          <w:del w:id="307" w:author="ILONA LINCZOWSKA" w:date="2019-01-31T14:44:00Z"/>
        </w:rPr>
      </w:pPr>
      <w:del w:id="306" w:author="ILONA LINCZOWSKA" w:date="2019-01-31T14:44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Grantodawca zastrzega sobie prawo do niewypłacenia transzy w ustalonym terminie, pomimo spełnienia przez grantobiorcę wszystkich warunków w sytuacji, gdy nie otrzyma w terminie płatności od IZ RPO WK-P. </w:delText>
        </w:r>
      </w:del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może podjąć decyzję o zawieszeniu wypłaty kolejnej lub końcowej transzy w przypadku, kiedy: </w:t>
      </w:r>
    </w:p>
    <w:p>
      <w:pPr>
        <w:pStyle w:val="Normal"/>
        <w:widowControl/>
        <w:numPr>
          <w:ilvl w:val="0"/>
          <w:numId w:val="22"/>
        </w:numPr>
        <w:spacing w:lineRule="auto" w:line="240" w:before="0" w:after="123"/>
        <w:ind w:left="583" w:right="66" w:hanging="283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odmówi poddania się kontroli i działaniom monitoringowym;  </w:t>
      </w:r>
    </w:p>
    <w:p>
      <w:pPr>
        <w:pStyle w:val="Normal"/>
        <w:widowControl/>
        <w:numPr>
          <w:ilvl w:val="0"/>
          <w:numId w:val="22"/>
        </w:numPr>
        <w:spacing w:lineRule="auto" w:line="240" w:before="0" w:after="123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nie złoży w terminie sprawozdania z realizacji;  </w:t>
      </w:r>
    </w:p>
    <w:p>
      <w:pPr>
        <w:pStyle w:val="Normal"/>
        <w:widowControl/>
        <w:numPr>
          <w:ilvl w:val="0"/>
          <w:numId w:val="22"/>
        </w:numPr>
        <w:spacing w:lineRule="auto" w:line="240" w:before="0" w:after="123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podejmie uzasadnione podejrzenia, że grantobiorca wprowadził go  w błąd, co do stopnia realizacji grantu; </w:t>
      </w:r>
    </w:p>
    <w:p>
      <w:pPr>
        <w:pStyle w:val="Normal"/>
        <w:widowControl/>
        <w:numPr>
          <w:ilvl w:val="0"/>
          <w:numId w:val="22"/>
        </w:numPr>
        <w:spacing w:lineRule="auto" w:line="240" w:before="0" w:after="123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podejmie informację o złamaniu prawa przez grantobiorcę lub wykorzystaniu </w:t>
      </w: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przekazanych środków finansowych niezgodnie z zapisami umowy o powierzenie grantu. 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123"/>
        <w:ind w:left="300" w:right="66" w:hanging="283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ZABEZPIECZENIE GRANTU </w:t>
      </w:r>
    </w:p>
    <w:p>
      <w:pPr>
        <w:pStyle w:val="Normal"/>
        <w:widowControl/>
        <w:numPr>
          <w:ilvl w:val="0"/>
          <w:numId w:val="13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del w:id="308" w:author="Marlena Laskowska" w:date="2019-02-07T10:24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składa zabezpieczenie należytego wykonania umowy w formie/ formach wskazanych w umowie o powierzenie grantu na wypadek realizacji projektu objętego grantem niezgodnie z zapisami zawartymi w umowie o powierzenie grantu  i nieosiągnięcia zakładanych efektów projektu objętego grantem, co równoznaczne jest z nieosiągnięciem założonych wskaźników produktu i rezultatu. Na pisemny wniosek grantobiorcy zabezpieczenie może być ustanowione w innej formie określonej w umowie o powierzenie grantu. </w:t>
      </w:r>
    </w:p>
    <w:p>
      <w:pPr>
        <w:pStyle w:val="Normal"/>
        <w:widowControl/>
        <w:numPr>
          <w:ilvl w:val="0"/>
          <w:numId w:val="13"/>
        </w:numPr>
        <w:bidi w:val="0"/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ins w:id="310" w:author="Marlena Laskowska" w:date="2019-02-07T10:24:00Z"/>
        </w:rPr>
      </w:pPr>
      <w:ins w:id="309" w:author="Marlena Laskowska" w:date="2019-02-07T10:24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3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del w:id="311" w:author="Marlena Laskowska" w:date="2019-02-07T10:24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zobowiązany będzie do zwrotu środków na konto grantodawcy  w wyznaczonym terminie. W przypadku niewywiązania się grantobiorcy z tego obowiązku, grantodawca dołoży wszelkich starań natury prawnej, aby odzyskać powierzone środki od grantobiorcy, poczynając jednak od szukania dróg na porozumienie, na przykład poprzez płatności ratalne, płatności odroczone, a dopiero na samym końcu sięgając po narzędzia windykacji komorniczej. </w:t>
      </w:r>
    </w:p>
    <w:p>
      <w:pPr>
        <w:pStyle w:val="Normal"/>
        <w:widowControl/>
        <w:numPr>
          <w:ilvl w:val="0"/>
          <w:numId w:val="13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ins w:id="313" w:author="Marlena Laskowska" w:date="2019-02-07T10:24:00Z"/>
        </w:rPr>
      </w:pPr>
      <w:ins w:id="312" w:author="Marlena Laskowska" w:date="2019-02-07T10:24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3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szystkie szczegóły dotyczące zabezpieczenia grantów zostaną określone w umowie o powierzenie grantu. </w:t>
      </w:r>
    </w:p>
    <w:p>
      <w:pPr>
        <w:pStyle w:val="Normal"/>
        <w:widowControl/>
        <w:spacing w:lineRule="auto" w:line="240"/>
        <w:ind w:left="310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/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ROZLICZENIE GRANTU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310" w:right="295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rozlicza się z grantodawcą z powierzonego grantu przez złożenie </w:t>
      </w:r>
      <w:r>
        <w:rPr>
          <w:rFonts w:eastAsia="Bookman Old Style" w:cs="Times New Roman" w:ascii="Times New Roman" w:hAnsi="Times New Roman"/>
          <w:i/>
          <w:sz w:val="22"/>
          <w:szCs w:val="22"/>
        </w:rPr>
        <w:t xml:space="preserve">Wniosku o rozliczenie grantu </w:t>
      </w:r>
      <w:r>
        <w:rPr>
          <w:rFonts w:eastAsia="Bookman Old Style" w:cs="Times New Roman" w:ascii="Times New Roman" w:hAnsi="Times New Roman"/>
          <w:sz w:val="22"/>
          <w:szCs w:val="22"/>
        </w:rPr>
        <w:t>wraz z załącznikami (np. listy obecności, zaświadczenia, oświadczenia itp.)</w:t>
      </w:r>
      <w:ins w:id="314" w:author="ILONA LINCZOWSKA" w:date="2019-02-25T14:12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. </w:t>
        </w:r>
      </w:ins>
      <w:del w:id="315" w:author="ILONA LINCZOWSKA" w:date="2019-02-25T14:12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, który stanowi załącznik do niniejszych Procedur. </w:delText>
        </w:r>
      </w:del>
      <w:r>
        <w:rPr>
          <w:rFonts w:eastAsia="Bookman Old Style" w:cs="Times New Roman" w:ascii="Times New Roman" w:hAnsi="Times New Roman"/>
          <w:sz w:val="22"/>
          <w:szCs w:val="22"/>
        </w:rPr>
        <w:t xml:space="preserve">Złożenie </w:t>
      </w:r>
      <w:r>
        <w:rPr>
          <w:rFonts w:eastAsia="Bookman Old Style" w:cs="Times New Roman" w:ascii="Times New Roman" w:hAnsi="Times New Roman"/>
          <w:i/>
          <w:sz w:val="22"/>
          <w:szCs w:val="22"/>
        </w:rPr>
        <w:t>Wniosku o rozliczenie grantu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jest potwierdzane przez grantodawcę.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ins w:id="316" w:author="ILONA LINCZOWSKA" w:date="2019-02-25T14:12:00Z">
        <w:r>
          <w:rPr>
            <w:rFonts w:eastAsia="Calibri" w:cs="Times New Roman" w:ascii="Times New Roman" w:hAnsi="Times New Roman"/>
            <w:b/>
            <w:color w:val="0D0D0D"/>
            <w:sz w:val="22"/>
            <w:szCs w:val="22"/>
          </w:rPr>
          <w:t>Ramowy wzór wniosku o rozliczenie grantu stanowi Załącznik nr 2G.</w:t>
        </w:r>
      </w:ins>
    </w:p>
    <w:p>
      <w:pPr>
        <w:pStyle w:val="Normal"/>
        <w:widowControl/>
        <w:numPr>
          <w:ilvl w:val="0"/>
          <w:numId w:val="15"/>
        </w:numPr>
        <w:spacing w:lineRule="auto" w:line="240"/>
        <w:ind w:left="310" w:right="296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będzie rozliczał grant w oparciu o weryfikację złożonych dokumentów  i ich zgodności z zapisami umowy oraz przeznaczeniem grantu, a także na podstawie uzyskanych przez grantobiorcę rezultatów.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310" w:right="296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Źródła weryfikacji osiągnięcia zakładanych rezultatów będą załącznikiem do protokołu odbioru.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295" w:right="279" w:hanging="10"/>
        <w:jc w:val="both"/>
        <w:rPr/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  <w:t>Grantodawca nie będzie sprawdzał dokumentów księgowych stanowiących dowód wydatków poniesionych przez grantobiorcę w ramach realizacji grantu, w przypadku grantu powierzonego ze środków EFS w ramach osi 11 (rozliczenie kwotą ryczałtową).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310" w:right="294" w:hanging="10"/>
        <w:jc w:val="both"/>
        <w:rPr>
          <w:rFonts w:ascii="Times New Roman" w:hAnsi="Times New Roman" w:eastAsia="Bookman Old Style" w:cs="Times New Roman"/>
          <w:sz w:val="22"/>
          <w:szCs w:val="22"/>
          <w:ins w:id="318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>Terminy złożenia dokumentów potwierdzających realizację grantu zgodnie  z przeznaczeniem oraz ich rodzaje zostaną określone w umowie o powierzenie grantu.</w:t>
      </w:r>
      <w:del w:id="317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319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zobowiąże się do przestrzegania terminów składania dokumentów pod rygorem utraty prawa do grantu oraz rozwiązania umowy. </w:t>
      </w:r>
    </w:p>
    <w:p>
      <w:pPr>
        <w:pStyle w:val="Normal"/>
        <w:widowControl/>
        <w:numPr>
          <w:ilvl w:val="0"/>
          <w:numId w:val="15"/>
        </w:numPr>
        <w:bidi w:val="0"/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321" w:author="Marlena Laskowska" w:date="2019-02-07T10:25:00Z"/>
        </w:rPr>
      </w:pPr>
      <w:ins w:id="320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322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jest zobowiązany do rozliczenia projektu objętego grantem na etapie końcowego wniosku o rozliczenie grantu, pod względem finansowym, proporcjonalnie do stopnia osiągniecia założeń merytorycznych określanych we wniosku o rozliczenie grantu, co jest określane jako „reguła proporcjonalności”. Decyzję o zastosowaniu proporcjonalnego rozliczenia grantu w stosunku do osiągniętych wskaźników i kryterium wyboru projektu podejmuje LGD.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324" w:author="Marlena Laskowska" w:date="2019-02-07T10:25:00Z"/>
        </w:rPr>
      </w:pPr>
      <w:ins w:id="323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325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 niezrealizowania wskaźników grantobiorca zobowiązuje się do zwrotu niewydatkowanej części grantu na konto wskazane przez grantodawcę.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327" w:author="Marlena Laskowska" w:date="2019-02-07T10:25:00Z"/>
        </w:rPr>
      </w:pPr>
      <w:ins w:id="326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660" w:right="294" w:hanging="0"/>
        <w:jc w:val="both"/>
        <w:rPr>
          <w:rFonts w:ascii="Times New Roman" w:hAnsi="Times New Roman" w:eastAsia="Bookman Old Style" w:cs="Times New Roman"/>
          <w:sz w:val="22"/>
          <w:szCs w:val="22"/>
          <w:ins w:id="328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 niezrealizowania wskaźników w ramach grantobiorca ma prawo zwrócić się do grantodawcy z wnioskiem o proporcjonalne rozliczenie grantu do poziomu osiągniętych wskaźników. We wniosku grantobiorca powinien przedstawić przyczyny nieosiągnięcia w pełni założonych wskaźników oraz wykazać swoje starania zmierzające do osiągnięcia tych założeń lub wykazać wystąpienie tzw. siły wyższej.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329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Decyzję o zastosowaniu proporcjonalnego rozliczenia grantu w stosunku do osiągniętych wskaźników podejmuje grantodawca. Grantodawca w takiej sytuacji może podjąć decyzję o uznaniu części wydatków poniesionych przez grantobiorcę za niekwalifikowalne i żądać ich zwrotu.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331" w:author="Marlena Laskowska" w:date="2019-02-07T10:26:00Z"/>
        </w:rPr>
      </w:pPr>
      <w:ins w:id="330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5"/>
        </w:numPr>
        <w:spacing w:lineRule="auto" w:line="240"/>
        <w:ind w:left="660" w:right="294" w:hanging="36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szystkie szczegóły dotyczące zwrotu nienależnie lub nadmiernie wypłaconych środków zostaną określone w umowie o powierzenie grantu. </w:t>
      </w:r>
    </w:p>
    <w:p>
      <w:pPr>
        <w:pStyle w:val="Normal"/>
        <w:widowControl/>
        <w:spacing w:lineRule="auto" w:line="240"/>
        <w:ind w:left="310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MONITORING I KONTROLA </w:t>
      </w:r>
    </w:p>
    <w:p>
      <w:pPr>
        <w:pStyle w:val="Normal"/>
        <w:widowControl/>
        <w:numPr>
          <w:ilvl w:val="0"/>
          <w:numId w:val="26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del w:id="332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będzie prowadził monitoring i kontrole grantobiorców, pod kątem zaplanowanych w projekcie objętym grantem wskaźników produktu i rezultatu. </w:t>
      </w:r>
    </w:p>
    <w:p>
      <w:pPr>
        <w:pStyle w:val="Normal"/>
        <w:widowControl/>
        <w:numPr>
          <w:ilvl w:val="0"/>
          <w:numId w:val="26"/>
        </w:numPr>
        <w:bidi w:val="0"/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334" w:author="Marlena Laskowska" w:date="2019-02-07T10:26:00Z"/>
        </w:rPr>
      </w:pPr>
      <w:ins w:id="333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6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del w:id="335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 zagrożenia nieosiągnięcia przez grantobiorcę wskaźników, grantodawca przewiduje kolejne nabory mające na celu pozyskanie nowych grantobiorców zapewniających osiągnięcie wskaźników w projekcie grantowym  (w ramach którego udzielane są granty). </w:t>
      </w:r>
    </w:p>
    <w:p>
      <w:pPr>
        <w:pStyle w:val="Normal"/>
        <w:widowControl/>
        <w:numPr>
          <w:ilvl w:val="0"/>
          <w:numId w:val="26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337" w:author="Marlena Laskowska" w:date="2019-02-07T10:26:00Z"/>
        </w:rPr>
      </w:pPr>
      <w:ins w:id="336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6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del w:id="338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, poprzez odpowiednie zapisy w umowie o powierzenie grantu, zobowiąże się do poddania się czynnościom kontrolnym wykonywanym na potrzeby projektu przez grantodawcę, IZ RPO WK-P oraz inne instytucje do tego uprawnione. Niepoddanie się grantobiorcy działaniom monitoringowym ze strony grantodawcy lub czynnościom kontrolnym przez upoważnione do tego celu instytucje, uznane będzie za przypadek naruszenia umowy o powierzenie grantu. </w:t>
      </w:r>
    </w:p>
    <w:p>
      <w:pPr>
        <w:pStyle w:val="Normal"/>
        <w:widowControl/>
        <w:numPr>
          <w:ilvl w:val="0"/>
          <w:numId w:val="26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340" w:author="Marlena Laskowska" w:date="2019-02-07T10:26:00Z"/>
        </w:rPr>
      </w:pPr>
      <w:ins w:id="339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b/>
          <w:b/>
          <w:sz w:val="22"/>
          <w:szCs w:val="22"/>
          <w:del w:id="348" w:author="ILONA LINCZOWSKA" w:date="2019-03-21T10:15:00Z"/>
        </w:rPr>
      </w:pPr>
      <w:del w:id="341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Zakres danych i szczegóły w zakresie monitorowania uczestników projektu wskazano w Wytycznych w zakresie monitorowania postępu rzeczowego realizacji programów operacyjnych na lata 2014-2020 oraz Podręczniku Beneficjenta SL 2014. </w:delText>
        </w:r>
      </w:del>
      <w:del w:id="342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Wzór </w:delText>
        </w:r>
      </w:del>
      <w:del w:id="343" w:author="ILONA LINCZOWSKA" w:date="2019-03-21T10:15:00Z">
        <w:r>
          <w:rPr>
            <w:rFonts w:eastAsia="Bookman Old Style" w:cs="Times New Roman" w:ascii="Times New Roman" w:hAnsi="Times New Roman"/>
            <w:b/>
            <w:i w:val="false"/>
            <w:sz w:val="22"/>
            <w:szCs w:val="22"/>
          </w:rPr>
          <w:delText xml:space="preserve">Formularza rekrutacyjnego uczestnika projektu </w:delText>
        </w:r>
      </w:del>
      <w:del w:id="344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stanowi </w:delText>
        </w:r>
      </w:del>
      <w:del w:id="345" w:author="ILONA LINCZOWSKA" w:date="2019-02-25T14:56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z</w:delText>
        </w:r>
      </w:del>
      <w:del w:id="346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ałącznik</w:delText>
        </w:r>
      </w:del>
      <w:del w:id="347" w:author="ILONA LINCZOWSKA" w:date="2019-02-25T14:56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 do Procedur. </w:delText>
        </w:r>
      </w:del>
    </w:p>
    <w:p>
      <w:pPr>
        <w:pStyle w:val="Normal"/>
        <w:widowControl/>
        <w:bidi w:val="0"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b/>
          <w:b/>
          <w:sz w:val="22"/>
          <w:szCs w:val="22"/>
          <w:del w:id="350" w:author="ILONA LINCZOWSKA" w:date="2019-03-21T10:15:00Z"/>
        </w:rPr>
      </w:pPr>
      <w:del w:id="349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52" w:author="ILONA LINCZOWSKA" w:date="2019-03-21T10:15:00Z"/>
        </w:rPr>
      </w:pPr>
      <w:del w:id="351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Dane dotyczące użytkowników i odbiorców wsparcia są gromadzone w centralnym systemie teleinformatycznym na zasadach identycznych jak dla uczestników projektów.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54" w:author="ILONA LINCZOWSKA" w:date="2019-03-21T10:15:00Z"/>
        </w:rPr>
      </w:pPr>
      <w:del w:id="353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56" w:author="ILONA LINCZOWSKA" w:date="2019-03-21T10:15:00Z"/>
        </w:rPr>
      </w:pPr>
      <w:del w:id="355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Dane dotyczące użytkowników i odbiorców będą pozyskiwane przez grantodawcę przy współpracy z grantobiorcą, co zostanie określone w umowie o powierzenie grantu.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58" w:author="ILONA LINCZOWSKA" w:date="2019-03-21T10:15:00Z"/>
        </w:rPr>
      </w:pPr>
      <w:del w:id="357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Grantodawca ma prawo oczekiwać od grantobiorcy szczegółów dotyczących realizowanego wsparcia, w tym planowanych harmonogramów działań doradczo – szkoleniowych, celem przeprowadzenia wizyty monitoringowej.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ins w:id="360" w:author="Marlena Laskowska" w:date="2019-02-07T10:26:00Z"/>
        </w:rPr>
      </w:pPr>
      <w:ins w:id="359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68" w:author="ILONA LINCZOWSKA" w:date="2019-03-21T10:10:00Z"/>
        </w:rPr>
      </w:pPr>
      <w:del w:id="361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Grantodawca przewiduje </w:delText>
        </w:r>
      </w:del>
      <w:del w:id="362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 xml:space="preserve">przeprowadzenie co najmniej </w:delText>
        </w:r>
      </w:del>
      <w:del w:id="363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jednej wizyty</w:delText>
        </w:r>
      </w:del>
      <w:del w:id="364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 xml:space="preserve"> monitoringowej  u grantobiorcy. </w:delText>
        </w:r>
      </w:del>
      <w:del w:id="365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Wizyty monitoringowe zostaną zapowiedziane w terminie nie krótszym niż 3 dni robocze </w:delText>
        </w:r>
      </w:del>
      <w:del w:id="366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od terminu wizyty.</w:delText>
        </w:r>
      </w:del>
      <w:del w:id="367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70" w:author="ILONA LINCZOWSKA" w:date="2019-03-21T10:10:00Z"/>
        </w:rPr>
      </w:pPr>
      <w:del w:id="369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>Grantobiorca zostanie poinformowany o celu wizyty monitoringowej i jej zakresie.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73" w:author="ILONA LINCZOWSKA" w:date="2019-03-21T10:10:00Z"/>
        </w:rPr>
      </w:pPr>
      <w:del w:id="371" w:author="ILONA LINCZOWSKA" w:date="2019-03-21T10:10:00Z">
        <w:r>
          <w:rPr>
            <w:rFonts w:eastAsia="Times New Roman" w:cs="Times New Roman" w:ascii="Times New Roman" w:hAnsi="Times New Roman"/>
            <w:sz w:val="22"/>
            <w:szCs w:val="22"/>
          </w:rPr>
          <w:delText xml:space="preserve"> </w:delText>
        </w:r>
      </w:del>
      <w:del w:id="372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>G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77" w:author="ILONA LINCZOWSKA" w:date="2019-03-21T10:10:00Z"/>
        </w:rPr>
      </w:pPr>
      <w:del w:id="374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>Grantodawca zastrzega sobie możliwość przeprowadzenia wizyty monitoringowej bez zapowiedzi, szczególnie w przypadku, kiedy podejmie informację  o nieprawidłowościach w realizacji umowy o powierzenie grantu przez grantobiorcę, a zwłaszcza wydatkowania środków na cele niezwiązane z realizowanym grantem.</w:delText>
        </w:r>
      </w:del>
      <w:del w:id="375" w:author="ILONA LINCZOWSKA" w:date="2019-02-25T14:57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  <w:del w:id="376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79" w:author="ILONA LINCZOWSKA" w:date="2019-03-21T10:15:00Z"/>
        </w:rPr>
      </w:pPr>
      <w:del w:id="378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381" w:author="ILONA LINCZOWSKA" w:date="2019-03-21T10:10:00Z"/>
        </w:rPr>
      </w:pPr>
      <w:del w:id="380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W trakcie wizyty monitoringowej zweryfikowana zostanie przez grantodawcę zgodność realizowanych przez grantobiorcę zadań z zapisami zawartymi we wniosku o powierzenie grantu, umowie o powierzenie grantu jak również dokumentacja prowadzona w ramach projektu, związana z powierzonym grantem (w szczególności dokumenty potwierdzające osiągnięcie założonych rezultatów np. listy obecności, dokumentacja fotograficzna i prasowa, dokumenty i produkty wytworzone w wyniku realizacji grantu, umowy zawarte przez grantobiorcę). </w:delText>
        </w:r>
      </w:del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sz w:val="22"/>
          <w:szCs w:val="22"/>
          <w:ins w:id="383" w:author="Marlena Laskowska" w:date="2019-02-07T10:27:00Z"/>
        </w:rPr>
      </w:pPr>
      <w:ins w:id="382" w:author="Marlena Laskowska" w:date="2019-02-07T10:27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6"/>
        </w:numPr>
        <w:spacing w:lineRule="auto" w:line="240"/>
        <w:ind w:left="660" w:right="66" w:hanging="360"/>
        <w:jc w:val="center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del w:id="392" w:author="ILONA LINCZOWSKA" w:date="2019-03-21T10:10:00Z"/>
        </w:rPr>
      </w:pPr>
      <w:del w:id="384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Z przeprowadzonej wizyty monitoringowej sporządzony zostanie protokół, którego zapisy zostaną przedstawione grantobiorcy. </w:delText>
        </w:r>
      </w:del>
      <w:del w:id="385" w:author="ILONA LINCZOWSKA" w:date="2019-03-21T10:10:00Z">
        <w:r>
          <w:rPr>
            <w:rFonts w:eastAsia="Bookman Old Style" w:cs="Times New Roman" w:ascii="Times New Roman" w:hAnsi="Times New Roman"/>
            <w:b/>
            <w:i w:val="false"/>
            <w:sz w:val="22"/>
            <w:szCs w:val="22"/>
          </w:rPr>
          <w:delText xml:space="preserve">Protokół z </w:delText>
        </w:r>
      </w:del>
      <w:del w:id="386" w:author="ILONA LINCZOWSKA" w:date="2019-03-21T10:10:00Z">
        <w:r>
          <w:rPr>
            <w:rFonts w:eastAsia="Bookman Old Style" w:cs="Times New Roman" w:ascii="Times New Roman" w:hAnsi="Times New Roman"/>
            <w:b/>
            <w:i w:val="false"/>
            <w:color w:val="0D0D0D"/>
            <w:sz w:val="22"/>
            <w:szCs w:val="22"/>
          </w:rPr>
          <w:delText>wizyty monitoringowej</w:delText>
        </w:r>
      </w:del>
      <w:del w:id="387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 stanowi </w:delText>
        </w:r>
      </w:del>
      <w:del w:id="388" w:author="ILONA LINCZOWSKA" w:date="2019-02-25T14:58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z</w:delText>
        </w:r>
      </w:del>
      <w:del w:id="389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ałącznik </w:delText>
        </w:r>
      </w:del>
      <w:del w:id="390" w:author="ILONA LINCZOWSKA" w:date="2019-02-25T14:58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do Procedur. </w:delText>
        </w:r>
      </w:del>
      <w:del w:id="391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Protokół zostanie przedstawiony grantobiorcy nie później niż 10 dni roboczych po zakończeniu wizyty monitoringowej przez grantodawcę. Grantobiorca ma możliwość wniesienia zastrzeżeń i uwag do protokołu z wizyty monitoringowej w terminie do 5 dni roboczych od jego otrzymania.</w:delText>
        </w:r>
      </w:del>
    </w:p>
    <w:p>
      <w:pPr>
        <w:pStyle w:val="Normal"/>
        <w:widowControl/>
        <w:numPr>
          <w:ilvl w:val="0"/>
          <w:numId w:val="26"/>
        </w:numPr>
        <w:spacing w:lineRule="auto" w:line="240"/>
        <w:ind w:left="660" w:right="66" w:hanging="360"/>
        <w:jc w:val="center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del w:id="394" w:author="ILONA LINCZOWSKA" w:date="2019-03-21T10:10:00Z"/>
        </w:rPr>
      </w:pPr>
      <w:del w:id="393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</w:r>
      </w:del>
    </w:p>
    <w:p>
      <w:pPr>
        <w:pStyle w:val="Normal"/>
        <w:widowControl/>
        <w:ind w:right="66" w:hanging="0"/>
        <w:jc w:val="center"/>
        <w:rPr>
          <w:rFonts w:ascii="Times New Roman" w:hAnsi="Times New Roman" w:eastAsia="Bookman Old Style" w:cs="Times New Roman"/>
          <w:b/>
          <w:b/>
          <w:sz w:val="22"/>
          <w:szCs w:val="22"/>
          <w:ins w:id="398" w:author="ILONA LINCZOWSKA" w:date="2019-03-21T10:15:00Z"/>
        </w:rPr>
      </w:pPr>
      <w:del w:id="395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W przypadku wskazania przez grantodawcę działań naprawczych, grantobiorca podejmie się działań naprawczych w terminie do 30 dni od przyjęcia protokołu,  a grantodawca ma możliwość przeprowadzenia ponownej wizyty monitoringowej, której celem będzie zweryfikowanie wywiązania się grantobiorcy z zaleconych działań</w:delText>
        </w:r>
      </w:del>
      <w:del w:id="396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 naprawczych.</w:delText>
        </w:r>
      </w:del>
      <w:ins w:id="397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ETAPY KONTROLI</w:t>
        </w:r>
      </w:ins>
    </w:p>
    <w:p>
      <w:pPr>
        <w:pStyle w:val="Normal"/>
        <w:widowControl/>
        <w:ind w:right="66" w:hanging="0"/>
        <w:jc w:val="center"/>
        <w:rPr>
          <w:rFonts w:ascii="Times New Roman" w:hAnsi="Times New Roman" w:eastAsia="Bookman Old Style" w:cs="Times New Roman"/>
          <w:b/>
          <w:b/>
          <w:sz w:val="22"/>
          <w:szCs w:val="22"/>
          <w:ins w:id="400" w:author="ILONA LINCZOWSKA" w:date="2019-03-21T10:15:00Z"/>
        </w:rPr>
      </w:pPr>
      <w:ins w:id="399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__________________________________________________________</w:t>
        </w:r>
      </w:ins>
    </w:p>
    <w:p>
      <w:pPr>
        <w:pStyle w:val="Normal"/>
        <w:widowControl/>
        <w:ind w:left="0" w:right="66" w:hanging="0"/>
        <w:jc w:val="left"/>
        <w:rPr>
          <w:rFonts w:ascii="Times New Roman" w:hAnsi="Times New Roman" w:eastAsia="Bookman Old Style" w:cs="Times New Roman"/>
          <w:b/>
          <w:b/>
          <w:color w:val="000000"/>
          <w:sz w:val="22"/>
          <w:szCs w:val="22"/>
          <w:ins w:id="402" w:author="ILONA LINCZOWSKA" w:date="2019-03-21T09:29:00Z"/>
        </w:rPr>
      </w:pPr>
      <w:ins w:id="401" w:author="ILONA LINCZOWSKA" w:date="2019-03-21T09:29:00Z">
        <w:r>
          <w:rPr>
            <w:rFonts w:eastAsia="Bookman Old Style" w:cs="Times New Roman" w:ascii="Times New Roman" w:hAnsi="Times New Roman"/>
            <w:b/>
            <w:color w:val="000000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404" w:author="ILONA LINCZOWSKA" w:date="2019-03-21T09:29:00Z"/>
        </w:rPr>
      </w:pPr>
      <w:ins w:id="40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Etap 1</w:t>
        </w:r>
      </w:ins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szCs w:val="22"/>
          <w:ins w:id="406" w:author="ILONA LINCZOWSKA" w:date="2019-03-21T09:29:00Z"/>
        </w:rPr>
      </w:pPr>
      <w:ins w:id="405" w:author="ILONA LINCZOWSKA" w:date="2019-03-21T09:29:00Z">
        <w:r>
          <w:rPr>
            <w:rFonts w:eastAsia="Calibri"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ins w:id="408" w:author="ILONA LINCZOWSKA" w:date="2019-03-21T09:29:00Z"/>
        </w:rPr>
      </w:pPr>
      <w:ins w:id="407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</w:rPr>
          <w:t>Wizyta monitoringowa - kontrola w miejscu realizacji operacji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12" w:author="ILONA LINCZOWSKA" w:date="2019-03-21T09:29:00Z"/>
        </w:rPr>
      </w:pPr>
      <w:ins w:id="40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Wizyta monitoringowa zostaje zapowiedziana przez LGD w terminie nie krótszym niż </w:t>
        </w:r>
      </w:ins>
      <w:ins w:id="410" w:author="ILONA LINCZOWSKA" w:date="2019-03-21T09:29:00Z">
        <w:r>
          <w:rPr>
            <w:rStyle w:val="Highlight"/>
            <w:rFonts w:cs="Times New Roman" w:ascii="Times New Roman" w:hAnsi="Times New Roman"/>
            <w:sz w:val="22"/>
            <w:szCs w:val="22"/>
          </w:rPr>
          <w:t>3 dni</w:t>
        </w:r>
      </w:ins>
      <w:ins w:id="41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robocze od terminu wizyty – zgodnie z zapisami umowy z grantobiorcą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14" w:author="ILONA LINCZOWSKA" w:date="2019-03-21T09:29:00Z"/>
        </w:rPr>
      </w:pPr>
      <w:ins w:id="41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rowadzenie czynności kontrolnych może się odbyć w trakcie trwania, organizacji danej formy  wsparcia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16" w:author="ILONA LINCZOWSKA" w:date="2019-03-21T09:29:00Z"/>
        </w:rPr>
      </w:pPr>
      <w:ins w:id="415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odczas wizyty monitoringowej LGD sprawdza w szczególności czy: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18" w:author="ILONA LINCZOWSKA" w:date="2019-03-21T09:29:00Z"/>
        </w:rPr>
      </w:pPr>
      <w:ins w:id="417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forma wsparcia jest zgodna z wnioskiem o dofinansowanie projektu, m.in. w zakresie: tematyki, terminów oraz sposobu realizacji wsparcia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20" w:author="ILONA LINCZOWSKA" w:date="2019-03-21T09:29:00Z"/>
        </w:rPr>
      </w:pPr>
      <w:ins w:id="41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liczba uczestników odpowiada założeniom opisanym we wniosku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22" w:author="ILONA LINCZOWSKA" w:date="2019-03-21T09:29:00Z"/>
        </w:rPr>
      </w:pPr>
      <w:ins w:id="42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forma wsparcia jest zgodna z harmonogramem realizacji wsparcia, udostępnianym przez beneficjenta na podstawie umowy o dofinansowanie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24" w:author="ILONA LINCZOWSKA" w:date="2019-03-21T09:29:00Z"/>
        </w:rPr>
      </w:pPr>
      <w:ins w:id="42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forma wsparcia jest zgodna z umową na realizację usługi (jeśli została zlecona)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26" w:author="ILONA LINCZOWSKA" w:date="2019-03-21T09:29:00Z"/>
        </w:rPr>
      </w:pPr>
      <w:ins w:id="425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pomieszczenia, w których realizowane są zadania merytoryczne oraz materiały udostępniane uczestnikom są dostosowane pod kątem potrzeb osób z niepełnosprawnościami zgodnie z Wytycznymi w zakresie realizacji zasady równości szans i niedyskryminacji, w tym dostępności dla osób z niepełnosprawnościami i zasady równości szans kobiet i mężczyzn w ramach funduszy unijnych na lata 2014-2020.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28" w:author="ILONA LINCZOWSKA" w:date="2019-03-21T09:29:00Z"/>
        </w:rPr>
      </w:pPr>
      <w:ins w:id="427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omieszczenia, w których realizowane są zadania merytoryczne, są oznakowane plakatami i/lub tablicami zawierającymi logotypy FE i UE oraz herb i oficjalne logo promocyjne województwa, informującymi o współfinansowaniu projektu zgodnie z wymogami określonymi w umowie o dofinansowanie,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30" w:author="ILONA LINCZOWSKA" w:date="2019-03-21T09:29:00Z"/>
        </w:rPr>
      </w:pPr>
      <w:ins w:id="42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uczestnicy otrzymują materiały, które są oznakowane zgodnie z zasadami informowania </w:t>
          <w:br/>
          <w:t>i promowania projektów w ramach programów regionalnych,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32" w:author="ILONA LINCZOWSKA" w:date="2019-03-21T09:29:00Z"/>
        </w:rPr>
      </w:pPr>
      <w:ins w:id="43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sprzęt, wyposażenie oraz elementy infrastruktury zakupione w celu udzielania wsparcia są dostępne w miejscu realizacji usługi i są wykorzystywane zgodnie z przeznaczeniem ,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34" w:author="ILONA LINCZOWSKA" w:date="2019-03-21T09:29:00Z"/>
        </w:rPr>
      </w:pPr>
      <w:ins w:id="43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uczestnicy są zadowoleni z udziału w projekcie, czy zgłaszają uwagi (wywiad z uczestnikami, ewentualnie ankieta).</w:t>
        </w:r>
      </w:ins>
    </w:p>
    <w:p>
      <w:pPr>
        <w:pStyle w:val="Normal"/>
        <w:widowControl/>
        <w:spacing w:before="0" w:after="0"/>
        <w:ind w:left="499" w:hanging="0"/>
        <w:contextualSpacing/>
        <w:jc w:val="both"/>
        <w:rPr>
          <w:rFonts w:ascii="Times New Roman" w:hAnsi="Times New Roman" w:cs="Times New Roman"/>
          <w:sz w:val="22"/>
          <w:szCs w:val="22"/>
          <w:ins w:id="436" w:author="ILONA LINCZOWSKA" w:date="2019-03-21T09:29:00Z"/>
        </w:rPr>
      </w:pPr>
      <w:ins w:id="435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Założenia umowy na realizację projektu objętego grantem: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438" w:author="ILONA LINCZOWSKA" w:date="2019-03-21T09:29:00Z"/>
        </w:rPr>
      </w:pPr>
      <w:ins w:id="437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listy obecności, kwalifikacje osób zaangażowanych w realizację grantu, prowadzących zajęcia, dokumentację  rekrutacyjną, formularze rekrutacyjne, certyfikaty, zaświadczenia, opinie, umowy dokumentację fotograficzną z prowadzonych działań, dzienniki, dokumenty i produkty wytworzone w wyniku realizacji projektu objętego grantem, umowy zawarte pomiędzy Grantobiorcą a Użytkownikiem itp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40" w:author="ILONA LINCZOWSKA" w:date="2019-03-21T09:29:00Z"/>
        </w:rPr>
      </w:pPr>
      <w:ins w:id="43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42" w:author="ILONA LINCZOWSKA" w:date="2019-03-21T09:29:00Z"/>
        </w:rPr>
      </w:pPr>
      <w:ins w:id="44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W projektach rozliczanych metodami uproszczonymi dokumentacja księgowo – finansowa nie podlega weryfikacji w trakcie kontroli na miejscu, a w ramach wizyty monitoringowej kontrolujący zwracają szczególną uwagę na sposób realizacji zadań w ramach projektu oraz ich zgodność z zapisami wniosku o dofinansowanie pod kątem ilościowym i jakościowym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44" w:author="ILONA LINCZOWSKA" w:date="2019-03-21T10:16:00Z"/>
        </w:rPr>
      </w:pPr>
      <w:ins w:id="44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Wizyta monitoringowa jest przeprowadzana przez LGD zgodnie z harmonogramem dostarczonym przez grantobiorcę, uwzględniony może być tutaj np. stopień zaawansowania danego projektu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46" w:author="ILONA LINCZOWSKA" w:date="2019-03-21T10:16:00Z"/>
        </w:rPr>
      </w:pPr>
      <w:ins w:id="445" w:author="ILONA LINCZOWSKA" w:date="2019-03-21T10:16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48" w:author="ILONA LINCZOWSKA" w:date="2019-03-21T09:29:00Z"/>
        </w:rPr>
      </w:pPr>
      <w:ins w:id="447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450" w:author="ILONA LINCZOWSKA" w:date="2019-03-21T09:29:00Z"/>
        </w:rPr>
      </w:pPr>
      <w:ins w:id="44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452" w:author="ILONA LINCZOWSKA" w:date="2019-03-21T09:29:00Z"/>
        </w:rPr>
      </w:pPr>
      <w:ins w:id="45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Etap 2 </w:t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454" w:author="ILONA LINCZOWSKA" w:date="2019-03-21T09:29:00Z"/>
        </w:rPr>
      </w:pPr>
      <w:ins w:id="45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458" w:author="ILONA LINCZOWSKA" w:date="2019-03-21T09:29:00Z"/>
        </w:rPr>
      </w:pPr>
      <w:ins w:id="455" w:author="ILONA LINCZOWSKA" w:date="2019-03-21T09:29:00Z">
        <w:r>
          <w:rPr>
            <w:rFonts w:eastAsia="Times New Roman" w:cs="Times New Roman" w:ascii="Times New Roman" w:hAnsi="Times New Roman"/>
            <w:sz w:val="22"/>
            <w:szCs w:val="22"/>
            <w:u w:val="single"/>
          </w:rPr>
          <w:t xml:space="preserve"> </w:t>
        </w:r>
      </w:ins>
      <w:ins w:id="456" w:author="ILONA LINCZOWSKA" w:date="2019-03-21T10:04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K</w:t>
        </w:r>
      </w:ins>
      <w:ins w:id="457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ontrola na dokumentach – weryfikacja wniosku o rozliczenie grantu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460" w:author="ILONA LINCZOWSKA" w:date="2019-03-21T09:29:00Z"/>
        </w:rPr>
      </w:pPr>
      <w:ins w:id="459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62" w:author="ILONA LINCZOWSKA" w:date="2019-03-21T09:29:00Z"/>
        </w:rPr>
      </w:pPr>
      <w:ins w:id="46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Sprawdzenie przez LGD poprawności wniosku o rozliczenie grantu wraz z wymaganymi załącznikami.</w:t>
        </w:r>
      </w:ins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ins w:id="464" w:author="ILONA LINCZOWSKA" w:date="2019-03-21T09:29:00Z"/>
        </w:rPr>
      </w:pPr>
      <w:ins w:id="463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466" w:author="ILONA LINCZOWSKA" w:date="2019-03-21T09:29:00Z"/>
        </w:rPr>
      </w:pPr>
      <w:ins w:id="465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Kontrola doraźna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468" w:author="ILONA LINCZOWSKA" w:date="2019-03-21T09:29:00Z"/>
        </w:rPr>
      </w:pPr>
      <w:ins w:id="467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70" w:author="ILONA LINCZOWSKA" w:date="2019-03-21T09:29:00Z"/>
        </w:rPr>
      </w:pPr>
      <w:ins w:id="46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Zgodnie z umową z grantobiorcą LGD zastrzega sobie możliwość przeprowadzenia wizyty monitoringowej bez zapowiedzi, szczególnie w przypadku, gdy LGD podejmie informację o nieprawidłowościach w realizacji Umowy o dofinansowanie przez Grantobiorcę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72" w:author="ILONA LINCZOWSKA" w:date="2019-03-21T09:29:00Z"/>
        </w:rPr>
      </w:pPr>
      <w:ins w:id="47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474" w:author="ILONA LINCZOWSKA" w:date="2019-03-21T09:29:00Z"/>
        </w:rPr>
      </w:pPr>
      <w:ins w:id="473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Powołanie zespołu kontrolnego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476" w:author="ILONA LINCZOWSKA" w:date="2019-03-21T09:29:00Z"/>
        </w:rPr>
      </w:pPr>
      <w:ins w:id="475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79" w:author="ILONA LINCZOWSKA" w:date="2019-03-21T09:29:00Z"/>
        </w:rPr>
      </w:pPr>
      <w:ins w:id="477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W skład zespołu kontrolnego wchodzą </w:t>
        </w:r>
      </w:ins>
      <w:ins w:id="478" w:author="ILONA LINCZOWSKA" w:date="2019-03-21T10:04:00Z">
        <w:r>
          <w:rPr>
            <w:rFonts w:cs="Times New Roman" w:ascii="Times New Roman" w:hAnsi="Times New Roman"/>
            <w:sz w:val="22"/>
            <w:szCs w:val="22"/>
          </w:rPr>
          <w:t xml:space="preserve">min. 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85" w:author="ILONA LINCZOWSKA" w:date="2019-03-21T09:29:00Z"/>
        </w:rPr>
      </w:pPr>
      <w:ins w:id="48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Skład zespołu kontrolnego powinien ust</w:t>
        </w:r>
      </w:ins>
      <w:ins w:id="481" w:author="ILONA LINCZOWSKA" w:date="2019-03-21T10:04:00Z">
        <w:r>
          <w:rPr>
            <w:rFonts w:cs="Times New Roman" w:ascii="Times New Roman" w:hAnsi="Times New Roman"/>
            <w:sz w:val="22"/>
            <w:szCs w:val="22"/>
          </w:rPr>
          <w:t>ala</w:t>
        </w:r>
      </w:ins>
      <w:ins w:id="48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</w:t>
        </w:r>
      </w:ins>
      <w:ins w:id="483" w:author="ILONA LINCZOWSKA" w:date="2019-03-21T10:04:00Z">
        <w:r>
          <w:rPr>
            <w:rFonts w:cs="Times New Roman" w:ascii="Times New Roman" w:hAnsi="Times New Roman"/>
            <w:sz w:val="22"/>
            <w:szCs w:val="22"/>
          </w:rPr>
          <w:t>Z</w:t>
        </w:r>
      </w:ins>
      <w:ins w:id="48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rząd LGD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91" w:author="ILONA LINCZOWSKA" w:date="2019-03-21T09:29:00Z"/>
        </w:rPr>
      </w:pPr>
      <w:ins w:id="486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W skład zespołu kontrolnego mogą wchodzić pracownicy biura, członkowie </w:t>
        </w:r>
      </w:ins>
      <w:ins w:id="487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Z</w:t>
        </w:r>
      </w:ins>
      <w:ins w:id="48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rząd</w:t>
        </w:r>
      </w:ins>
      <w:ins w:id="489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u</w:t>
        </w:r>
      </w:ins>
      <w:ins w:id="49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LGD lub inne osoby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95" w:author="ILONA LINCZOWSKA" w:date="2019-03-21T09:29:00Z"/>
        </w:rPr>
      </w:pPr>
      <w:ins w:id="49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Za wybór operacji odpowiada </w:t>
        </w:r>
      </w:ins>
      <w:ins w:id="493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R</w:t>
        </w:r>
      </w:ins>
      <w:ins w:id="49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da LGD, więc zasada bezstronności w przypadku udziału w wizycie monitoringowej pracowników biura nie będzie naruszona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499" w:author="ILONA LINCZOWSKA" w:date="2019-03-21T10:05:00Z"/>
        </w:rPr>
      </w:pPr>
      <w:ins w:id="496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Zarząd LGD wyda</w:t>
        </w:r>
      </w:ins>
      <w:ins w:id="497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je</w:t>
        </w:r>
      </w:ins>
      <w:ins w:id="49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członkom zespołu kontrolnego upoważnienia do przeprowadzania kontroli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07" w:author="ILONA LINCZOWSKA" w:date="2019-03-21T10:10:00Z"/>
        </w:rPr>
      </w:pPr>
      <w:ins w:id="500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Przy ustalaniu składu zespołu kontrolnego, należy mieć na względzie </w:t>
        </w:r>
      </w:ins>
      <w:ins w:id="50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rzesłanki wymienione w Art. 24 K</w:t>
        </w:r>
      </w:ins>
      <w:ins w:id="502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odeksu </w:t>
        </w:r>
      </w:ins>
      <w:ins w:id="50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</w:t>
        </w:r>
      </w:ins>
      <w:ins w:id="504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ostępowania </w:t>
        </w:r>
      </w:ins>
      <w:ins w:id="505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</w:t>
        </w:r>
      </w:ins>
      <w:ins w:id="506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dministracyjnego. 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09" w:author="ILONA LINCZOWSKA" w:date="2019-03-21T10:10:00Z"/>
        </w:rPr>
      </w:pPr>
      <w:ins w:id="508" w:author="ILONA LINCZOWSKA" w:date="2019-03-21T10:10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0"/>
        </w:numPr>
        <w:ind w:left="660" w:right="66" w:hanging="36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513" w:author="ILONA LINCZOWSKA" w:date="2019-03-21T10:10:00Z"/>
        </w:rPr>
      </w:pPr>
      <w:ins w:id="510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Z przeprowadzonej wizyty monitoringowej sporządzony zostanie protokół, którego zapisy zostaną przedstawione grantobiorcy. </w:t>
        </w:r>
      </w:ins>
      <w:ins w:id="511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 xml:space="preserve">Protokół z </w:t>
        </w:r>
      </w:ins>
      <w:ins w:id="512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t>wizyty monitoringowej stanowi Załącznik nr 3G.</w:t>
        </w:r>
      </w:ins>
    </w:p>
    <w:p>
      <w:pPr>
        <w:pStyle w:val="Normal"/>
        <w:widowControl/>
        <w:ind w:right="66" w:hanging="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515" w:author="ILONA LINCZOWSKA" w:date="2019-03-21T10:10:00Z"/>
        </w:rPr>
      </w:pPr>
      <w:ins w:id="514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0"/>
        </w:numPr>
        <w:ind w:left="660" w:right="66" w:hanging="36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517" w:author="ILONA LINCZOWSKA" w:date="2019-03-21T10:10:00Z"/>
        </w:rPr>
      </w:pPr>
      <w:ins w:id="516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t xml:space="preserve">Protokół zostanie przedstawiony grantobiorcy nie później niż 10 dni roboczych po zakończeniu wizyty monitoringowej przez grantodawcę. Grantobiorca ma możliwość wniesienia zastrzeżeń i uwag do protokołu z wizyty monitoringowej w terminie do 5 dni roboczych od jego otrzymania. </w:t>
        </w:r>
      </w:ins>
    </w:p>
    <w:p>
      <w:pPr>
        <w:pStyle w:val="Normal"/>
        <w:widowControl/>
        <w:ind w:right="66" w:hanging="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519" w:author="ILONA LINCZOWSKA" w:date="2019-03-21T10:10:00Z"/>
        </w:rPr>
      </w:pPr>
      <w:ins w:id="518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0"/>
        </w:numPr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522" w:author="ILONA LINCZOWSKA" w:date="2019-03-21T10:10:00Z"/>
        </w:rPr>
      </w:pPr>
      <w:ins w:id="520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t>W przypadku wskazania przez grantodawcę działań naprawczych, grantobiorca podejmie się działań naprawczych w terminie do 30 dni od przyjęcia protokołu,  a grantodawca ma możliwość przeprowadzenia ponownej wizyty monitoringowej, której celem będzie zweryfikowanie wywiązania się grantobiorcy z zaleconych działań</w:t>
        </w:r>
      </w:ins>
      <w:ins w:id="521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 naprawczych. </w:t>
        </w:r>
      </w:ins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b/>
          <w:b/>
          <w:color w:val="385623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385623"/>
          <w:sz w:val="22"/>
          <w:szCs w:val="22"/>
        </w:rPr>
      </w:r>
    </w:p>
    <w:p>
      <w:pPr>
        <w:pStyle w:val="Normal"/>
        <w:widowControl/>
        <w:spacing w:lineRule="auto" w:line="240"/>
        <w:ind w:left="310" w:right="293" w:hanging="10"/>
        <w:jc w:val="both"/>
        <w:rPr>
          <w:rFonts w:ascii="Times New Roman" w:hAnsi="Times New Roman" w:eastAsia="Bookman Old Style" w:cs="Times New Roman"/>
          <w:b/>
          <w:b/>
          <w:color w:val="385623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385623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/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NARUSZENIE ZAPISÓW UMOWY </w:t>
      </w:r>
    </w:p>
    <w:p>
      <w:pPr>
        <w:pStyle w:val="Normal"/>
        <w:widowControl/>
        <w:numPr>
          <w:ilvl w:val="0"/>
          <w:numId w:val="21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523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Przypadki naruszenia umowy oraz ich konsekwencje zostaną opisane w umowie  o powierzenie grantu. </w:t>
      </w:r>
    </w:p>
    <w:p>
      <w:pPr>
        <w:pStyle w:val="Normal"/>
        <w:widowControl/>
        <w:numPr>
          <w:ilvl w:val="0"/>
          <w:numId w:val="21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del w:id="524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a naruszenie warunków umowy uznawane będzie przede wszystkim realizowanie projektu objętego grantem niezgodnie z treścią wniosku  o powierzenie grantu. </w:t>
      </w:r>
    </w:p>
    <w:p>
      <w:pPr>
        <w:pStyle w:val="Normal"/>
        <w:widowControl/>
        <w:numPr>
          <w:ilvl w:val="0"/>
          <w:numId w:val="21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526" w:author="ILONA LINCZOWSKA" w:date="2019-02-25T14:59:00Z"/>
        </w:rPr>
      </w:pPr>
      <w:ins w:id="525" w:author="ILONA LINCZOWSKA" w:date="2019-02-25T14:59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1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527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, kiedy na grantodawcę zostanie nałożona przez IZ RPO WK-P korekta finansowa, wynikająca z nienależytego zrealizowania zapisów umowy na dofinansowanie projektu grantowego, grantodawca ma prawo nałożyć kary umowne na grantobiorcę, który przyczynił się do naliczenia tych korekt. </w:t>
      </w:r>
    </w:p>
    <w:p>
      <w:pPr>
        <w:pStyle w:val="Normal"/>
        <w:widowControl/>
        <w:numPr>
          <w:ilvl w:val="0"/>
          <w:numId w:val="21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528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Kary umowne zostaną nałożone w postaci korekty finansowej. </w:t>
      </w:r>
    </w:p>
    <w:p>
      <w:pPr>
        <w:pStyle w:val="Normal"/>
        <w:widowControl/>
        <w:numPr>
          <w:ilvl w:val="0"/>
          <w:numId w:val="21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del w:id="529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artość, sposób oraz termin zwrotu lub potrącenia przekazanych środków określą zapisy umowy o powierzenie grantu. </w:t>
      </w:r>
    </w:p>
    <w:p>
      <w:pPr>
        <w:pStyle w:val="Normal"/>
        <w:widowControl/>
        <w:numPr>
          <w:ilvl w:val="0"/>
          <w:numId w:val="21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531" w:author="ILONA LINCZOWSKA" w:date="2019-02-25T14:59:00Z"/>
        </w:rPr>
      </w:pPr>
      <w:ins w:id="530" w:author="ILONA LINCZOWSKA" w:date="2019-02-25T14:59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1"/>
        </w:numPr>
        <w:spacing w:lineRule="auto" w:line="240"/>
        <w:ind w:left="660" w:right="293" w:hanging="360"/>
        <w:jc w:val="both"/>
        <w:rPr>
          <w:rFonts w:ascii="Times New Roman" w:hAnsi="Times New Roman" w:eastAsia="Calibri" w:cs="Times New Roman"/>
          <w:sz w:val="22"/>
          <w:szCs w:val="22"/>
          <w:del w:id="532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>W przypadku naruszenia zapisów umowy o powierzenie grantu grantodawca może nałożyć na grantobiorcę obowiązek zwrotu całości przekazanych środków finansowych.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1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del w:id="534" w:author="ILONA LINCZOWSKA" w:date="2019-02-25T14:59:00Z"/>
        </w:rPr>
      </w:pPr>
      <w:del w:id="533" w:author="ILONA LINCZOWSKA" w:date="2019-02-25T14:59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keepNext w:val="false"/>
        <w:keepLines w:val="false"/>
        <w:widowControl/>
        <w:numPr>
          <w:ilvl w:val="0"/>
          <w:numId w:val="21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outlineLvl w:val="4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ind w:left="310" w:hanging="10"/>
        <w:outlineLvl w:val="4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ins w:id="536" w:author="ILONA LINCZOWSKA" w:date="2019-02-25T14:59:00Z"/>
        </w:rPr>
      </w:pPr>
      <w:ins w:id="535" w:author="ILONA LINCZOWSKA" w:date="2019-02-25T14:59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</w:r>
      </w:ins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310" w:hanging="10"/>
        <w:outlineLvl w:val="4"/>
        <w:rPr/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  <w:t>ZAŁĄCZNIKI do części TRZECIEJ PROCEDURY:</w:t>
      </w:r>
    </w:p>
    <w:p>
      <w:pPr>
        <w:pStyle w:val="Normal"/>
        <w:widowControl/>
        <w:spacing w:lineRule="auto" w:line="240"/>
        <w:ind w:left="10" w:right="66" w:hanging="10"/>
        <w:jc w:val="both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del w:id="538" w:author="ILONA LINCZOWSKA" w:date="2019-02-25T14:02:00Z"/>
        </w:rPr>
      </w:pPr>
      <w:del w:id="537" w:author="ILONA LINCZOWSKA" w:date="2019-02-25T14:02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sz w:val="22"/>
          <w:szCs w:val="22"/>
        </w:rPr>
      </w:pPr>
      <w:del w:id="539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1G</w:delText>
        </w:r>
      </w:del>
      <w:del w:id="540" w:author="ILONA LINCZOWSKA" w:date="2019-02-25T14:02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. Wzór wniosku o powierzenie grantu. </w:delText>
        </w:r>
      </w:del>
    </w:p>
    <w:p>
      <w:pPr>
        <w:pStyle w:val="Normal"/>
        <w:widowControl/>
        <w:spacing w:lineRule="auto" w:line="240"/>
        <w:ind w:left="284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ins w:id="541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1</w:t>
        </w:r>
      </w:ins>
      <w:del w:id="542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2</w:delText>
        </w:r>
      </w:del>
      <w:r>
        <w:rPr>
          <w:rFonts w:eastAsia="Bookman Old Style" w:cs="Times New Roman" w:ascii="Times New Roman" w:hAnsi="Times New Roman"/>
          <w:b/>
          <w:sz w:val="22"/>
          <w:szCs w:val="22"/>
        </w:rPr>
        <w:t>G.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Wzór umowy o powierzenie grantu wraz z załącznikami. </w:t>
      </w:r>
    </w:p>
    <w:p>
      <w:pPr>
        <w:pStyle w:val="Normal"/>
        <w:widowControl/>
        <w:ind w:left="284" w:right="66" w:hanging="10"/>
        <w:jc w:val="both"/>
        <w:rPr/>
      </w:pPr>
      <w:ins w:id="543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2</w:t>
        </w:r>
      </w:ins>
      <w:del w:id="544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3</w:delText>
        </w:r>
      </w:del>
      <w:r>
        <w:rPr>
          <w:rFonts w:eastAsia="Bookman Old Style" w:cs="Times New Roman" w:ascii="Times New Roman" w:hAnsi="Times New Roman"/>
          <w:b/>
          <w:sz w:val="22"/>
          <w:szCs w:val="22"/>
        </w:rPr>
        <w:t>G.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Wzór wniosku o rozliczenie grantu.</w:t>
      </w:r>
    </w:p>
    <w:p>
      <w:pPr>
        <w:pStyle w:val="Normal"/>
        <w:widowControl/>
        <w:ind w:left="284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ins w:id="545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3</w:t>
        </w:r>
      </w:ins>
      <w:del w:id="546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4</w:delText>
        </w:r>
      </w:del>
      <w:r>
        <w:rPr>
          <w:rFonts w:eastAsia="Bookman Old Style" w:cs="Times New Roman" w:ascii="Times New Roman" w:hAnsi="Times New Roman"/>
          <w:b/>
          <w:sz w:val="22"/>
          <w:szCs w:val="22"/>
        </w:rPr>
        <w:t>G.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Wzór protokołu z wizyty monitoringowej.</w:t>
      </w:r>
    </w:p>
    <w:p>
      <w:pPr>
        <w:pStyle w:val="Normal"/>
        <w:widowControl/>
        <w:ind w:left="284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left="284" w:hanging="0"/>
        <w:rPr>
          <w:rFonts w:ascii="Times New Roman" w:hAnsi="Times New Roman" w:eastAsia="Calibri" w:cs="Times New Roman"/>
          <w:sz w:val="22"/>
          <w:szCs w:val="22"/>
          <w:ins w:id="547" w:author="Katarzyna Walusiak" w:date="2019-03-15T09:23:00Z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ns w:id="555" w:author="ILONA LINCZOWSKA" w:date="2019-03-21T09:16:00Z"/>
        </w:rPr>
      </w:pPr>
      <w:ins w:id="548" w:author="ILONA LINCZOWSKA" w:date="2019-03-19T08:56:00Z">
        <w:r>
          <w:rPr>
            <w:rFonts w:cs="Times New Roman" w:ascii="Times New Roman" w:hAnsi="Times New Roman"/>
          </w:rPr>
          <w:t>LGD ma prawo modyfikacji wzor</w:t>
        </w:r>
      </w:ins>
      <w:ins w:id="549" w:author="ILONA LINCZOWSKA" w:date="2019-03-19T08:56:00Z">
        <w:r>
          <w:rPr>
            <w:rFonts w:cs="Times New Roman" w:ascii="Times New Roman" w:hAnsi="Times New Roman"/>
          </w:rPr>
          <w:t>ów</w:t>
        </w:r>
      </w:ins>
      <w:ins w:id="550" w:author="ILONA LINCZOWSKA" w:date="2019-03-19T08:56:00Z">
        <w:r>
          <w:rPr>
            <w:rFonts w:cs="Times New Roman" w:ascii="Times New Roman" w:hAnsi="Times New Roman"/>
          </w:rPr>
          <w:t xml:space="preserve"> dokument</w:t>
        </w:r>
      </w:ins>
      <w:ins w:id="551" w:author="ILONA LINCZOWSKA" w:date="2019-03-19T08:56:00Z">
        <w:r>
          <w:rPr>
            <w:rFonts w:cs="Times New Roman" w:ascii="Times New Roman" w:hAnsi="Times New Roman"/>
          </w:rPr>
          <w:t>ów</w:t>
        </w:r>
      </w:ins>
      <w:ins w:id="552" w:author="ILONA LINCZOWSKA" w:date="2019-03-19T08:56:00Z">
        <w:r>
          <w:rPr>
            <w:rFonts w:cs="Times New Roman" w:ascii="Times New Roman" w:hAnsi="Times New Roman"/>
          </w:rPr>
          <w:t xml:space="preserve"> stanowiąc</w:t>
        </w:r>
      </w:ins>
      <w:ins w:id="553" w:author="ILONA LINCZOWSKA" w:date="2019-03-19T08:56:00Z">
        <w:r>
          <w:rPr>
            <w:rFonts w:cs="Times New Roman" w:ascii="Times New Roman" w:hAnsi="Times New Roman"/>
          </w:rPr>
          <w:t>ych</w:t>
        </w:r>
      </w:ins>
      <w:ins w:id="554" w:author="ILONA LINCZOWSKA" w:date="2019-03-19T08:56:00Z">
        <w:r>
          <w:rPr>
            <w:rFonts w:cs="Times New Roman" w:ascii="Times New Roman" w:hAnsi="Times New Roman"/>
          </w:rPr>
          <w:t xml:space="preserve"> załącznik do niniejszej procedury pod warunkiem zachowania zapisów wynikających z dokumentów wyższego rzędu (wytycznych, rozporządzeń, SzOOP, itp.)</w:t>
        </w:r>
      </w:ins>
    </w:p>
    <w:p>
      <w:pPr>
        <w:pStyle w:val="Normal"/>
        <w:widowControl/>
        <w:ind w:left="284" w:hanging="0"/>
        <w:rPr>
          <w:rFonts w:ascii="Times New Roman" w:hAnsi="Times New Roman" w:cs="Times New Roman"/>
          <w:ins w:id="557" w:author="ILONA LINCZOWSKA" w:date="2019-03-21T09:16:00Z"/>
        </w:rPr>
      </w:pPr>
      <w:ins w:id="556" w:author="ILONA LINCZOWSKA" w:date="2019-03-21T09:16:00Z">
        <w:r>
          <w:rPr>
            <w:rFonts w:cs="Times New Roman" w:ascii="Times New Roman" w:hAnsi="Times New Roman"/>
          </w:rPr>
        </w:r>
      </w:ins>
    </w:p>
    <w:p>
      <w:pPr>
        <w:pStyle w:val="Normal"/>
        <w:widowControl/>
        <w:ind w:left="284" w:hanging="0"/>
        <w:rPr/>
      </w:pPr>
      <w:ins w:id="558" w:author="ILONA LINCZOWSKA" w:date="2019-03-21T09:16:00Z">
        <w:r>
          <w:rPr>
            <w:rFonts w:cs="Times New Roman" w:ascii="Times New Roman" w:hAnsi="Times New Roman"/>
          </w:rPr>
          <w:t>_________________________________  *** _____________________________</w:t>
        </w:r>
      </w:ins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imHei">
    <w:altName w:val="黑体"/>
    <w:charset w:val="86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color w:val="0D0D0D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4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  <w:color w:val="000000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584" w:hanging="0"/>
      </w:pPr>
      <w:rPr>
        <w:rFonts w:ascii="Bookman Old Style" w:hAnsi="Bookman Old Style" w:cs="Bookman Old Style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  <w:b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584" w:hanging="0"/>
      </w:pPr>
      <w:rPr>
        <w:rFonts w:ascii="Bookman Old Style" w:hAnsi="Bookman Old Style" w:cs="Bookman Old Style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2F5496" w:val="clear"/>
      <w:bidi w:val="0"/>
      <w:spacing w:lineRule="auto" w:line="249" w:before="0" w:after="8"/>
      <w:ind w:left="10" w:right="4" w:hanging="10"/>
      <w:outlineLvl w:val="4"/>
    </w:pPr>
    <w:rPr>
      <w:rFonts w:ascii="Bookman Old Style" w:hAnsi="Bookman Old Style" w:eastAsia="Bookman Old Style" w:cs="Bookman Old Style"/>
      <w:color w:val="FFFFFF"/>
      <w:sz w:val="20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trike w:val="false"/>
      <w:dstrike w:val="false"/>
      <w:color w:val="0D0D0D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OpenSymbol, 'Arial Unicode MS';Calibri"/>
    </w:rPr>
  </w:style>
  <w:style w:type="character" w:styleId="WW8Num16z1">
    <w:name w:val="WW8Num16z1"/>
    <w:qFormat/>
    <w:rPr>
      <w:rFonts w:ascii="OpenSymbol, 'Arial Unicode MS';Calibri" w:hAnsi="OpenSymbol, 'Arial Unicode MS';Calibri" w:cs="OpenSymbol, 'Arial Unicode MS';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Bookman Old Style" w:hAnsi="Bookman Old Style" w:cs="Bookman Old Styl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cs="Bookman Old Styl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imHei;黑体" w:hAnsi="SimHei;黑体" w:eastAsia="SimHei;黑体" w:cs="SimHei;黑体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Times New Roman"/>
      <w:b/>
      <w:color w:val="000000"/>
    </w:rPr>
  </w:style>
  <w:style w:type="character" w:styleId="WW8Num49z0">
    <w:name w:val="WW8Num49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Highlight">
    <w:name w:val="highligh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Nagwek5Znak">
    <w:name w:val="Nagłówek 5 Znak"/>
    <w:qFormat/>
    <w:rPr>
      <w:rFonts w:ascii="Bookman Old Style" w:hAnsi="Bookman Old Style" w:eastAsia="Bookman Old Style" w:cs="Bookman Old Style"/>
      <w:color w:val="FFFFFF"/>
      <w:szCs w:val="22"/>
      <w:shd w:fill="2F5496" w:val="clear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ZWSPPKTczwsplnapunktw">
    <w:name w:val="CZ_WSP_PKT – część wspólna punktów"/>
    <w:basedOn w:val="Normal"/>
    <w:next w:val="Normal"/>
    <w:qFormat/>
    <w:pPr>
      <w:widowControl/>
      <w:spacing w:lineRule="auto" w:line="360"/>
      <w:jc w:val="both"/>
    </w:pPr>
    <w:rPr>
      <w:rFonts w:ascii="Times" w:hAnsi="Times" w:eastAsia="Times New Roman" w:cs="Arial"/>
      <w:bCs/>
      <w:color w:val="000000"/>
      <w:szCs w:val="20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Bookman Old Style" w:hAnsi="Bookman Old Style" w:eastAsia="Calibri" w:cs="Times New Roman"/>
      <w:color w:val="000000"/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lgdvistula.org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6:00Z</dcterms:created>
  <dc:creator>Elżbieta Siemiątkowska</dc:creator>
  <dc:description/>
  <cp:keywords/>
  <dc:language>en-US</dc:language>
  <cp:lastModifiedBy>ILONA LINCZOWSKA</cp:lastModifiedBy>
  <cp:lastPrinted>2019-03-20T14:29:00Z</cp:lastPrinted>
  <dcterms:modified xsi:type="dcterms:W3CDTF">2019-03-21T10:19:00Z</dcterms:modified>
  <cp:revision>31</cp:revision>
  <dc:subject/>
  <dc:title>Procedura wyboru i oceny operacji</dc:title>
</cp:coreProperties>
</file>